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75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Ржевского муниципального округа Тверской области </w:t>
      </w:r>
    </w:p>
    <w:p>
      <w:pPr>
        <w:pStyle w:val="Normal"/>
        <w:shd w:fill="FFFFFF" w:val="clear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Развитие сельских территорий Ржевского 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Times New Roman" w:hAnsi="Times New Roman" w:cs="Times New Roman"/>
          <w:sz w:val="20"/>
          <w:szCs w:val="20"/>
          <w:highlight w:val="lightGray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круга Тверской области»  на 2023-2028 годы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highlight w:val="lightGray"/>
        </w:rPr>
      </w:pPr>
      <w:r>
        <w:rPr>
          <w:rFonts w:cs="Times New Roman" w:ascii="Times New Roman" w:hAnsi="Times New Roman"/>
          <w:color w:val="FF0000"/>
          <w:sz w:val="20"/>
          <w:szCs w:val="20"/>
          <w:highlight w:val="lightGray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</w:t>
      </w:r>
    </w:p>
    <w:p>
      <w:pPr>
        <w:pStyle w:val="Normal"/>
        <w:shd w:fill="FFFFFF" w:val="clear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сновных показателей Муниципальной программы Ржевского муниципального округа Тверской области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сельских территорий Ржевского муниципального округа Тверской области» на 2023-2028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  <w:t>1. Программа - муниципальная программа Ржевского муниципального округа Тверской области.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  <w:t>2. Цель - цель муниципальной программы Ржевского муниципального округа Тверской области.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  <w:t>3. Подпрограмма - подпрограмма муниципальной программы Ржевского муниципального округа</w:t>
      </w:r>
      <w:bookmarkStart w:id="0" w:name="_GoBack"/>
      <w:bookmarkEnd w:id="0"/>
      <w:r>
        <w:rPr>
          <w:i/>
        </w:rPr>
        <w:t xml:space="preserve"> Тверской области.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  <w:t>4. Задача - задача подпрограммы.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  <w:t>5. Показатель - показатель цели программы, показатель задачи подпрограммы.</w:t>
      </w:r>
    </w:p>
    <w:p>
      <w:pPr>
        <w:pStyle w:val="Normal"/>
        <w:tabs>
          <w:tab w:val="clear" w:pos="708"/>
          <w:tab w:val="left" w:pos="2700" w:leader="none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246"/>
        <w:gridCol w:w="7094"/>
        <w:gridCol w:w="1948"/>
      </w:tblGrid>
      <w:tr>
        <w:trPr>
          <w:tblHeader w:val="true"/>
          <w:trHeight w:val="611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611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Ржевского муниципального округа Тве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ельских территорий Ржевского муниципального округа Тверской области» на 2023-2028 годы</w:t>
            </w:r>
          </w:p>
        </w:tc>
      </w:tr>
      <w:tr>
        <w:trPr>
          <w:trHeight w:val="611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</w:t>
            </w:r>
            <w:r>
              <w:rPr>
                <w:rFonts w:cs="Times New Roman" w:ascii="Times New Roman" w:hAnsi="Times New Roman"/>
              </w:rPr>
              <w:t xml:space="preserve">«Создание комплексных благоприятных социально-бытовых условий проживания в сельских территориях Ржевского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верской области, повышение качества жизни населения»</w:t>
            </w:r>
          </w:p>
        </w:tc>
      </w:tr>
      <w:tr>
        <w:trPr>
          <w:trHeight w:val="2374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Доля благоустроенных населенных пунктов в сельских территориях Ржевского муниципального округа, содержащихся в нормативном состоянии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п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п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б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доля благоустроенных населенных пункто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ельских территориях Ржевского 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б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количество благоустроенных населенных пун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населенных пунктов в сельских территориях Ржевского муниципального округ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 отремонтированных участков дорог населенных пунктов сельских территорий к общей протяженности дорог сельских территорий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 отремонтированных участков дорог населенных пунктов сельски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протяженность отремонтирован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протяженность дорог сельских территорий местного значения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опаханных населенных пунктов сельских территорий к общему количеству населенных пунктов сельских территорий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н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 опаханных населенных пунктов сельски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аханных населенных пунктов сельских территор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населенных пунктов в сельских территориях Ржевского муниципального округ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 «Обеспечение пожарной безопасности сельских территорий Ржевского муниципального округа Твер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беспечение первичных мер пожарной безопасности сельских территорий  Ржевского муниципального округа Твер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атель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Количество объектов пожарного водоснабже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519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ча  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обучения мерами пожарной безопасности и пропаганда пожарно-технических знаний»</w:t>
            </w:r>
          </w:p>
        </w:tc>
      </w:tr>
      <w:tr>
        <w:trPr>
          <w:trHeight w:val="1693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Число граждан, прошедших инструктаж по теме пожарной безопасности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332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 «Осуществление дорожной деятельности в сельских территориях Ржевского муниципального округа Тверской области»</w:t>
            </w:r>
          </w:p>
        </w:tc>
      </w:tr>
      <w:tr>
        <w:trPr>
          <w:trHeight w:val="438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существующей сети дорог сельских территорий Ржевского муниципального округа Твер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Протяженность дорог сельских территорий местного значе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ная докум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 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Улучшение транспортной доступности сельских территорий »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атель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ротяженность дорог сельских территорий местного значе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ная докум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 «Поддержка жилищно-коммунального хозяйства и благоустройство сельских территорий Ржевского муниципального округа Твер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ышение качества коммунальных услуг и их экономическую доступность для населения Ржевского муниципального округа Твер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Количество объектов жилого фонд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ная докум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лагоустройство территорий населенных пунктов Ржевского муниципального округа Тверской области»</w:t>
            </w:r>
          </w:p>
        </w:tc>
      </w:tr>
      <w:tr>
        <w:trPr>
          <w:trHeight w:val="1251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Количество благоустроенных населенных пунктов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ная докум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s.galagan</dc:creator>
  <dc:description/>
  <dc:language>en-US</dc:language>
  <cp:lastModifiedBy>Ржевская Правда</cp:lastModifiedBy>
  <cp:lastPrinted>2018-02-07T11:55:00Z</cp:lastPrinted>
  <dcterms:modified xsi:type="dcterms:W3CDTF">2023-02-16T12:23:00Z</dcterms:modified>
  <cp:revision>2</cp:revision>
  <dc:subject/>
  <dc:title>Приложение 2</dc:title>
</cp:coreProperties>
</file>