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2100862612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ВЕРСКАЯ ОБЛАСТЬ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А Д М И Н И С Т Р А Ц И Я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29.12.2022       </w:t>
        <w:tab/>
        <w:tab/>
        <w:tab/>
        <w:tab/>
        <w:tab/>
        <w:tab/>
        <w:tab/>
        <w:tab/>
        <w:t>№ 117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жевского муниципального округа Тверской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бласти «Развитие сельских территорий Рже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круга Тверской области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-2028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179 Бюджетного кодекса Российской Федерации, руководствуясь постановлением Администрации города Ржева Тверской области от 22.08.2022 № 757 «Об утверждении Порядка разработки, реализации и оценки эффективности реализации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, постановлением Администрации города Ржева Тверской области от 22.08.2022 № 758 «Об утверждении Перечня муниципальных программ Ржевского муниципального округа Тверской области» (с изменениями), Администрация Ржевского муниципального округ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ab/>
        <w:t xml:space="preserve"> 1. Утвердить Муниципальную программу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 «Развитие сельских территорий Ржев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 на 2023-2028 годы. (Прилож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вступает в силу с 01.01.2023, подлежит официальному опубликованию </w:t>
      </w:r>
      <w:r>
        <w:rPr>
          <w:sz w:val="24"/>
        </w:rPr>
        <w:t xml:space="preserve">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sz w:val="24"/>
            <w:lang w:val="en-US" w:eastAsia="ru-RU" w:bidi="ar-SA"/>
          </w:rPr>
          <w:t>www</w:t>
        </w:r>
        <w:r>
          <w:rPr>
            <w:rStyle w:val="InternetLink"/>
            <w:sz w:val="24"/>
            <w:lang w:val="ru-RU" w:eastAsia="ru-RU" w:bidi="ar-SA"/>
          </w:rPr>
          <w:t>.городржев.рф</w:t>
        </w:r>
      </w:hyperlink>
      <w:r>
        <w:rPr>
          <w:sz w:val="24"/>
        </w:rPr>
        <w:t xml:space="preserve"> в сети «Интернет»</w:t>
      </w:r>
      <w:r>
        <w:rPr>
          <w:sz w:val="24"/>
          <w:szCs w:val="24"/>
        </w:rPr>
        <w:t>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округа                                                                                                     Р.С. Крылов</w:t>
      </w:r>
      <w:r>
        <w:br w:type="page"/>
      </w:r>
    </w:p>
    <w:p>
      <w:pPr>
        <w:pStyle w:val="Normal"/>
        <w:autoSpaceDE w:val="false"/>
        <w:ind w:left="85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851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иложение к постановлению </w:t>
      </w:r>
    </w:p>
    <w:p>
      <w:pPr>
        <w:pStyle w:val="Normal"/>
        <w:ind w:left="4680" w:hanging="0"/>
        <w:jc w:val="right"/>
        <w:rPr/>
      </w:pPr>
      <w:r>
        <w:rPr>
          <w:kern w:val="2"/>
          <w:sz w:val="24"/>
          <w:szCs w:val="24"/>
        </w:rPr>
        <w:t xml:space="preserve">               </w:t>
      </w:r>
      <w:r>
        <w:rPr>
          <w:kern w:val="2"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Ржевского </w:t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ind w:left="4680" w:hanging="0"/>
        <w:jc w:val="right"/>
        <w:rPr/>
      </w:pPr>
      <w:r>
        <w:rPr>
          <w:kern w:val="2"/>
          <w:sz w:val="24"/>
          <w:szCs w:val="24"/>
        </w:rPr>
        <w:t xml:space="preserve">от  29.12.2022  № 1176    </w:t>
      </w:r>
    </w:p>
    <w:p>
      <w:pPr>
        <w:pStyle w:val="Normal"/>
        <w:autoSpaceDE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жевского муниципального округа </w:t>
      </w:r>
      <w:r>
        <w:rPr>
          <w:b/>
          <w:kern w:val="2"/>
          <w:sz w:val="28"/>
          <w:szCs w:val="28"/>
        </w:rPr>
        <w:t>Тверской области</w:t>
      </w:r>
    </w:p>
    <w:p>
      <w:pPr>
        <w:pStyle w:val="Normal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kern w:val="2"/>
          <w:sz w:val="28"/>
          <w:szCs w:val="28"/>
        </w:rPr>
        <w:t xml:space="preserve">«Развитие сельских территорий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жевского муниципального округа </w:t>
      </w:r>
      <w:r>
        <w:rPr>
          <w:b/>
          <w:kern w:val="2"/>
          <w:sz w:val="28"/>
          <w:szCs w:val="28"/>
        </w:rPr>
        <w:t xml:space="preserve">Тверской области» </w:t>
      </w:r>
    </w:p>
    <w:p>
      <w:pPr>
        <w:pStyle w:val="Normal"/>
        <w:autoSpaceDE w:val="false"/>
        <w:jc w:val="center"/>
        <w:rPr/>
      </w:pPr>
      <w:r>
        <w:rPr>
          <w:b/>
          <w:kern w:val="2"/>
          <w:sz w:val="28"/>
          <w:szCs w:val="28"/>
        </w:rPr>
        <w:t>на 2023-2028 годы</w:t>
      </w:r>
    </w:p>
    <w:p>
      <w:pPr>
        <w:pStyle w:val="Normal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jc w:val="both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жевский муниципальный округ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22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жевского муниципального округа </w:t>
      </w:r>
      <w:r>
        <w:rPr>
          <w:b/>
          <w:kern w:val="2"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393"/>
      </w:tblGrid>
      <w:tr>
        <w:trPr>
          <w:trHeight w:val="65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Ржевского муниципального округа Тверской области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Развитие сельских территорий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 xml:space="preserve">Тверской области» на 2023-2028 годы (далее – муниципальная программа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)</w:t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ы муниципальной программы Ржевского муниципального округа Тверской области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жевского муниципального округа Тверской области</w:t>
            </w:r>
          </w:p>
        </w:tc>
      </w:tr>
      <w:tr>
        <w:trPr>
          <w:trHeight w:val="482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 Ржевского муниципального округа Тверской области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2023-202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 Ржевского муниципального округа Тверской области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Цель </w:t>
            </w:r>
            <w:r>
              <w:rPr>
                <w:kern w:val="2"/>
                <w:sz w:val="24"/>
                <w:szCs w:val="24"/>
              </w:rPr>
              <w:t>«Создание комплексных благоприятных социально-бытовых условий проживания на сельских территориях Ржевского муниципального округа Тверской области, повышение качества жизни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 Ржевского муниципального округа Тверской области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дпрограмма 1 </w:t>
            </w:r>
            <w:r>
              <w:rPr>
                <w:kern w:val="2"/>
                <w:sz w:val="24"/>
                <w:szCs w:val="24"/>
              </w:rPr>
              <w:t>«Обеспечение пожарной безопасности сельских территорий Ржевского муниципального округа Тверской области»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2</w:t>
            </w:r>
            <w:r>
              <w:rPr>
                <w:kern w:val="2"/>
                <w:sz w:val="24"/>
                <w:szCs w:val="24"/>
              </w:rPr>
              <w:t xml:space="preserve"> «Осуществление дорожной деятельности в сельских территориях Ржевского муниципального округа Тверской области»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дпрограмма 3 </w:t>
            </w:r>
            <w:r>
              <w:rPr>
                <w:kern w:val="2"/>
                <w:sz w:val="24"/>
                <w:szCs w:val="24"/>
              </w:rPr>
              <w:t>«Поддержка жилищно-коммунального хозяйства и благоустройство</w:t>
            </w:r>
            <w:r>
              <w:rPr/>
              <w:t xml:space="preserve"> </w:t>
            </w:r>
            <w:r>
              <w:rPr>
                <w:kern w:val="2"/>
                <w:sz w:val="24"/>
                <w:szCs w:val="24"/>
              </w:rPr>
              <w:t>сельских территорий Ржевского муниципального округа Тверской области»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еспечивающая подпрограмма.</w:t>
            </w:r>
          </w:p>
        </w:tc>
      </w:tr>
      <w:tr>
        <w:trPr>
          <w:trHeight w:val="28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Ржевского муниципального округа Тверской области (конечный результат реализации муниципальной программы, выраженный показателями достижения цели муниципальной программы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83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18" w:leader="none"/>
              </w:tabs>
              <w:autoSpaceDE w:val="false"/>
              <w:ind w:left="72" w:firstLine="142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населенных пунктов в сельских территориях Ржевского муниципального округа, содержащихся в нормативном состоянии составит 66,6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18" w:leader="none"/>
              </w:tabs>
              <w:autoSpaceDE w:val="false"/>
              <w:ind w:left="72" w:firstLine="142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отремонтированных участков дорог населенных пунктов сельских территорий к общей протяженности дорог сельских территорий составит 8%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18" w:leader="none"/>
              </w:tabs>
              <w:autoSpaceDE w:val="false"/>
              <w:ind w:left="0" w:firstLine="142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паханных населенных пунктов сельских территорий к общему количеству населенных пунктов сельских территорий составит 26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 Ржевского муниципального округа Тверской области по годам ее реализаци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26656,8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6656,8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27563,5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563,5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 за счет средств ме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27563,5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7563,5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40236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40236,4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40476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40476,4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 xml:space="preserve">40706,4 тыс. рублей, </w:t>
            </w:r>
            <w:r>
              <w:rPr>
                <w:kern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706,4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 за счет средств местного бюджета.</w:t>
            </w:r>
          </w:p>
        </w:tc>
      </w:tr>
      <w:tr>
        <w:trPr>
          <w:trHeight w:val="835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подпрограмм по годам реализации, в том числе обеспечивающей подпрограммы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ановые объемы финансирования подпрограмм по годам реализации, в том числе обеспечивающей подпрограммы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3 год – 1508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4 год – 1008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5 год – 1008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6 год – 157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7 год – 166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8 год – 1740,0 тыс. рублей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2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3 год – 5591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4 год – 3591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5 год – 3591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– 9091,4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7 год – 9091,4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8 год – 9091,4 тыс. рублей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3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3 год – 7008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4 год – 5708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5 год – 5708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6 год – 11716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7 год – 11866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8 год – 12016,0 тыс. рублей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ивающая подпрограмма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3 год – 12549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4 год – 17256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5 год – 17256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6 год – 17859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7 год – 17859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17859,0 тыс. рублей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1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393"/>
      </w:tblGrid>
      <w:tr>
        <w:trPr>
          <w:trHeight w:val="24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пожарной безопасности сельских территорий Ржевского муниципального округа Тве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Обеспечение первичных мер пожарной безопасности сельских территорий Ржевского муниципального округа Тверской области» (далее – Задача 1 подпрограммы 1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Организация обучения мерам пожарной безопасности и пропаганда пожарно-технических знаний» (далее – Задача 2 подпрограммы 1);</w:t>
            </w:r>
          </w:p>
        </w:tc>
      </w:tr>
      <w:tr>
        <w:trPr>
          <w:trHeight w:val="169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1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3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жарного водоснабжения – 40 ед.;</w:t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, прошедших инструктаж по теме пожарной безопасности – 550 человек.</w:t>
            </w:r>
          </w:p>
          <w:p>
            <w:pPr>
              <w:pStyle w:val="ConsPlusCell"/>
              <w:widowControl/>
              <w:tabs>
                <w:tab w:val="clear" w:pos="720"/>
                <w:tab w:val="left" w:pos="356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1 по годам реализаци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1508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508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 xml:space="preserve">1008,0 тыс. рублей, </w:t>
            </w:r>
            <w:r>
              <w:rPr>
                <w:kern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008,0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1008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008,0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157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570,0 тыс. рублей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166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660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174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740,0 тыс. рублей за счет средств местного бюджета. </w:t>
            </w:r>
          </w:p>
        </w:tc>
      </w:tr>
      <w:tr>
        <w:trPr>
          <w:trHeight w:val="392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1 по годам реализаци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1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508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100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1008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157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166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174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1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3 г. – 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.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2 муниципальной программы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393"/>
      </w:tblGrid>
      <w:tr>
        <w:trPr>
          <w:trHeight w:val="24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существление дорожной деятельности в сельских территориях Ржевского муниципального округа Тве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одержание существующей сети дорог сельских территорий Ржевского муниципального округа Тверской области» (далее – Задача 1 подпрограммы 2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Улучшение транспортной доступности сельских территорий» (далее – Задача 2 подпрограммы 2);</w:t>
            </w:r>
          </w:p>
        </w:tc>
      </w:tr>
      <w:tr>
        <w:trPr>
          <w:trHeight w:val="52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2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72" w:leader="none"/>
                <w:tab w:val="left" w:pos="214" w:leader="none"/>
              </w:tabs>
              <w:snapToGrid w:val="false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numPr>
                <w:ilvl w:val="0"/>
                <w:numId w:val="8"/>
              </w:numPr>
              <w:tabs>
                <w:tab w:val="clear" w:pos="720"/>
                <w:tab w:val="left" w:pos="72" w:leader="none"/>
                <w:tab w:val="left" w:pos="356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дорог сельских территорий местного значения – 313,8 км.</w:t>
            </w:r>
          </w:p>
          <w:p>
            <w:pPr>
              <w:pStyle w:val="ConsPlusCell"/>
              <w:widowControl/>
              <w:tabs>
                <w:tab w:val="clear" w:pos="720"/>
                <w:tab w:val="left" w:pos="72" w:leader="none"/>
                <w:tab w:val="left" w:pos="214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2 по годам реализаци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5591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5591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3591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3591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3591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3591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9091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9091,4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9091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9091,4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9091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91,4 тыс. рублей – за счет средств местного бюджета.</w:t>
            </w:r>
          </w:p>
        </w:tc>
      </w:tr>
      <w:tr>
        <w:trPr>
          <w:trHeight w:val="68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2 по годам реализаци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2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5591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3591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3591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9091,4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9091,4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9091,4 тыс. рубл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2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0,0 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 тыс. рублей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3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393"/>
      </w:tblGrid>
      <w:tr>
        <w:trPr>
          <w:trHeight w:val="24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Поддержка жилищно-коммунального хозяйства и благоустройство сельских территорий Ржевского муниципального округа Тве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 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качества коммунальных услуг и их экономическую доступность для населения Ржевского муниципального округа Тверской области» (далее – Задача 1 подпрограммы 3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«Благоустройство территорий населенных пунктов Ржевского муниципального округа Тверской области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Задача 2 подпрограммы 3);</w:t>
            </w:r>
          </w:p>
        </w:tc>
      </w:tr>
      <w:tr>
        <w:trPr>
          <w:trHeight w:val="52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3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ar-SA"/>
              </w:rPr>
              <w:t>Количество объектов жилого фонда – 440,0 ед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ind w:left="356" w:hanging="356"/>
              <w:rPr/>
            </w:pPr>
            <w:r>
              <w:rPr>
                <w:sz w:val="24"/>
                <w:szCs w:val="24"/>
                <w:lang w:eastAsia="ar-SA"/>
              </w:rPr>
              <w:t>Количество благоустроенных населенных пунктов –     259 ед.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ind w:left="214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3 по годам реализаци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7008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7008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</w:t>
            </w:r>
            <w:r>
              <w:rPr>
                <w:b/>
                <w:kern w:val="2"/>
                <w:sz w:val="24"/>
                <w:szCs w:val="24"/>
              </w:rPr>
              <w:t>— 5708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5708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5708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5708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11716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1716,0 тыс. рублей – за счет средств местного бюджета; </w:t>
            </w:r>
          </w:p>
          <w:p>
            <w:pPr>
              <w:pStyle w:val="Normal"/>
              <w:ind w:firstLine="72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11866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1866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12016,0 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2016,0 тыс. рублей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– за счет средств местного бюджета.</w:t>
            </w: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68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3 по годам реализаци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1 подпрограммы 3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16,0 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116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116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116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116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116,0 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а 2 подпрограммы 3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6892,0 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5592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5592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1160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11750,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11900,0  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kern w:val="2"/>
          <w:sz w:val="26"/>
          <w:szCs w:val="26"/>
          <w:u w:val="single"/>
        </w:rPr>
      </w:pPr>
      <w:r>
        <w:rPr>
          <w:b/>
          <w:kern w:val="2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6"/>
          <w:szCs w:val="26"/>
          <w:u w:val="single"/>
        </w:rPr>
      </w:pPr>
      <w:r>
        <w:rPr>
          <w:b/>
          <w:kern w:val="2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6"/>
          <w:szCs w:val="26"/>
          <w:u w:val="single"/>
        </w:rPr>
      </w:pPr>
      <w:r>
        <w:rPr>
          <w:b/>
          <w:kern w:val="2"/>
          <w:sz w:val="26"/>
          <w:szCs w:val="26"/>
          <w:u w:val="single"/>
        </w:rPr>
        <w:t xml:space="preserve">Раздел </w:t>
      </w:r>
      <w:r>
        <w:rPr>
          <w:b/>
          <w:kern w:val="2"/>
          <w:sz w:val="26"/>
          <w:szCs w:val="26"/>
          <w:u w:val="single"/>
          <w:lang w:val="en-US"/>
        </w:rPr>
        <w:t>I</w:t>
      </w:r>
    </w:p>
    <w:p>
      <w:pPr>
        <w:pStyle w:val="Normal"/>
        <w:spacing w:lineRule="auto" w:line="276"/>
        <w:jc w:val="center"/>
        <w:rPr>
          <w:b/>
          <w:b/>
          <w:kern w:val="2"/>
          <w:sz w:val="26"/>
          <w:szCs w:val="26"/>
          <w:u w:val="single"/>
        </w:rPr>
      </w:pPr>
      <w:r>
        <w:rPr>
          <w:b/>
          <w:kern w:val="2"/>
          <w:sz w:val="26"/>
          <w:szCs w:val="26"/>
          <w:u w:val="single"/>
        </w:rPr>
        <w:t>Общая характеристика сферы реализации муниципальной программы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одраздел I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 прогноз ее развития</w:t>
      </w:r>
    </w:p>
    <w:p>
      <w:pPr>
        <w:pStyle w:val="Normal"/>
        <w:jc w:val="both"/>
        <w:rPr>
          <w:b/>
          <w:b/>
          <w:kern w:val="2"/>
          <w:sz w:val="24"/>
          <w:szCs w:val="24"/>
          <w:highlight w:val="yellow"/>
        </w:rPr>
      </w:pPr>
      <w:r>
        <w:rPr>
          <w:b/>
          <w:kern w:val="2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1. Муниципальная  программа Ржевского муниципального округа Тверской области «Развитие сельских территорий Ржевского муниципального округа Тверской области» на 2023-2028 годы (далее – муниципальная программа) определяет </w:t>
      </w:r>
      <w:r>
        <w:rPr>
          <w:rFonts w:cs="Times New Roman CYR" w:ascii="Times New Roman CYR" w:hAnsi="Times New Roman CYR"/>
          <w:sz w:val="24"/>
        </w:rPr>
        <w:t>основные направления развития и функционирования отраслей жилищно-коммунального хозяйства, финансовое обеспечение и механизмы реализации предусматриваемых мероприятий, показатели их результа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4"/>
        </w:rPr>
        <w:t xml:space="preserve"> </w:t>
      </w:r>
      <w:r>
        <w:rPr>
          <w:kern w:val="2"/>
          <w:sz w:val="24"/>
          <w:szCs w:val="24"/>
        </w:rPr>
        <w:t>Сельская территория Ржевского муниципального округа состоит из 389 сельских населенных пунктов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Площадь сельских территорий Ржевского муниципального округа составляет 2,8 тыс. кв. км</w:t>
      </w:r>
      <w:r>
        <w:rPr>
          <w:sz w:val="24"/>
        </w:rPr>
        <w:t xml:space="preserve"> и расположена на юге Тверской области, удаленность </w:t>
      </w:r>
      <w:r>
        <w:rPr>
          <w:kern w:val="2"/>
          <w:sz w:val="24"/>
          <w:szCs w:val="24"/>
        </w:rPr>
        <w:t xml:space="preserve">Ржевского муниципального округа </w:t>
      </w:r>
      <w:r>
        <w:rPr>
          <w:sz w:val="24"/>
        </w:rPr>
        <w:t>от г. Тверь по автодороге – 131 км, по железной дороге – 178 км, водным путем по реке Волга – 182 км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sz w:val="24"/>
        </w:rPr>
        <w:t xml:space="preserve">Численность сельского населения </w:t>
      </w:r>
      <w:r>
        <w:rPr>
          <w:kern w:val="2"/>
          <w:sz w:val="24"/>
          <w:szCs w:val="24"/>
        </w:rPr>
        <w:t>Ржевского муниципального округа</w:t>
      </w:r>
      <w:r>
        <w:rPr>
          <w:sz w:val="24"/>
        </w:rPr>
        <w:t xml:space="preserve"> по состоянию на 01.01.2022 года составила 10771 человек, в том числе трудоспособного населения 6420 человек. Численность населения незначительно изменяется, убыль населения компенсируется за счет миграции на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щая протяженность линий электропередач напряжением 220 кВт, расположенных на сельской территории </w:t>
      </w:r>
      <w:r>
        <w:rPr>
          <w:kern w:val="2"/>
          <w:sz w:val="24"/>
          <w:szCs w:val="24"/>
        </w:rPr>
        <w:t>Ржевского муниципального округа составляет 19,38 км, напряжением 110 кВт – 100,72 км, напряжением 35 кВт – 168,54 км. Протяженность водопроводных сетей составляет 166,8 км. Одиночное протяжение уличных канализационных сетей – 16 км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Большая протяженность территории с севера на юг и с запада на восток, разброс деревень и поселков по территории, удаленность многих сельских населенных пунктов от шоссейных дорог - все это накладывает отпечаток на развитие инфраструктуры сельской территории. Низкая плотность автомобильных дорог отрицательно сказывается на транспортной доступности территории, замедляя ее развитие, препятствуя доступу населения к местам труда и отдых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дним из важных факторов качества жизни, которые формируют предпочтения для проживания в сельской местности, является обеспеченность и благоустройство жилищного фонда, наличие инженерных коммуникаций, транспортная доступность, а также развитие объектов социальной сферы и результативность их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Создание безопасной, удобной для жизни среды в сельских населенных пунктах, благоустройство сельских территорий, озеленение, создание комфортной современной среды - все это важные составляющи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Недостаточно высокие показатели медицинского, культурно-досугового уровня жизни населения на селе и уровня его социальной защищенности вызывает отток населения. Тем самым, выход из данной ситуации представляется возможным только в комплексном развитии сельской территории, обеспечивающим повышение как экономических, так и социальных показателей уровня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Для того чтобы улучшить жизнь селян, добиться серьезных перемен в экономике округа необходимо новые принципы управления, подкрепленные четкой стратегие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рограмма носит четко выраженный социальный характер, результаты реализации ее мероприятий будут оказывать позитивное влияние на различные стороны жизни сельского населения Ржев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2. Развитие сферы реализации муниципальной программы прогнозируется с учетом тенденций развития сферы управления финансами Российской Федерации и Твер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м бюджетных ассигнований, выделяемый на реализацию муниципальной программы по годам ее реализации по подпрограммам, по задачам подпрограмм, по мероприятиям подпрограмм, по обеспечивающей подпрограмме в разрезе кодов бюджетной классификации указан в характеристике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муниципальной программы приведена в приложении 1 к настоящей муниципальной програм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арактеристика основных показателей муниципальной программы приведена в приложении 2 к настоящей муниципальной програм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1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проблем в сфере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  <w:bookmarkStart w:id="0" w:name="Par0"/>
      <w:bookmarkStart w:id="1" w:name="P196"/>
      <w:bookmarkStart w:id="2" w:name="Par0"/>
      <w:bookmarkStart w:id="3" w:name="P196"/>
      <w:bookmarkEnd w:id="2"/>
      <w:bookmarkEnd w:id="3"/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сновные проблемы в сфере реализации муниципальной программы представляют собой совокупность проблем, которые в среднесрочной перспективе способны оказать негативное влияние на достижение целе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наиболее актуальным проблемам дорожной деятельности в сельской местности можно отнести неудовлетворительное транспортно-эксплуатационное состояние и высокая степень износа сети автомобильных дорог общего пользования местного значения и искусственных сооружений на них, отставание в развитии дорожной сети от потребностей экономики и населен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роблема развития водоснабжения тесно связана с решением главной задачи - улучшение жизненных условий людей, создание здоровых условий труда и отдыха. Обеспечение населения чистой водой имеет большое техническое значение, так как от решения данного вопроса зависит здоровье населения, а также пожарная безопасность населенного пункта. Подача достаточного количества воды в населенный пункт позволяет поднять общий уровень его благоустройства, бесперебойное обеспечение качественной водой людей, животных и технологических процессов необходимое условие развития сельского хозяйства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  <w:lang w:eastAsia="en-US"/>
        </w:rPr>
        <w:t xml:space="preserve">Энергосбережение – одна из самых острых проблем в России и </w:t>
      </w:r>
      <w:r>
        <w:rPr>
          <w:kern w:val="2"/>
          <w:sz w:val="24"/>
          <w:szCs w:val="24"/>
        </w:rPr>
        <w:t>Ржевский муниципальный округ</w:t>
      </w:r>
      <w:r>
        <w:rPr>
          <w:sz w:val="24"/>
        </w:rPr>
        <w:t xml:space="preserve"> </w:t>
      </w:r>
      <w:r>
        <w:rPr>
          <w:sz w:val="24"/>
          <w:lang w:eastAsia="en-US"/>
        </w:rPr>
        <w:t>не является исключением. Эта проблема стала особенно актуальной за последние 5 лет в связи с резким повышением стоимости электрической энергии, топлива и тепловой энергии.  На сельских территориях  наблюдаются большие потери при транспортировке: тепла, горячей холодной воды, электроэнергии. Поскольку значительная часть затрат, которую несут потребители приходиться на потери при транспортировке, то при решении данной задачи, мы сможем уменьшить стоимость жилищно-коммунальных услуг. А также значительно снизить темпы роста платежей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оложительные тенденции в развитии индивидуального жилищного строительства, социальной и инженерной инфраструктуры в сельской местности еще недостаточны для преодоления разрыва в уровне и качестве жизни городского и сельского населения и нормализации демографической ситуации. Продолжается отток трудоспособного населения из сельской местности. В связи с тем, что основная масса занятых в сельскохозяйственном производстве - люди пенсионного возраста, в ближайшие годы данная проблема будет наиболее острой.</w:t>
      </w:r>
    </w:p>
    <w:p>
      <w:pPr>
        <w:pStyle w:val="Normal"/>
        <w:autoSpaceDE w:val="false"/>
        <w:ind w:firstLine="709"/>
        <w:jc w:val="both"/>
        <w:rPr>
          <w:sz w:val="32"/>
        </w:rPr>
      </w:pPr>
      <w:r>
        <w:rPr>
          <w:sz w:val="24"/>
        </w:rPr>
        <w:t xml:space="preserve">В сельскохозяйственных предприятиях постоянно внедряются новые технологии в производстве, приобретается высокопроизводительная техника, повышаются требования к качеству реализуемой продукции. Новая техника и технологии требуют высококвалифицированных специалистов, в том числе и массовых профессий. Существует острая потребность в молодых специалистах, как для организаций АПК, так и организаций социальной сферы, функционирующих на сельской территории </w:t>
      </w:r>
      <w:r>
        <w:rPr>
          <w:kern w:val="2"/>
          <w:sz w:val="24"/>
          <w:szCs w:val="24"/>
        </w:rPr>
        <w:t>Ржев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оздание условий для устойчивого развития сельских территорий,</w:t>
      </w:r>
      <w:r>
        <w:rPr>
          <w:rFonts w:cs="Arial" w:ascii="Arial" w:hAnsi="Arial"/>
          <w:sz w:val="19"/>
          <w:szCs w:val="19"/>
          <w:shd w:fill="FFFFFF" w:val="clear"/>
        </w:rPr>
        <w:t xml:space="preserve"> </w:t>
      </w:r>
      <w:r>
        <w:rPr>
          <w:sz w:val="24"/>
          <w:szCs w:val="24"/>
        </w:rPr>
        <w:t>для достойного качества жизни населения является главной задачей при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реализации муниципальной программы основывается на достижении значений ее основных показателей, включенных в муниципальную программу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2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иоритетов муниципальной полити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Приоритеты муниципальной политики в сфере реализации муниципальной программы сформированы исходя из положений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hyperlink r:id="rId5">
        <w:r>
          <w:rPr>
            <w:rStyle w:val="InternetLink"/>
            <w:bCs/>
            <w:sz w:val="24"/>
            <w:szCs w:val="24"/>
          </w:rPr>
          <w:t>Указа</w:t>
        </w:r>
      </w:hyperlink>
      <w:r>
        <w:rPr>
          <w:bCs/>
          <w:sz w:val="24"/>
          <w:szCs w:val="24"/>
        </w:rPr>
        <w:t xml:space="preserve"> Президента Российской Федерации от 07.05.2018 N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autoSpaceDE w:val="false"/>
        <w:ind w:firstLine="709"/>
        <w:jc w:val="both"/>
        <w:rPr>
          <w:bCs/>
          <w:sz w:val="32"/>
          <w:szCs w:val="24"/>
        </w:rPr>
      </w:pPr>
      <w:r>
        <w:rPr>
          <w:bCs/>
          <w:sz w:val="24"/>
          <w:szCs w:val="24"/>
        </w:rPr>
        <w:t xml:space="preserve">3) </w:t>
      </w:r>
      <w:r>
        <w:rPr>
          <w:sz w:val="24"/>
        </w:rPr>
        <w:t>Государственной программы Российской Федерации «Комплексное развитие сельских территорий», утвержденной  постановлением Правительства РФ от 31.05.2019 № 696 «Об утверждении государственной программы Российской Федерации «Комплексное развитие сельских территорий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2) государственной </w:t>
      </w:r>
      <w:hyperlink r:id="rId6">
        <w:r>
          <w:rPr>
            <w:rStyle w:val="InternetLink"/>
            <w:bCs/>
            <w:sz w:val="24"/>
            <w:szCs w:val="24"/>
          </w:rPr>
          <w:t>программы</w:t>
        </w:r>
      </w:hyperlink>
      <w:r>
        <w:rPr>
          <w:bCs/>
          <w:sz w:val="24"/>
          <w:szCs w:val="24"/>
        </w:rPr>
        <w:t xml:space="preserve"> Тверской области </w:t>
      </w:r>
      <w:r>
        <w:rPr>
          <w:sz w:val="24"/>
          <w:szCs w:val="24"/>
        </w:rPr>
        <w:t>"Управление общественными финансами и совершенствование региональной налоговой политики" на 2021 - 2026 годы</w:t>
      </w:r>
      <w:r>
        <w:rPr>
          <w:bCs/>
          <w:sz w:val="24"/>
          <w:szCs w:val="24"/>
        </w:rPr>
        <w:t>, утвержденной Постановлением Правительства Тверской области от 16.03.2021 N 145-пп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основных направлений бюджетной, налоговой политики Ржевского муниципального округа Тверской области на соответствующий финансовый год и на плановый период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посланий Губернатора Тверской области Законодательному Собранию Тверской области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8. Приоритетами муниципальной политики в сфере реализации муниципальной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1) обеспечение достоверного прогнозирования доходов бюджета Ржевского муниципального округа Тве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2) мобилизация доходов бюджета Ржевского муниципального округа Тве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3) определение приоритетных расходов бюджета Ржевского муниципального округа Тверской области с учетом их влияния на достижение целей и задач муниципальных программ Ржевского муниципального округа Тве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4) оптимизация бюджетных расходов Ржевского муниципального округа Тверской области, имеющих низкую степень эффективности и не оказывающих ускоренного влияния на социально-экономическое развитие Ржевского муниципального округа Твер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едупреждение нарушений в сферах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4"/>
            <w:szCs w:val="24"/>
          </w:rPr>
          <w:t>бюджетного законодательства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 обеспечение эффективного управления муниципальным долгом Ржевского муниципального округа Тверской облас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воевременное погашение и обслуживание принятых долговых обязательств Ржевского муниципального округа Тверской обла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инимизация рисков, связанных с обслуживанием и погашением муниципального долга Ржевского муниципального округа Тверской обла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держание положительной кредитной истории Ржевского муниципального округа Тверской обла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4"/>
          <w:szCs w:val="24"/>
        </w:rPr>
        <w:t>взаимодействие с Министерством финансов Тверской области по вопросам привлечения и реструктуризации бюджетных кредитов из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7) обеспечение своевременного и качественного формирования и исполнения бюджета Ржевского муниципального округа Тве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8) повышение степени прозрачности и открытости бюджетов и бюджетного процесса в Ржевском муниципальном округе Тве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9) оптимизация системы муниципального управления путем централизации (специализации) обеспечивающих функций исполнительных органов муниципальной власти Ржевского муниципального округа Тверской области и подведомственных им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10) разработка механизмов взаимодействия государства и общества, обеспечивающих повышение финансовой грамотности населения, в том числе в части информирования о правах потребителей финансовых услуг и способах их защиты, а также формирования социально ответственного поведения участников финансового рынк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анализа влияния внешней и внутренней сре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феру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. По итогам проведенного анализа влияния внешней и внутренней среды на сферу реализации муниципальной программы к положительному влиянию на сферу реализации муниципальной программы (потенциальному ресурсу сферы реализации муниципальной программы)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бусловленному внешней средой, относ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тветственной финансовой политики на федеральном и региональном уров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роли стратегического и долгосрочного планирования в </w:t>
      </w:r>
      <w:r>
        <w:rPr>
          <w:bCs/>
          <w:sz w:val="24"/>
          <w:szCs w:val="24"/>
        </w:rPr>
        <w:t xml:space="preserve">Ржевском муниципальном округе </w:t>
      </w:r>
      <w:r>
        <w:rPr>
          <w:sz w:val="24"/>
          <w:szCs w:val="24"/>
        </w:rPr>
        <w:t>Тверской обла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одготовительной работы по консолидации субсидий, предоставляемых из областного бюдж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законодательством Российской Федерации ключевых новаций для повышения эффективности реализации бюджетного процесса на региональном и муниципальном уровне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условленному внутренней средой, относятся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наличие нормативной правовой базы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 по вопросам повышения качества организации бюджетного процесса и эффективности использования средств бюджета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, в том числе с использованием методов программно-целевого планирования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автоматизация процессов управления реализацией муниципальных программ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 и проведения оценки эффективности их реализации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обеспечение сбалансированности бюджета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 при соблюдении ограничений по объему долга, установленных бюджетным законодательством Российской Федерации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увеличение роли муниципальных программ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 как инструмента стратегического планирования, что при формировании бюджета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 обеспечивает выбор наиболее приоритетных расходов бюджета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наличие нормативной правовой базы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 по вопросам внутреннего муниципального финансового контроля в сфере бюджетных правоотношений и других нормативных правовых актов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, регулирующих отношения, относящиеся к компетенции главного администратора настоящей муниципальной программы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 отрицательному влиянию на сферу реализации муниципальной программы (потенциальному ограничению сферы реализации муниципальной программы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условленному внешней средой, относятся: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дление темпов роста экономики Российской Федерации;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висимости федерального бюджета и бюджетной системы Российской Федерации в целом от нефтегазовых доходов;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ая эффективность применения всего набора возможных инструментов планирования (бюджетных, налоговых, тарифных, таможенных) и нормативного регулирования для достижения целей муниципальной политики;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ценки экономических последствий принимаемых решений;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 федеральном уровне глубокого всестороннего анализа сложившейся практики применения государственных заданий в целях дальнейшего совершенствования данного механизма;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истемы сбора, анализа и распространения лучшего международного и российского опыта реализации как отдельных мероприятий, так и целых направлений бюджетной политики;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дополнительной нагрузки на бюджет </w:t>
      </w:r>
      <w:r>
        <w:rPr>
          <w:rFonts w:cs="Times New Roman" w:ascii="Times New Roman" w:hAnsi="Times New Roman"/>
          <w:bCs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Тверской области, обусловленной необходимостью выполнения решений, принимаемых на федеральном уровне;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ивное участие гражданского общества в бюджетном процесс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</w:t>
      </w:r>
      <w:bookmarkStart w:id="4" w:name="P158"/>
      <w:bookmarkEnd w:id="4"/>
      <w:r>
        <w:rPr>
          <w:sz w:val="24"/>
          <w:szCs w:val="24"/>
        </w:rPr>
        <w:t>обусловленному внутренней средой, относя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высокий уровень муниципального долга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недостаточная эффективность работы Администрации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 и самостоятельных структурных подразделений администрации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 по наращиванию доходной базы и доходного потенциала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снижение точности прогнозирования развития экономики и планирования параметров бюджета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 в связи с развитием кризисных явлений в экономи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условий для неоправданного увеличения бюджетных расх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ое использование результатов внутреннего муниципального финансового контроля при формировании бюджета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, а также принятии управленческих реш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качества и эффективности закупок для муниципальных нуж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эффективность использования бюджетных сред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kern w:val="2"/>
          <w:sz w:val="24"/>
          <w:szCs w:val="24"/>
          <w:highlight w:val="yellow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kern w:val="2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kern w:val="2"/>
          <w:sz w:val="26"/>
          <w:szCs w:val="26"/>
          <w:u w:val="single"/>
        </w:rPr>
      </w:pPr>
      <w:r>
        <w:rPr>
          <w:b/>
          <w:kern w:val="2"/>
          <w:sz w:val="26"/>
          <w:szCs w:val="26"/>
          <w:u w:val="single"/>
        </w:rPr>
        <w:t xml:space="preserve">Раздел </w:t>
      </w:r>
      <w:r>
        <w:rPr>
          <w:b/>
          <w:kern w:val="2"/>
          <w:sz w:val="26"/>
          <w:szCs w:val="26"/>
          <w:u w:val="single"/>
          <w:lang w:val="en-US"/>
        </w:rPr>
        <w:t>II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Механизм управления и мониторинга реализации</w:t>
      </w:r>
      <w:r>
        <w:rPr>
          <w:b/>
          <w:kern w:val="2"/>
          <w:sz w:val="26"/>
          <w:szCs w:val="26"/>
          <w:u w:val="single"/>
        </w:rPr>
        <w:t xml:space="preserve"> муниципальной программы</w:t>
      </w:r>
    </w:p>
    <w:p>
      <w:pPr>
        <w:pStyle w:val="Normal"/>
        <w:jc w:val="center"/>
        <w:rPr>
          <w:b/>
          <w:b/>
          <w:kern w:val="2"/>
          <w:sz w:val="24"/>
          <w:szCs w:val="24"/>
          <w:u w:val="single"/>
          <w:lang w:val="en-US"/>
        </w:rPr>
      </w:pPr>
      <w:r>
        <w:rPr>
          <w:b/>
          <w:kern w:val="2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Подраздел </w:t>
      </w:r>
      <w:r>
        <w:rPr>
          <w:b/>
          <w:kern w:val="2"/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Управление реализацией муниципальной программы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правление реализацией муниципальной программы предусматр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администратора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еделение операций, направленных на выполнение мероприятий (административных мероприятий) подпрограмм, и распределение их между структурными подразделениями и исполнителями администратора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еративное принятие решений, обеспечение согласованности взаимодействия всех структурных подразделений и исполнителей администратора муниципальной программы пр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ет, контроль и анализ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Администратор муниципальной программы осуществляет управление реализацией муниципальной программы в соответствии с ежегодным утвержденным планом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В срок до 1 марта администратор муниципальной программы осуществляет разработку ежегодного плана реализации муниципальной программы по форме, установленной Порядком разработки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Тверской области, утвержденным постановлением Администрации города Ржева Тверской области от 22.08.2022 № 757 (далее – Порядок разработки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Тверской области), и обеспечивает его согласование и утверждение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Структурные подразделения и ответственные исполнители главного администратора и администратора муниципальной программы обеспечивают своевременное и полное выполнение мероприятий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kern w:val="2"/>
          <w:sz w:val="24"/>
          <w:szCs w:val="24"/>
          <w:highlight w:val="yellow"/>
        </w:rPr>
      </w:pPr>
      <w:r>
        <w:rPr>
          <w:rFonts w:cs="Times New Roman"/>
          <w:color w:val="FF0000"/>
          <w:kern w:val="2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Подраздел </w:t>
      </w:r>
      <w:r>
        <w:rPr>
          <w:b/>
          <w:kern w:val="2"/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ониторинг реализации муниципальной программы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ониторинг реализации муниципальной программы в течение всего периода ее реализации осуществляет администр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Мониторинг реализации муниципальной программы обеспеч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гулярность получения информации о реализации муниципальной программы от ответственных исполнителей администратора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оевременную актуализацию муниципальной программы с учетом меняющихся внешних и внутренних рис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Мониторинг реализации муниципальной программы осуществляется посредством регулярного сбора, анализа и оцен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и об использовании финансовых ресурсов, предусмотренных на реализацию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и о достижении запланированн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и о выполнении ежегодного плана реализации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Источниками информации для проведения мониторинга реализации муниципальной программы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четы ответственных исполнителей администратора муниципальной программы о реализации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тчеты администратора муниципальной программы об исполнении бюджета </w:t>
      </w:r>
      <w:r>
        <w:rPr>
          <w:rFonts w:cs="Times New Roman" w:ascii="Times New Roman" w:hAnsi="Times New Roman"/>
          <w:bCs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Твер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ругие источн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Мониторинг реализации муниципальной программы предусматр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ценку выполнения ежегодного план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ирование и согласование отчета о реализации муниципальной программы за отчетны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</w:t>
      </w:r>
      <w:hyperlink r:id="rId8">
        <w:r>
          <w:rPr>
            <w:rStyle w:val="InternetLink"/>
            <w:sz w:val="24"/>
            <w:szCs w:val="24"/>
          </w:rPr>
          <w:t>Анализ</w:t>
        </w:r>
      </w:hyperlink>
      <w:r>
        <w:rPr>
          <w:sz w:val="24"/>
          <w:szCs w:val="24"/>
        </w:rPr>
        <w:t xml:space="preserve"> рисков реализации муниципальной программы и меры по их управлению приведен в приложении 3 к настоящей муниципальной програм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раздел III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заимодействие администрато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с органами местного самоуправл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 реализации муниципальной программы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 xml:space="preserve">23. Администратор муниципальной программы взаимодействует </w:t>
      </w:r>
      <w:r>
        <w:rPr>
          <w:bCs/>
          <w:sz w:val="24"/>
          <w:szCs w:val="24"/>
        </w:rPr>
        <w:t xml:space="preserve">с органами местного самоуправления Ржевского муниципального округа Тверской области </w:t>
      </w:r>
      <w:r>
        <w:rPr>
          <w:sz w:val="24"/>
          <w:szCs w:val="24"/>
        </w:rPr>
        <w:t xml:space="preserve"> по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мобилизации доходного потенциала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нормативно-методического обеспечения и организации бюджетного процесса в </w:t>
      </w:r>
      <w:r>
        <w:rPr>
          <w:bCs/>
          <w:sz w:val="24"/>
          <w:szCs w:val="24"/>
        </w:rPr>
        <w:t>Ржевском муниципальном округе</w:t>
      </w:r>
      <w:r>
        <w:rPr>
          <w:sz w:val="24"/>
          <w:szCs w:val="24"/>
        </w:rPr>
        <w:t xml:space="preserve"> Тверской обла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создания институциональных условий для оказания качественных муниципальных услуг (выполнения работ) муниципальными учреждениями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) реализации программно-целевых методов планирования и управления в деятельности </w:t>
      </w:r>
      <w:r>
        <w:rPr>
          <w:bCs/>
          <w:sz w:val="24"/>
          <w:szCs w:val="24"/>
        </w:rPr>
        <w:t>органов местного самоуправления Ржевского муниципального округа Тверской област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обеспечения прозрачности и открытости бюджета и бюджетного процесса в </w:t>
      </w:r>
      <w:r>
        <w:rPr>
          <w:bCs/>
          <w:sz w:val="24"/>
          <w:szCs w:val="24"/>
        </w:rPr>
        <w:t>Ржевском муниципальном округе</w:t>
      </w:r>
      <w:r>
        <w:rPr>
          <w:sz w:val="24"/>
          <w:szCs w:val="24"/>
        </w:rPr>
        <w:t xml:space="preserve"> Твер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раздел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V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заимодействие администратора муниципальной программы с организациями, учреждениями, предприятиями, со средствами массовой информации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с общественными объединениями, в том числе с социально ориентированными некоммерческими организациями, при реализации государственной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4. Администратор муниципальной программы взаимодействует с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, по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создания институциональных условий для оказания качественных муниципальных услуг (выполнения работ) муниципальными учреждениями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беспечения прозрачности и открытости бюджетов и бюджетного процесса в </w:t>
      </w:r>
      <w:r>
        <w:rPr>
          <w:bCs/>
          <w:sz w:val="24"/>
          <w:szCs w:val="24"/>
        </w:rPr>
        <w:t>Ржевском муниципальном округе</w:t>
      </w:r>
      <w:r>
        <w:rPr>
          <w:sz w:val="24"/>
          <w:szCs w:val="24"/>
        </w:rPr>
        <w:t xml:space="preserve"> Тверской области.</w:t>
      </w:r>
    </w:p>
    <w:p>
      <w:pPr>
        <w:pStyle w:val="Normal"/>
        <w:autoSpaceDE w:val="false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184"/>
        </w:tabs>
        <w:ind w:left="5246" w:hanging="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184"/>
        </w:tabs>
        <w:ind w:left="5246" w:hanging="6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43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211"/>
        </w:tabs>
        <w:ind w:left="5273" w:hanging="6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184"/>
        </w:tabs>
        <w:ind w:left="5246" w:hanging="62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502" w:hanging="62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left="450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3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43B3C6A9AC5253EFFE7B597BEEB2F64E23F43CFDA6DF358B7CBE4763EB83B643C4ADC98FE04DFE3D9F3B3B0C19u8fEJ" TargetMode="External"/><Relationship Id="rId6" Type="http://schemas.openxmlformats.org/officeDocument/2006/relationships/hyperlink" Target="consultantplus://offline/ref=43B3C6A9AC5253EFFE7B597BEEB2F64E23F832F5A6DA358B7CBE4763EB83B643D6AD9183E24BE63C962E6D5D5FD90843C2F83474703162BBu5f7J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hyperlink" Target="consultantplus://offline/ref=57BA3305EC3CAD6752756AFB0DA8B14BB93F58D359CE753A6114D27D08B83F19D15353C52AF09BBF322DFDBEED3414C076D5D9BC44A1819F597F79E3t4Y4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2:00Z</dcterms:created>
  <dc:creator>Администрация города</dc:creator>
  <dc:description/>
  <dc:language>en-US</dc:language>
  <cp:lastModifiedBy>Ржевская Правда</cp:lastModifiedBy>
  <cp:lastPrinted>2023-01-27T12:20:00Z</cp:lastPrinted>
  <dcterms:modified xsi:type="dcterms:W3CDTF">2023-02-16T12:22:00Z</dcterms:modified>
  <cp:revision>2</cp:revision>
  <dc:subject/>
  <dc:title>СЕВЕРО – ЗАПАДНАЯ</dc:title>
</cp:coreProperties>
</file>