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7560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2</w:t>
      </w:r>
    </w:p>
    <w:p>
      <w:pPr>
        <w:pStyle w:val="Normal"/>
        <w:shd w:fill="FFFFFF" w:val="clear"/>
        <w:spacing w:lineRule="auto" w:line="288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rmal"/>
        <w:shd w:fill="FFFFFF" w:val="clear"/>
        <w:spacing w:lineRule="auto" w:line="288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жевского муниципального округа Тверской област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Муниципальное управление и гражданское обществ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жевского муниципального округа Тверской области»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3-2028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Характеристи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сновных показателей Муниципальной программы Ржевского муниципального округа Тве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Муниципальное управление и гражданское общество Ржевского муниципального округа Тверской области» на 2023–2028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(наименование муниципальной 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vertAlign w:val="subscript"/>
        </w:rPr>
      </w:pPr>
      <w:r>
        <w:rPr>
          <w:rFonts w:eastAsia="Times New Roman" w:cs="Times New Roman" w:ascii="Times New Roman" w:hAnsi="Times New Roman"/>
          <w:sz w:val="16"/>
          <w:szCs w:val="16"/>
          <w:vertAlign w:val="subscript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 Программа – муниципальная программа Ржевского муниципального округа Тве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 Цель – цель муниципальной программы Ржевского муниципального округа Тве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 Подпрограмма – подпрограмма муниципальной программы Ржевского муниципального округа Тве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 Задача – задача под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 Показатель – показатель цели программы, показатель задачи под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286"/>
        <w:gridCol w:w="4401"/>
        <w:gridCol w:w="4093"/>
      </w:tblGrid>
      <w:tr>
        <w:trPr>
          <w:trHeight w:val="7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тодика расчета показателя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точник получения информации для расчета значения показател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грам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Муниципальное управление и гражданское общество Ржевского муниципального округа Тверской области» на 2023–2028 год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ель 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Формирование эффективной системы исполнения ключевых функций и полномочий органа местного самоуправления и предоставления качественных муниципальных и переданных органу местного самоуправления государственных услуг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1 «Уровень удовлетворенности граждан работой органа местного самоуправления Ржевского муниципального округа Тверской области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тносительный показатель: доля респондентов, ответивших «Да», "Скорее да» от общего числа опрошенных респондентов. Выборка опроса - репрезентативная в масштаба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жев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Тверской области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ные социологических исследований, проводимых в рамках мероприятий муниципальной программ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2 «Доля решений органа местного самоуправления Ржевского муниципального округа Тверской области, соответствующих приоритетным направлениям социально-экономического развития Ржевского муниципального округа Тверской области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тносительный показатель: П=Рстр/Ро*100,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де П - значение показателя;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стр – сумма решений 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жев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Тверской области, по итогам которых приняты нормативные правовые акты, принятые в соответствии с приоритетными направлениями социально-экономического развития Тверской области;</w:t>
            </w:r>
          </w:p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 – общая сумма решений органов местного самоуправления Тверской области, по итогам которых приняты нормативные правовые акты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анные Администрац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жев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3 «Доля муниципальных служащих, удовлетворенных организацией и условиями труда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носительный показатель: доля опрошенных муниципальных служащих, которые ответили «Да», «Скорее да» на вопрос об удовлетворенности организацией и условиями труда. Методика опроса - анонимный опрос. Выборка - не менее 10% муниципальных служащих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ные внутренних исследований (опросов), проводимых в рамках мероприятий муниципальной программы работниками кадровых служб главного администратора и администраторов муниципальной программ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ель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Совершенствование государственной политики Тверской области в сфере обеспечения и защиты прав и свобод человека и гражданина, содействие развитию институтов гражданского общества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4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1 «Доля нормативно-правовых актов органа местного самоуправления Ржевского муниципального округа Тверской области, перед реализацией которых проведен комплексный анализ влияния на социально-экономическое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жевского муниципального округа Тверской области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тносительный показатель: П=Рка/Ро*100,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де П - значение показателя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ка – сумма решений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жев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Тверской области, по итогам которых приняты нормативные правовые акты, принятию которых предшествовал анализ;</w:t>
            </w:r>
          </w:p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 – общая сумма решений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жев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Тверской области, по итогам которых приняты нормативные правовые акты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анные Администрац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жев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2 «Уровень поддержки работы органа местного самоуправления Ржевского муниципального округа Тверской области со стороны общественности, некоммерческих организаций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тносительный показатель доля опрошенных представителей некоммерческих организаци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жев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Тверской области, указавших на поддержку с их стороны основных направлений деятельности и результативности системы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жев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Тверской области. Методика опроса - экспертный опрос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ные региональных социологических исследований, проводимых в рамках мероприятий муниципальной программ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ель 3 «Создание благоприятных условий для развития малого и среднего предпринимательства в Ржевском муниципальном округе Тверской област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1 «Число субъектов малого и среднего предпринимательства в расчете на 10 тыс. человек населения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носительный показатель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=Чсуб./Чнас*10000, гд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- значение показа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суб- число субъектов малого и среднего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нас.- численность населения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ные Территориального органа Федеральной службы государственной статистики по Тверской област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2 «Количество мероприятий, способствующих развитию потребительского рынка и предоставлению бытовых услуг населению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бсолютный показатель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анные Администрац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жев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ель 4 «Продвижение Ржевского муниципального округа Тверской области на туристском рынке, обеспечивающее позитивный имидж и узнаваемость Ржевского муниципального округа Тверской области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1 «Количество проведенных мероприятий по улучшению туристического имиджа Ржевского муниципального округа Тверской области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бсолютный показатель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анные Администрац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жев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дпрограмма 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институтов гражданского общества, поддержка общественного сектора и обеспечение информационной открытости органов местного самоуправления Ржевского муниципального округа Тверской области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дача 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Обеспечение информационной открытости органов местного самоуправления Ржевского муниципального округа Тверской области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1 «Доля населения Ржевского муниципального округа Тверской области, информированного о работе органов местного самоуправления Ржевского муниципального округа Тверской области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тносительный показатель: доля респондентов, ответивших «Да», «Скорее да» от общего числа опрошенных респондентов. Выборка опроса - репрезентативная в масштаба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жев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Тверской области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ные социологических исследований, проводимых в рамках мероприятий муниципальной программ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 2 «Доля населения Ржевского муниципального округа Тверской области, положительно оценивающего работу органов местного самоуправления Ржевского муниципального округа Тверской области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тносительный показатель: доля респондентов, ответивших «Да», «Скорее да» от общего числа опрошенных респондентов. Выборка опроса - репрезентативная в масштаба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жев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Тверской области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ные социологических исследований, проводимых в рамках мероприятий муниципальной программ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 3 «Количество журналистов, получивших по итогам года награды местного уровня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бсолютный показатель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ные средств массовой информации по итогам участия в конкурсах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дача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Поддержка развития общественного сектора и обеспечение эффективного взаимодействия органов местного самоуправления Ржевского муниципального округа Тверской области с общественными институтами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1 «Доля поддержки деятельности социально-ориентированных некоммерческих организаций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носительный показатель, П=К/Кобщ *100, где П - значение показателя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бщ. – количество общее социально-ориентированных некоммерчески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 – количество социально-ориентированных некоммерческих организаций, которым оказана поддержка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анные Администрац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жев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2 «Доля населения Ржевского муниципального округа Тверской области, информированного о работе общественного сектора в Ржевском муниципальном округе Тверской области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тносительный показатель: доля респондентов, ответивших «Да», «Скорее да» от общего числа опрошенных респондентов. Выборка опроса - репрезентативная в масштаба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жев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Тве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ные социологических исследований, проводимых в рамках мероприятий муниципальной программ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3 «Доля населения Ржевского муниципального округа Тверской области, принявшего активное участие в проводимых органами местного самоуправления Ржевского муниципального округа Тверской области общественно значимых мероприятиях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0265" cy="16065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88" r="-3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 П - значение показа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уч - суммарное число участников общественно значимых мероприятий, проводимых органами местного самоуправления Ржевского муниципального округа Тверской области, по итогам отчетного перио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 - населен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жев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Тве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ные социологических исследований, проводимых в рамках мероприятий муниципальной программ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Развитие международных связей и повышение инвестиционной привлекательности Ржевского муниципального округа Тверской области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дача 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Увеличение числа международных обменов под эгидой Ржевского муниципального округа Тверской области при участии общественных организаций округа, органов местного самоуправления, учебных заведений в области спорта, культуры, образования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«Количество проведенных международных обменов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бсолютный показатель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анные Администрац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жев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дача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Проведение мероприятий, направленных на улучшение имиджа и инвестиционной привлекательности Ржевского муниципального округа Тверской области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«Количество проведенных мероприятий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бсолютный показатель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анные Администрац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жев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Развитие малого и среднего предпринимательства в Ржевском муниципальном округе Тверской области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дача 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Информационное и консультационное обеспечение субъектов малого и среднего предпринимательства Ржевского муниципального округа Тверской области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«Количество проведенных мероприятий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анные Администрац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жев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дача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Методическое обеспечение субъектов малого и среднего предпринимательства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«Количество проведенных мероприятий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анные Администрац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жев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дача 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Обеспечение благоприятных условий для развития субъектов малого и среднего предпринимательства в Ржевском муниципальном округе Тверской области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«Количество проведенных мероприятий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анные Администрац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жев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дача 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Пропаганда и популяризация предпринимательской деятельности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«Количество субъектов малого и среднего предпринимательства, участвующих в проведенных мероприятиях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анные Администрац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жев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О противодействии коррупции в Ржевском муниципальном округе Тверской области»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дача 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Создание организационной базы антикоррупционной деятельности в Ржевском муниципальном округе Тверской области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«Количество проведенных заседаний комиссии по антикоррупционной деятельност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бсолютный показатель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анные Администрац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жев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дача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Организация мониторинга коррупции, коррупционных факторов и мер антикоррупционной политик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«Количество проведенных мероприятий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бсолютный показатель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анные Администрац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жев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Осуществление муниципальным образованием отдельных переданных государственных полномочий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дача 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Совершенствование организации деятельности Отдела записи актов гражданского состояния Администрации Ржевского муниципального округа Тверской области по реализации федеральных государственных полномочий на государственную регистрацию актов гражданского состояния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«Доля граждан, получивших государственную услугу в сфере регистрации актов гражданского состояния, от общего числа обратившихся граждан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97255" cy="16065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188" r="-34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 П - значение показа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пу - количество граждан, получивших государственную услугу в сфере регистрации актов гражданского состоя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 - количество граждан, обратившихся за получением государственной услуги в сфере регистрации актов гражданского состояния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ные отчетности Отдела записи актов гражданского состояния Тверской области и отделов записи актов гражданского состояния органов местного самоуправления муниципальных образований Тверской област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дача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Организация деятельности административных комиссий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«Доля необжалованных решений по административным правонарушениям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носительный показатель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П= К/К общ.*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 - значение показа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- количество необжалованных решений административных комисс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бщ. – общее количество решений административных комисс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анные Администрац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жев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дача 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Создание условий для обеспечения деятельности комиссий по делам несовершеннолетних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«Количество работников комиссии по делам несовершеннолетних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бсолютный показатель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анные Администрац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жев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дача 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Составление, обработка, доведение списков кандидатов в присяжные заседатели федеральных судов общей юрисдикции РФ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«Доля обработки списков кандидатур в присяжные заседатели федеральных судов общей юрисдикции РФ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носительный показатель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П= К/К общ.*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 П - значение показа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- количество обработанных кандидату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бщ. – общее количество кандидатур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анные Администрац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жев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дача 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Обеспечение благоустроенными жилыми помещениями специализированного жилого фонда детей-сирот, оставшихся без попечения родителей, лиц из их числа по договорам найма специализированных жилых помещений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«Количество заключенных договоров найма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бсолютный показатель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анные Администрац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жев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Создание условий для эффективного функционирования органов местного самоуправления Ржевского муниципального округа Тверской области»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Задача 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кадрового потенциала Администрации Ржевского муниципального округа Тверской области, включая самостоятельные структурные подразделения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1 «Численность муниципальных служащих в Администрации Ржевского муниципального округа Тверской област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бсолютный показатель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анные Администрац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жев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2 «Доля муниципальных служащих, которые повысили свой профессиональный уровень в течение года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33475" cy="1606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88" r="-2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 П - значение показа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ГСп - число муниципальных служащих в течение года повышавших профессиональный уровен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ГСо - общее число муниципальных служащих администрац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жев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Тверской области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анные Администрац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жев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дача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Организационное обеспечение эффективного выполнения Администрацией Ржевского муниципального округа Тверской области возложенных на нее функций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«Доля жителей Ржевского муниципального округа Тверской области, информированных о мероприятиях с участием Главы Ржевского муниципального округа Тверской области, Губернатора Тверской области и Правительства Тверской области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тносительный показатель: доля респондентов, ответивших "Да", "Скорее да" от общего числа опрошенных респондентов. Выборка опроса - репрезентативная в масштаба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жев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Тверской области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нные социологических исследований, проводимых в рамках мероприят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Улучшение условий и охраны труда в Администрации Ржевского муниципального округа Тверской области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дача 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Организационно-техническое обеспечение условий и охраны труда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1 «Количество проведенных разъяснительных мероприятий по предупреждению производственного травматизма и профессиональных заболеваний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бсолютный показатель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анные Администрац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жев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дача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Организация санитарно – гигиенических и лечебно-профилактических мероприятий, организация непрерывной подготовки работников по охране труда на основе современных технологий обучения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1 «Количество проведенных предварительных и периодических медицинских осмотров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бсолютный показатель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анные Администрац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жев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2 «Количество обученных работников по охране труда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бсолютный показатель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анные Администрац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жев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Создание в Ржевском муниципальном округе Тверской области комфортной среды для туристов и экскурсантов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дача 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Содействие созданию инфраструктуры по наиболее значимым направлениям развития туризма в Ржевском муниципальном округе Тверской области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казате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Доля фактически израсходованных средств, направленных на создание благоприятных условий для развития туризма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тически израсходованные средства, выделенные на создание благоприятных условий для развития туризма/выделенные денежные средства на создание благоприятных условий для развития туризма*10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анные Администрац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жев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дача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Создание условий для создания и развития объектов туристского показа в Ржевском муниципальном округе Тверской области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казате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Количество посетителей объектов туристического показа, находящихся на территории Ржевского муниципального округа Тверской области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бсолютный показатель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анные Администрац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жев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5"/>
      <w:type w:val="nextPage"/>
      <w:pgSz w:orient="landscape" w:w="16838" w:h="11906"/>
      <w:pgMar w:left="1418" w:right="567" w:gutter="0" w:header="709" w:top="765" w:footer="0" w:bottom="567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  <w:lang w:val="en-US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7:49:00Z</dcterms:created>
  <dc:creator>s.galagan</dc:creator>
  <dc:description/>
  <dc:language>en-US</dc:language>
  <cp:lastModifiedBy>Ржевская Правда</cp:lastModifiedBy>
  <cp:lastPrinted>2018-02-07T11:55:00Z</cp:lastPrinted>
  <dcterms:modified xsi:type="dcterms:W3CDTF">2023-01-12T07:49:00Z</dcterms:modified>
  <cp:revision>2</cp:revision>
  <dc:subject/>
  <dc:title>Приложение 2</dc:title>
</cp:coreProperties>
</file>