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865116629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6.05.2023</w:t>
        <w:tab/>
        <w:tab/>
        <w:t xml:space="preserve">           </w:t>
        <w:tab/>
        <w:tab/>
        <w:tab/>
        <w:tab/>
        <w:tab/>
        <w:tab/>
        <w:t xml:space="preserve">  № 53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О подготовке объектов энергетического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 жилищно-коммунального хозяйства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жевского муниципального округа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верской области к работе в осенне-зимний 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>отопительный период 2023-2024 гг.</w:t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целях своевременной и качественной подготовки городского хозяйства к работе </w:t>
      </w:r>
      <w:r>
        <w:rPr>
          <w:color w:val="000000"/>
          <w:sz w:val="24"/>
          <w:szCs w:val="24"/>
        </w:rPr>
        <w:t>в осенне-зимний отопительный период 2023-2024 годов, руководствуясь Федеральным законом Российской Федерации от 06.10.2003 № 131-ФЗ</w:t>
      </w:r>
      <w:r>
        <w:rPr>
          <w:color w:val="000000"/>
          <w:spacing w:val="2"/>
          <w:w w:val="101"/>
          <w:sz w:val="24"/>
          <w:szCs w:val="24"/>
        </w:rPr>
        <w:t xml:space="preserve">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</w:rPr>
        <w:t xml:space="preserve">Федеральным законом Российской Федерации от 27.07.2010 № 190-ФЗ «О теплоснабжении», Постановлением Правительства Российской Федерации от 06.09.2012 № 889 «О выводе в ремонт и из эксплуатации источников тепловой энергии и тепловых сетей», </w:t>
      </w:r>
      <w:r>
        <w:rPr>
          <w:sz w:val="24"/>
          <w:szCs w:val="24"/>
        </w:rPr>
        <w:t>Постановлением Госстроя Российской Федерации от 27 сентября 2003 года № 170 «Об утверждении Правил и норм технической эксплуатации жилищного фонда», Приказом Минэнерго России от 12.03.2013 № 103 «</w:t>
      </w:r>
      <w:r>
        <w:rPr>
          <w:color w:val="000000"/>
          <w:sz w:val="24"/>
          <w:szCs w:val="24"/>
          <w:shd w:fill="FFFFFF" w:val="clear"/>
        </w:rPr>
        <w:t xml:space="preserve">Об утверждении Правил оценки готовности к отопительному периоду», </w:t>
      </w:r>
      <w:r>
        <w:rPr>
          <w:sz w:val="24"/>
          <w:szCs w:val="24"/>
        </w:rPr>
        <w:t>руководствуясь статьями 37, 40 Устава Ржевского муниципального округа Тверской области, Администрация Ржевского муниципального округа Тве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 О С Т А Н О В Л Я Е Т 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jc w:val="both"/>
        <w:rPr/>
      </w:pPr>
      <w:r>
        <w:rPr>
          <w:sz w:val="24"/>
          <w:szCs w:val="24"/>
        </w:rPr>
        <w:tab/>
        <w:t xml:space="preserve">1. Утвердить </w:t>
      </w:r>
      <w:r>
        <w:rPr>
          <w:color w:val="000000"/>
          <w:spacing w:val="-1"/>
          <w:sz w:val="24"/>
          <w:szCs w:val="24"/>
        </w:rPr>
        <w:t xml:space="preserve">План-график ремонтных работ по подготовке </w:t>
      </w:r>
      <w:r>
        <w:rPr>
          <w:color w:val="000000"/>
          <w:sz w:val="24"/>
          <w:szCs w:val="24"/>
        </w:rPr>
        <w:t xml:space="preserve">Ржевского муниципального округа Тверской области к осенне-зимнему </w:t>
      </w:r>
      <w:r>
        <w:rPr>
          <w:color w:val="000000"/>
          <w:spacing w:val="-1"/>
          <w:sz w:val="24"/>
          <w:szCs w:val="24"/>
        </w:rPr>
        <w:t xml:space="preserve">периоду 2023-2024 гг.  </w:t>
      </w:r>
    </w:p>
    <w:p>
      <w:pPr>
        <w:pStyle w:val="Normal"/>
        <w:spacing w:lineRule="exact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2. Утвердить состав Межведомственной </w:t>
      </w:r>
      <w:r>
        <w:rPr>
          <w:color w:val="000000"/>
          <w:sz w:val="24"/>
          <w:szCs w:val="24"/>
        </w:rPr>
        <w:t xml:space="preserve">комиссии для осуществления контроля за ходом подготовки объектов </w:t>
      </w:r>
      <w:r>
        <w:rPr>
          <w:color w:val="000000"/>
          <w:spacing w:val="-1"/>
          <w:sz w:val="24"/>
          <w:szCs w:val="24"/>
        </w:rPr>
        <w:t xml:space="preserve">энергетического и жилищно-коммунального хозяйства Ржевского муниципального округа Тверской области к работе в </w:t>
      </w:r>
      <w:r>
        <w:rPr>
          <w:color w:val="000000"/>
          <w:sz w:val="24"/>
          <w:szCs w:val="24"/>
        </w:rPr>
        <w:t>осенне-зимний отопительный период 2023-2024 гг. (далее – Комиссия). (Приложение 1).</w:t>
      </w:r>
    </w:p>
    <w:p>
      <w:pPr>
        <w:pStyle w:val="Normal"/>
        <w:spacing w:lineRule="exac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pacing w:lineRule="exac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ab/>
        <w:t>3. Рекомендовать всем предприятиям, организациям и учреждениям Ржевского муниципального округа Тверской области, независимо от форм собственности (приложение 2 к настоящему постановлению), при подготовке к отопительному периоду 2023-2024 гг. создать условия для устойчивого тепло-, водоснабжения, поддержания необходимых параметров энергоносителей и нормативного температурного режима, платежной дисциплины.</w:t>
      </w:r>
    </w:p>
    <w:p>
      <w:pPr>
        <w:pStyle w:val="Normal"/>
        <w:spacing w:lineRule="exac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ab/>
        <w:t>4. Рекомендовать управляющим организациям всех форм собственности, товариществам собственников жилья, жилищно-строительным, жилищным и иным специализированным потребительским кооперативам, расположенным на территории Ржевского муниципального округа Тверской области: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4.1. Провести промывку внутренних систем отопления гидравлическим способом.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 xml:space="preserve">4.2. </w:t>
      </w:r>
      <w:r>
        <w:rPr>
          <w:spacing w:val="-1"/>
          <w:sz w:val="24"/>
          <w:szCs w:val="24"/>
        </w:rPr>
        <w:t>Провести гидравлические испытания внутренних систем отопления.</w:t>
      </w:r>
    </w:p>
    <w:p>
      <w:pPr>
        <w:pStyle w:val="Normal"/>
        <w:shd w:fill="FFFFFF" w:val="clear"/>
        <w:spacing w:lineRule="exact" w:line="360"/>
        <w:ind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4.3. </w:t>
      </w:r>
      <w:r>
        <w:rPr>
          <w:sz w:val="24"/>
          <w:szCs w:val="24"/>
        </w:rPr>
        <w:t>Провести наладку, ремонт и (или) установку регуляторов температуры на системе горячего водоснабжения.</w:t>
      </w:r>
    </w:p>
    <w:p>
      <w:pPr>
        <w:pStyle w:val="Normal"/>
        <w:shd w:fill="FFFFFF" w:val="clear"/>
        <w:spacing w:lineRule="exact" w:line="360"/>
        <w:ind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4.4. </w:t>
      </w:r>
      <w:r>
        <w:rPr>
          <w:sz w:val="24"/>
          <w:szCs w:val="24"/>
        </w:rPr>
        <w:t>Провести проверки, ремонт и (или) установку приборов учета тепловой энергии и горячего водоснабжения.</w:t>
      </w:r>
    </w:p>
    <w:p>
      <w:pPr>
        <w:pStyle w:val="Normal"/>
        <w:shd w:fill="FFFFFF" w:val="clear"/>
        <w:spacing w:lineRule="exact" w:line="360"/>
        <w:ind w:firstLine="706"/>
        <w:jc w:val="both"/>
        <w:rPr/>
      </w:pPr>
      <w:r>
        <w:rPr>
          <w:sz w:val="24"/>
          <w:szCs w:val="24"/>
        </w:rPr>
        <w:t xml:space="preserve">4.5. </w:t>
      </w:r>
      <w:r>
        <w:rPr>
          <w:spacing w:val="-3"/>
          <w:sz w:val="24"/>
          <w:szCs w:val="24"/>
        </w:rPr>
        <w:t xml:space="preserve">Провести промывку, ремонт и (или) установку водоподогревателей в домах с закрытой </w:t>
      </w:r>
      <w:r>
        <w:rPr>
          <w:sz w:val="24"/>
          <w:szCs w:val="24"/>
        </w:rPr>
        <w:t>схемой горячего водоснабжения.</w:t>
      </w:r>
    </w:p>
    <w:p>
      <w:pPr>
        <w:pStyle w:val="Normal"/>
        <w:shd w:fill="FFFFFF" w:val="clear"/>
        <w:spacing w:lineRule="exact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4.6. В срок до 15 сентября 2023 года представить в Комиссию паспорта готовности домов к эксплуатации в зимних условиях по форме, установленной приложением 9 к Правилам и нормам технической эксплуатации жилищного фонда, утвержденным Постановлением Госстроя России от 27.09.2003 № 170.</w:t>
      </w:r>
    </w:p>
    <w:p>
      <w:pPr>
        <w:pStyle w:val="Normal"/>
        <w:shd w:fill="FFFFFF" w:val="clear"/>
        <w:spacing w:lineRule="exact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5. Комиссии, начиная с 01 июня 2023 года, ежемесячно проводить заседания Комиссии для контроля за ходом подготовки объектов энергетического и жилищно-коммунального хозяйства города к работе в осенне-зимний отопительный период 2023-2024 гг., при необходимости выносить вопросы для рассмотрения на производственное совещание Администрации Ржевского муниципального округа Тверской области.</w:t>
      </w:r>
    </w:p>
    <w:p>
      <w:pPr>
        <w:pStyle w:val="Normal"/>
        <w:shd w:fill="FFFFFF" w:val="clear"/>
        <w:spacing w:lineRule="exact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6. Рекомендовать теплоснабжающим и теплосетевым организациям, осуществляющим свою деятельность на территории города Ржева, в срок до 15 сентября 2023 года предоставить Комиссии пакет документов, определенный пунктом 13 Правил оценки готовности к отопительному периоду, утвержденных Приказом Министерства энергетики Российской Федерации от 12.03.2013 № 103. (Приложения 3, 4).</w:t>
      </w:r>
    </w:p>
    <w:p>
      <w:pPr>
        <w:pStyle w:val="Normal"/>
        <w:shd w:fill="FFFFFF" w:val="clear"/>
        <w:spacing w:lineRule="exact" w:line="360"/>
        <w:ind w:left="53" w:firstLine="653"/>
        <w:jc w:val="both"/>
        <w:rPr/>
      </w:pPr>
      <w:r>
        <w:rPr>
          <w:sz w:val="24"/>
          <w:szCs w:val="24"/>
        </w:rPr>
        <w:t xml:space="preserve">7. Настоящее постановление вступает в силу со дня его подписания, подлежит  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городржев.рф</w:t>
        </w:r>
      </w:hyperlink>
      <w:r>
        <w:rPr>
          <w:sz w:val="24"/>
          <w:szCs w:val="24"/>
        </w:rPr>
        <w:t xml:space="preserve"> в информационно- коммуникационной в сети «Интернет».</w:t>
      </w:r>
    </w:p>
    <w:p>
      <w:pPr>
        <w:pStyle w:val="Normal"/>
        <w:shd w:fill="FFFFFF" w:val="clear"/>
        <w:spacing w:lineRule="exact" w:line="360"/>
        <w:ind w:left="53" w:firstLine="653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муниципа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га Тверской области</w:t>
        <w:tab/>
        <w:tab/>
        <w:tab/>
        <w:tab/>
        <w:tab/>
        <w:tab/>
        <w:tab/>
        <w:tab/>
        <w:tab/>
        <w:t>Р.С. Крыл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же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верской области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от 26.05.2023 № 5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Межведомственной </w:t>
      </w:r>
      <w:r>
        <w:rPr>
          <w:b/>
          <w:color w:val="000000"/>
          <w:sz w:val="24"/>
          <w:szCs w:val="24"/>
        </w:rPr>
        <w:t xml:space="preserve">комиссии для осуществления контроля за ходом подготовки объектов </w:t>
      </w:r>
      <w:r>
        <w:rPr>
          <w:b/>
          <w:color w:val="000000"/>
          <w:spacing w:val="-1"/>
          <w:sz w:val="24"/>
          <w:szCs w:val="24"/>
        </w:rPr>
        <w:t xml:space="preserve">энергетического и жилищно-коммунального хозяйства Ржевского муниципального округа Тверской области  к работ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>осенне-зимний отопительный период 2023-2024 гг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ab/>
        <w:t>Касаткин А.Е., и.о. заместителя Главы Администрации Ржевского муниципального округа Тверской области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Секретарь комисс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ab/>
        <w:t>Киселева В.Н., главный специалист отдела ЖКХ Администрации Ржевского муниципального округа Тверской обла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Члены комиссии:</w:t>
        <w:tab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Ямщикова Е.Н., заместитель Главы Ржевского муниципального округа Тверской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Сорокина О.А., начальник отдела ЖКХ Ржевского муниципального округа Тверской области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Ким А.В., руководитель Ржевского подразделения ООО «Регионэнергоресурс-Тверь» (зона ответственности ООО «Регионэнергоресурс-Тверь» (по согласованию)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Самарин С.А., директор ГУП ТО «ДЕЗ» (по согласованию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>Новиков А.Е., директор ООО «Производственная компания Теплоресурс» (зона ответственности ООО «ПК Теплоресурс») (по согласованию)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>Арсеньев Д.А. управляющий ООО «ЭНЕРГОСИСТЕМА» (зона ответственности ООО «ЭНЕРГОСИСТЕМА»)(по согласованию)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Гребенкин П.Н., главный инженер филиала АО «Газпром газораспределение Тверь»       (по согласованию)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же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верской области 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от 26.05.2023 № 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1134" w:hanging="0"/>
        <w:jc w:val="center"/>
        <w:rPr/>
      </w:pPr>
      <w:r>
        <w:rPr>
          <w:b/>
          <w:sz w:val="24"/>
          <w:szCs w:val="24"/>
        </w:rPr>
        <w:t>Перечень управляющих организаций Ржевского муниципального округа Тверской области, объекты которых подлежат проверке по оценке готовности к отопительному периоду 2023-2024 годов</w:t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270"/>
        <w:gridCol w:w="726"/>
        <w:gridCol w:w="3823"/>
      </w:tblGrid>
      <w:tr>
        <w:trPr>
          <w:trHeight w:val="55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правляющей организ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правляющей организации</w:t>
            </w:r>
          </w:p>
        </w:tc>
      </w:tr>
      <w:tr>
        <w:trPr>
          <w:trHeight w:val="4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 г.Ржева «БиЛД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ком-Строй Ржев»</w:t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ЧИП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-Ржев»</w:t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УК НАРОДНА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ия будущего»</w:t>
            </w:r>
          </w:p>
        </w:tc>
      </w:tr>
      <w:tr>
        <w:trPr>
          <w:trHeight w:val="4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«МЕТОД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жевичъ»</w:t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ком-Строй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сервис»</w:t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УК Инком Дом Ржев»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ТСЖ И ЖСК Ржевского муниципального округа Тверской област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ы которых подлежат проверке по оценке готовно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отопительному периоду 2023-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9"/>
        <w:gridCol w:w="709"/>
        <w:gridCol w:w="3789"/>
      </w:tblGrid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Дружба-1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Республиканская 32/29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Дружба-2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8 Марта 3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Восьмое марта 3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Республиканская 3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ЖСК-6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Родничо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ЖСК-7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Виктор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оминиум ЖСК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Краностроител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 «Дружба-1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Тру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ЖСК-12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Урицкого дом 85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оминиум ЖСК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Н «Управдом» (ТСЖ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оминиум ЖСК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Н ТСЖ «Спас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Челюскинцев 2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оминиум ЖСК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Республиканская 11/30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ЖСК-18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Садов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Челюскинец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Краностроителей 19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Н «ТСЖ» «Зам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Осуг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Восьмое марта 3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Кокошкин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Республиканская 3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Есин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Поб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Итомл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Успе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Чертолин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Глебо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Медведево»</w:t>
            </w:r>
          </w:p>
        </w:tc>
      </w:tr>
    </w:tbl>
    <w:p>
      <w:pPr>
        <w:pStyle w:val="Normal"/>
        <w:spacing w:lineRule="auto" w:line="360"/>
        <w:ind w:left="11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требителей социальной сферы Ржевского муниципального окру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верской области, объекты которых подлежат проверке по оценке готов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опительному периоду 2023-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"/>
        <w:gridCol w:w="3987"/>
        <w:gridCol w:w="691"/>
        <w:gridCol w:w="3934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культуры Администрации города Ржев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Ш № 1 им. Я. И. Гуреви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же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МЦБ»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ШИ № 2 им. А. Г. Розума г. Рже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невский сельский филиа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ШИ № 3 им. Т. И. и А. Я. Волосковых г. Рже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ский сельский филиа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Дворец культуры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ский сельский филиа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Городской Дом культуры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хинский сельский филиа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луб железнодорожников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кий сельский филиа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ЦКИ «Текстильщик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инский сельский филиа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Ржевский МВЦ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овский сельский филиа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Ржевская ЦБС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 сельский филиа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 им.А.Н.Островск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млинский сельский филиа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тдел центральной библиотеки им.А.Н.Островск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КДЦ «Успенское» Ореховский СДК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детского и семейного чт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хинский СДК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КДЦ «Чертолино» Азаровский СД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КДЦ «Есинка» Есинский ДК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ченковский СД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КДЦ «Медведево» Пятницкий СД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филиа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бонемента городского филиа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образования Администрации города Рже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» им. А. С. Пушкин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В. Т. Степанченк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10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ООШ № 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13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 Лицей 35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лебовская со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Есинская с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Ефимовская со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Итомлинская с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тановская с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Верхневолж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Чертолинская с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Есин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ртемовская ОО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Образцов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оош им.Обруче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Плешков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Трубинская оо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Победов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Тудовская оо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Хорошев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Хорошевская но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ДО СЮ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ДО ДД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«Ржевская ЦРБ»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Ржевская ЦРБ»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теплоснабжающих и теплосетевых, электросетевых организ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жевского муниципального округа Тверской област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ы которых подлежат проверке по оценке готов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опительному пери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3-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3"/>
        <w:gridCol w:w="710"/>
        <w:gridCol w:w="39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правляющей организ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правляющей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энергоресурс-Тверь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серви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ИСТЕМ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ТО «ДЕЗ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ая компания Теплоресурс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ский РЭ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 г.Ржева «БиЛД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3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Рже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ве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от 26.05.2023 № 5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документов, предъявляемых для оценки готовности потребител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пловой энергии города Ржевского муниципального округа Твер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опительному периоду 2023-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2"/>
        <w:gridCol w:w="34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документов, предъявляемых для оценки готовности потребителей тепловой энергии Ржевского муниципального округа Тверской области  к отопительному периоду 2023-2024 годов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Правил оценки готовности к отопительному периоду, утверждённых приказом Министерства энергетики Российской Федерации от 12.03.2013 № 103, требования которого должны быть соблюд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оведения гидравлических испытаний на плотность и прочность тепловых узлов, подписанный уполномоченным представителем теплоснабжающей организац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ы 2, 7, 12, 13, 16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оведения гидравлических испытаний внутренней системы отопления здания, подписанный уполномоченным представителем потребл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, 16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оведения гидравлических испытаний тепловых сетей, принадлежащих потребителю тепловой энергии (при наличии сетей), подписанный уполномоченным листо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, 16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на промывку трубопроводов отопления и теплопотребляющих установок, подписанный уполномоченным представителем потреб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2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установки и опломбировки дросселирующих устройств (расчетных шайб и сопел элеваторов), подписанный уполномоченным представителем потреб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2, 7, 13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допуска (повторного допуска) в эксплуатацию узла учета тепловой энергии, подписанный уполномоченным представителем теплоснабжающей организации, подтверждающий работоспособность узла уче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8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работоспособности автоматических регуляторов (при их наличии), подписанный уполномоченным представителем потреб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8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работоспособности защиты системы теплопотребления (акт регулировки предохранительного клапана), подписанный уполномоченным представителем потреб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9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одготовки к ОЗП с указанием фактических показателей выполнения плана на отчетную дату, подписанный уполномоченным представителем потреб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тсутствии задолженности за поставленные теплову4ю энергию (мощность), теплоноситель, подписанная уполномоченным представителем теплоснабжающей организац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4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азработанных эксплуатационных режимах (с приложением плана мероприятий по их внедрению), подписанная уполномоченным представителем потреб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3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оянии утепления зданий (чердаки, лестничные клетки, подвалы, двери), оборудования ЦТП, ИТП подписанная уполномоченным представителем потреб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6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паспортов теплопотребляющих установок, принципиальных схем и инструкций для обслуживающего персонала, подписанный уполномоченным представителем потреб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0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б отсутствии прямых соединений оборудования тепловых пунктов с водопроводом и канализацией, подписанный уполномоченным представителем теплоснабжающей организац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1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наличии собственных и (или) привлеченных аварийных бригад и обеспеченность материально-техническими ресурсами для осуществления надлежащей эксплуатации теплопотребляющих установок, подписанная уполномоченным представителем потребителя (приказ о создании собственных ремонтных бригад, подписанный договор со сторонней организацией и т.п.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5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беспечении надежности теплоснабжения потребителя тепловой энергии с учетом климатических условий в соответствии с критериями, приведенными в приложении № 3 к Правилам оценки готовности к отопительному периоду (соблюдение установленной категории надежности в рамках заключенного договора теплоснабжения), подписанная представителем потреб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7 пункта 1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4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же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верской области 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от 26.05.2023 № 531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документов, предъявляемых для оценки готовности теплоснабжаю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теплосетевых организаций Ржевского муниципального округа Твер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опительному периоду 2023-2024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2"/>
        <w:gridCol w:w="34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документов, предъявляемых для оценки готовности потребителей тепловой энергии Ржевского муниципального округа Тверской области к отопительному периоду 2023-2024 годов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ункт Правил оценки </w:t>
            </w:r>
          </w:p>
          <w:p>
            <w:pPr>
              <w:pStyle w:val="Normal"/>
              <w:ind w:left="-143" w:right="-1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готовности к отопительному периоду, утверждённых приказом Министерства энергетики </w:t>
            </w:r>
          </w:p>
          <w:p>
            <w:pPr>
              <w:pStyle w:val="Normal"/>
              <w:ind w:left="-143" w:right="-1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оссийской Федерации от 12.03.2013 № 103, требования которого должны быть соблюд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б управлении системой теплоснабжения, заключенного в порядке, установленном Федеральным законом от 27.07.2010 № 190-ФЗ «О теплоснабжении» (договор аренды, договор безвозмездного пользования и т.д.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готовность к выполнению графика тепловых нагрузок, поддерживанию температурного графика, утвержденного схемой теплоснабж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2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соблюдение критериев надежности теплоснабжения, в соответствии с Приказом Министерства регионального развития Российской Федерации от 26.07.2013 № 3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3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личие нормативных запасов топлива на источниках тепловой энергии (при наличии предприятия в графиках перевода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эксплуатационной, диспетчерской и аварийной служб персонало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персонала эксплуатационной, диспетчерской и аварийной служб средствами индивидуаль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оведение наладки принадлежащих им тепловых сете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6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организацию контроля режимов потребления тепловой энергии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7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качество теплонос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8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организацию коммерческого учета приобретаемой и реализуемой тепловой энерг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9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обеспечение проверки качества строительства принадлежащих им тепловых сетей, в том числе представление гарантий на работы и материалы, применяемые при строительстве, в соответствии с Федеральным законом от 27.07.2010 № 190-ФЗ « О теплоснабжении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0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готовность систем приёма и разгрузки топлива, топливоприготовления и топливоподач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0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соблюдение водно-химического режим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1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 (сведения о проведении технических мероприятий с указанием наименования оборудования, тип, марка, наименование мероприятия, дата предыдущего проведения; дата очередного проведения мероприятия, исполнитель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1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ённые графики ограничения теплоснабжения при дефиците тепловой мощности тепловых источников и пропускной способности тепловых сете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1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ённый порядок ликвидации аварийных ситуаций в системах теплоснабжения с учётом взаимодействия тепло-, электро-, топливо- и водоснабжающих организаций, а также органов местного самоуправл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1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ённый расчёт допустимого времени устранения аварийных нарушений теплоснабжения жилых дом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1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гидравлических испытаний на прочность и плотность с допуском к работе в осенне-зимний перио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1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подтверждающие выполнение утвержденного на предприятии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1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выполнение планового графика ремонта тепловых сетей и источников тепловой энерг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1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поставки топлива, не допускающие перебоев поставки и снижения установленных нормативов запасов топли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1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разграничения эксплуатационной ответственности между потребителями тепловой энергии, теплоснабжающими и теплосетевыми организациям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2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одтверждающие отсутствие не выполненных в установленные сроки предписаний, влияющих на надё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3 пункт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работоспособности автоматических регуляторов (при наличии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4 пункта 1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513" w:firstLine="567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28:00Z</dcterms:created>
  <dc:creator>Администрация города</dc:creator>
  <dc:description/>
  <cp:keywords/>
  <dc:language>en-US</dc:language>
  <cp:lastModifiedBy>mahinistka</cp:lastModifiedBy>
  <cp:lastPrinted>2023-05-29T11:05:00Z</cp:lastPrinted>
  <dcterms:modified xsi:type="dcterms:W3CDTF">2023-05-29T07:05:00Z</dcterms:modified>
  <cp:revision>8</cp:revision>
  <dc:subject/>
  <dc:title>СЕВЕРО – ЗАПАДНАЯ</dc:title>
</cp:coreProperties>
</file>