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02"/>
        <w:gridCol w:w="1042"/>
        <w:gridCol w:w="2918"/>
        <w:gridCol w:w="2700"/>
      </w:tblGrid>
      <w:tr>
        <w:trPr>
          <w:trHeight w:val="255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</w:tc>
      </w:tr>
      <w:tr>
        <w:trPr>
          <w:trHeight w:val="1080" w:hRule="atLeast"/>
        </w:trPr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к Муниципальной программе Ржевского муниципального округа Тверской области</w:t>
            </w:r>
          </w:p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Дорожное хозяйство и транспортный комплекс Ржевского муниципального округа Тверской области» на 2023-2028 годы</w:t>
            </w:r>
          </w:p>
        </w:tc>
      </w:tr>
      <w:tr>
        <w:trPr>
          <w:trHeight w:val="1560" w:hRule="atLeast"/>
        </w:trPr>
        <w:tc>
          <w:tcPr>
            <w:tcW w:w="1027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Характеристик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сновных показателей Муниципальной программы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жевского муниципального округа Твер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«Дорожное хозяйство и транспортный комплекс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Ржевского муниципального округа Тверской области» на 2023-2028 годы</w:t>
            </w:r>
          </w:p>
          <w:p>
            <w:pPr>
              <w:pStyle w:val="Normal"/>
              <w:jc w:val="center"/>
              <w:rPr>
                <w:rFonts w:eastAsia="Calibri"/>
                <w:vertAlign w:val="subscript"/>
                <w:lang w:eastAsia="en-US"/>
              </w:rPr>
            </w:pPr>
            <w:r>
              <w:rPr>
                <w:rFonts w:eastAsia="Times New Roman"/>
                <w:vertAlign w:val="subscript"/>
                <w:lang w:eastAsia="en-US"/>
              </w:rPr>
              <w:t xml:space="preserve"> </w:t>
            </w:r>
          </w:p>
          <w:p>
            <w:pPr>
              <w:pStyle w:val="Normal"/>
              <w:autoSpaceDE w:val="false"/>
              <w:ind w:firstLine="267"/>
              <w:rPr/>
            </w:pPr>
            <w:r>
              <w:rPr>
                <w:rFonts w:eastAsia="Calibri"/>
                <w:sz w:val="22"/>
                <w:szCs w:val="22"/>
              </w:rPr>
              <w:t>1. Программа – муниципальная программа Ржевского муниципального округа Тверской области.</w:t>
            </w:r>
          </w:p>
          <w:p>
            <w:pPr>
              <w:pStyle w:val="Normal"/>
              <w:autoSpaceDE w:val="false"/>
              <w:ind w:firstLine="267"/>
              <w:rPr/>
            </w:pPr>
            <w:r>
              <w:rPr>
                <w:rFonts w:eastAsia="Calibri"/>
                <w:sz w:val="22"/>
                <w:szCs w:val="22"/>
              </w:rPr>
              <w:t>2. Цель – цель муниципальной программы Ржевского муниципального округа Тверской области.</w:t>
            </w:r>
          </w:p>
          <w:p>
            <w:pPr>
              <w:pStyle w:val="Normal"/>
              <w:autoSpaceDE w:val="false"/>
              <w:ind w:left="447" w:hanging="180"/>
              <w:rPr/>
            </w:pPr>
            <w:r>
              <w:rPr>
                <w:rFonts w:eastAsia="Calibri"/>
                <w:sz w:val="22"/>
                <w:szCs w:val="22"/>
              </w:rPr>
              <w:t>3. Подпрограмма – подпрограмма муниципальной программы Ржевского муниципального округа Тверской области.</w:t>
            </w:r>
          </w:p>
          <w:p>
            <w:pPr>
              <w:pStyle w:val="Normal"/>
              <w:autoSpaceDE w:val="false"/>
              <w:ind w:firstLine="267"/>
              <w:rPr/>
            </w:pPr>
            <w:r>
              <w:rPr>
                <w:rFonts w:eastAsia="Calibri"/>
                <w:sz w:val="22"/>
                <w:szCs w:val="22"/>
              </w:rPr>
              <w:t>4. Задача – задача подпрограммы.</w:t>
            </w:r>
          </w:p>
          <w:p>
            <w:pPr>
              <w:pStyle w:val="Normal"/>
              <w:autoSpaceDE w:val="false"/>
              <w:ind w:firstLine="267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. Показатель – показатель цели программы, показатель задачи подпрограммы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124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-рения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тодика расчета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получения информации для расчета значения показателя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ая программа Ржевского муниципального округа Тверской област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рожное хозяйство и транспортный комплекс Ржевского муниципального округа Тверской области» на 2023-2028 годы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Цель</w:t>
            </w:r>
            <w:r>
              <w:rPr>
                <w:sz w:val="22"/>
                <w:szCs w:val="22"/>
              </w:rPr>
              <w:t xml:space="preserve"> «Обеспечение устойчивого функционирования транспортной системы Ржевского муниципального округа Тверской области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яженность автомобильных дорог общего пользования местного значения Ржевского муниципального округа Тверской области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новление Администрации Ржевского муниципального округа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6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ля протяженности автомобильных дорог общего пользования местного значения, не отвечающая нормативным требованиям в общей протяженности автомобильных дорог общего пользования местного значения»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2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Ц=(ПАДНС/ПАД)*100%, где П3Ц1- показатель 2 цели, ПАДНС –протяженность автомобильных дорог, не отвечающая нормативным требованиям, ПАД- протяженность автомобильных дорог общего пользования местного знач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Администрации Ржевского муниципального ок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1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еспечение развития и сохранности автомобильных дорог общего пользования местного значения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«Приведение сети автомобильных дорог общего пользования местного знач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ормативное состояние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казатель 1 «Количество отремонтированных  автомобильных дорог» 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отдела транспорта и дорожного хозяйства Администрации Ржевского муниципального округа Тверской области</w:t>
            </w:r>
          </w:p>
        </w:tc>
      </w:tr>
      <w:tr>
        <w:trPr>
          <w:trHeight w:val="12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«Круглогодичное содержание автомобильных дорог общего пользования местного значения, искусственных сооружений на них и мест отдыха граждан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«Площадь содержания автомобильных дорог, искусственных сооружений на них и мест отдыха граждан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.м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70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FFFFFF" w:val="clear"/>
              </w:rPr>
              <w:t>Решение Ржевской городской Думы Тверской области от 8 апреля 2013 г. № 250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-170" w:right="-108" w:hanging="0"/>
              <w:jc w:val="center"/>
              <w:rPr>
                <w:rFonts w:ascii="Times" w:hAnsi="Times" w:cs="Times"/>
                <w:sz w:val="20"/>
                <w:szCs w:val="20"/>
                <w:shd w:fill="DCE9F7" w:val="clear"/>
              </w:rPr>
            </w:pPr>
            <w:r>
              <w:rPr>
                <w:sz w:val="20"/>
                <w:szCs w:val="20"/>
                <w:shd w:fill="FFFFFF" w:val="clear"/>
              </w:rPr>
              <w:t>«Об утверждении Генерального плана города Ржева Тверской области и Правил землепользования и застройки города Ржева Тверской области»</w:t>
            </w:r>
          </w:p>
        </w:tc>
      </w:tr>
      <w:tr>
        <w:trPr>
          <w:trHeight w:val="12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дпрограмма 2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Обеспечение безопасности, контроль транспортных перевозок на территории Ржевского муниципального округа Тверской области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0" w:right="-108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200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«Организация выдачи специальных разрешений и согласований на движение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втомобильным дорогам транспортного средства, осуществляющего перевозки опасных, тяжеловесных и (или) крупногабаритных грузов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70" w:right="-108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</w:tr>
      <w:tr>
        <w:trPr>
          <w:trHeight w:val="1547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казатель 1 «Количество выданных специальных разрешений и согласований на движение по автомобильным дорогам транспортного средства, осуществляющего перевозки опасных, тяжеловесных и (или) крупногабаритных грузов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отдела транспорта и дорожного хозяйства Администрации Ржевского муниципального округа Тверской области</w:t>
            </w:r>
          </w:p>
        </w:tc>
      </w:tr>
      <w:tr>
        <w:trPr>
          <w:trHeight w:val="263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 «Организация  выдачи разрешений на проведение земляных работ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3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  «Количество  выданных разрешений на проведение земляных работ»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2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бсолютный показатель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ность отдела транспорта и дорожного хозяйства Администрации Ржевского муниципального округа Тверской области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566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06:15:00Z</dcterms:created>
  <dc:creator>xp</dc:creator>
  <dc:description/>
  <cp:keywords/>
  <dc:language>en-US</dc:language>
  <cp:lastModifiedBy>mahinistka</cp:lastModifiedBy>
  <cp:lastPrinted>2022-02-13T17:56:00Z</cp:lastPrinted>
  <dcterms:modified xsi:type="dcterms:W3CDTF">2023-02-16T10:36:00Z</dcterms:modified>
  <cp:revision>10</cp:revision>
  <dc:subject/>
  <dc:title/>
</cp:coreProperties>
</file>