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959901424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Волж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Лесозаводс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. Савельевой, д. 1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Солнечная,  д.  2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Матросова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0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7-19T07:12:00Z</dcterms:modified>
  <cp:revision>4</cp:revision>
  <dc:subject/>
  <dc:title>проект</dc:title>
</cp:coreProperties>
</file>