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59651148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7.2023</w:t>
        <w:tab/>
        <w:tab/>
        <w:t xml:space="preserve">           </w:t>
        <w:tab/>
        <w:tab/>
        <w:tab/>
        <w:tab/>
        <w:tab/>
        <w:tab/>
        <w:t xml:space="preserve">  №  7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2.07.2023 № 7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верская обл., г. Ржев, ул.Алексеева, д. 7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одарского, д.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верская обл., г. Ржев, Ленинградское ш.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раностроителей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уйбышева, д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екабристов, д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Елисеева, д. 24/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исеева,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исеева, 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исеева, д. 63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исеева, д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д.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верская обл., г. Ржев, Московское ш.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г. Ржев, Московское ш.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, г. Ржев, Московское ш.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Октябрьская, д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Октябрьская, д. 71/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Октябрьская, д.2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раностроителей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Вяземская,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рла Маркса, д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ира,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ижск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уйбышева, д.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Западная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ностроителей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олнечная, д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олнечная, д. 4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Путейск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ижний Бор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Центральная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Центральная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Смольная, д.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Вяземская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58:00Z</dcterms:created>
  <dc:creator>Пользователь</dc:creator>
  <dc:description/>
  <cp:keywords/>
  <dc:language>en-US</dc:language>
  <cp:lastModifiedBy>mahinistka</cp:lastModifiedBy>
  <cp:lastPrinted>2023-07-17T12:50:00Z</cp:lastPrinted>
  <dcterms:modified xsi:type="dcterms:W3CDTF">2023-07-19T07:04:00Z</dcterms:modified>
  <cp:revision>5</cp:revision>
  <dc:subject/>
  <dc:title>проект</dc:title>
</cp:coreProperties>
</file>