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544739596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07.2023</w:t>
        <w:tab/>
        <w:tab/>
        <w:t xml:space="preserve">           </w:t>
        <w:tab/>
        <w:tab/>
        <w:t xml:space="preserve">                    </w:t>
        <w:tab/>
        <w:t xml:space="preserve"> </w:t>
        <w:tab/>
        <w:t xml:space="preserve">        №  74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Об утверждении Порядка демонтажа незаконно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размещенных нестационарных объектов на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ерритории Ржевского муниципального округа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ерской области 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упорядочения размещения нестационарных объектов, обеспечения требований законодательства, регулирующего размещение нестационарных объектов на территории Ржевского муниципального округа Тверской области, прав граждан на свободный доступ к местам общего пользования, проживания в благоприятных условиях, пресечения несанкционированной торговой деятельности и благоустройства внешнего облика Ржевского муниципального округа Тверской области, в соответствии Федеральным законом от 06.10.2003 № 131-ФЗ «Об общих принципах организации местного самоуправления в Российской Федерации»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рядок демонтажа незаконно размещенных нестационарных объектов на территории Ржевского муниципального округа Тверской области.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остановление Администрации города Ржева Тверской области от 10.07.2013 № 878 «Об утверждении Порядка демонтажа незаконно размещенных нестационарных объектов на территории города Ржева Тверской области и определении уполномоченных лиц по его реализ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остановление Администрации города Ржева Тверской области от 08.06.2020 № 485 «О внесении изменений в постановление Администрации города Ржева Тверской области от10.07.2013 № 878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Настоящее постановление вступает в силу со дня его подписания, подлежит опубликованию в газете «Ржевская правда» и  размещению на сайте муниципального образования Ржевский муниципальный округ Тверской области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возложить на первого заместителя Главы Администрации Ржевского муниципального округа Тверской области Берлизова Н.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ind w:right="-2" w:hanging="0"/>
        <w:jc w:val="right"/>
        <w:rPr/>
      </w:pPr>
      <w:r>
        <w:rPr/>
        <w:t>Администрации Ржевского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ind w:right="-2" w:hanging="0"/>
        <w:jc w:val="right"/>
        <w:rPr/>
      </w:pPr>
      <w:r>
        <w:rPr/>
        <w:t xml:space="preserve">Тверской области </w:t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от  19.07.2023 № 7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емонтажа незаконно размещенных нестационарных объек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на территории Ржевского муниципального округа Тве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sub_7"/>
      <w:bookmarkEnd w:id="0"/>
      <w:r>
        <w:rPr>
          <w:b/>
          <w:bCs/>
        </w:rPr>
        <w:t>1. Общие положе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" w:name="sub_7"/>
      <w:bookmarkStart w:id="2" w:name="sub_7"/>
      <w:bookmarkEnd w:id="2"/>
    </w:p>
    <w:p>
      <w:pPr>
        <w:pStyle w:val="Normal"/>
        <w:ind w:firstLine="720"/>
        <w:jc w:val="both"/>
        <w:rPr/>
      </w:pPr>
      <w:bookmarkStart w:id="3" w:name="sub_8"/>
      <w:bookmarkEnd w:id="3"/>
      <w:r>
        <w:rPr/>
        <w:t xml:space="preserve">1.1. Порядок демонтажа незаконно размещенных нестационарных объектов на территории Ржевского муниципального округа Тверской области (далее –  Порядок) разработан в соответствии с Гражданским кодексом Российской Федерации, требованиями </w:t>
      </w:r>
      <w:hyperlink r:id="rId5">
        <w:r>
          <w:rPr>
            <w:rStyle w:val="InternetLink"/>
          </w:rPr>
          <w:t>Градостроительного кодекса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</w:rPr>
          <w:t>Земельного кодекса</w:t>
        </w:r>
      </w:hyperlink>
      <w:r>
        <w:rPr/>
        <w:t xml:space="preserve"> Российской Федерации, </w:t>
      </w:r>
      <w:hyperlink r:id="rId7">
        <w:r>
          <w:rPr>
            <w:rStyle w:val="InternetLink"/>
          </w:rPr>
          <w:t>Федерального 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</w:rPr>
          <w:t>Федерального закона</w:t>
        </w:r>
      </w:hyperlink>
      <w:r>
        <w:rPr/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9">
        <w:r>
          <w:rPr>
            <w:rStyle w:val="InternetLink"/>
          </w:rPr>
          <w:t>Уставом</w:t>
        </w:r>
      </w:hyperlink>
      <w:r>
        <w:rPr/>
        <w:t xml:space="preserve"> Ржевского муниципального округа Тверской области, в целях упорядочения размещения нестационарных объектов, обеспечения требований законодательства, регулирующего размещение нестационарных объектов на территории Ржевского муниципального округа Тверской области, права граждан на свободный доступ к местам общего пользования, проживания в благоприятных условиях, пресечения несанкционированной торговой деятельности и благоустройства внешнего облика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4" w:name="sub_8"/>
      <w:bookmarkStart w:id="5" w:name="sub_9"/>
      <w:bookmarkEnd w:id="4"/>
      <w:bookmarkEnd w:id="5"/>
      <w:r>
        <w:rPr/>
        <w:t>1.2. Настоящий Порядок регламентирует единый порядок выявления, демонтажа, транспортировки и временного хранения нестационарных объектов (павильоны, киоски, гаражи, сараи, автоприцепы, выносное холодильное оборудование и др.) (далее – нестационарный объект), незаконно размещенных на 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6" w:name="sub_9"/>
      <w:bookmarkStart w:id="7" w:name="sub_10"/>
      <w:bookmarkEnd w:id="6"/>
      <w:bookmarkEnd w:id="7"/>
      <w:r>
        <w:rPr/>
        <w:t>1.3. Настоящий Порядок действует на территории Ржевского муниципального округа Тверской области и обязателен для исполнения всеми физическими лицами, в том числе зарегистрированными в качестве индивидуальных предпринимателей, и юридическими лицами независимо от организационно-правовых форм, форм собственности и ведомственной принадлежности.</w:t>
      </w:r>
    </w:p>
    <w:p>
      <w:pPr>
        <w:pStyle w:val="Normal"/>
        <w:ind w:firstLine="720"/>
        <w:jc w:val="both"/>
        <w:rPr/>
      </w:pPr>
      <w:bookmarkStart w:id="8" w:name="sub_10"/>
      <w:bookmarkStart w:id="9" w:name="sub_11"/>
      <w:bookmarkEnd w:id="8"/>
      <w:bookmarkEnd w:id="9"/>
      <w:r>
        <w:rPr/>
        <w:t>1.4. Основные понятия, используемые в настоящем Порядк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bookmarkStart w:id="10" w:name="sub_11"/>
      <w:bookmarkEnd w:id="10"/>
      <w:r>
        <w:rPr>
          <w:b/>
          <w:bCs/>
        </w:rPr>
        <w:t>нестационарный объект</w:t>
      </w:r>
      <w:r>
        <w:rPr/>
        <w:t xml:space="preserve"> – объект, не относящийся  к недвижимому имуществу, не являющийся объектом капитального строительства, не подлежащий учету  в бюро технической инвентаризации, право собственности, на который  не подлежит  государственной регистрации в установленном законом порядке,   представляющий собой временное сооружение или временную конструкцию, не связанный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 (гаражи, сараи, павильоны, киоски, выносное холодильное оборудование, автоприцепы  и т.д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bCs/>
        </w:rPr>
        <w:t>Комиссия по размещению нестационарных торговых объектов и  демонтажу незаконно размещенных нестационарных объектов на территории Ржевского муниципального округа Тверской области</w:t>
      </w:r>
      <w:r>
        <w:rPr/>
        <w:t xml:space="preserve"> (далее по тексту –  Комиссия) –  коллегиальный орган по принятию решения о подготовке проекта правового акта Администрации Ржевского муниципального округа Тверской области о демонтаже незаконно размещенных нестационарных объектов на  территории Ржевского муниципального округа Тверской области в принудительном порядке. Состав Комиссии и порядок ей работы определяется постановлением Администрации Ржевского муниципального округа Тверской обла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bookmarkStart w:id="11" w:name="sub_86"/>
      <w:bookmarkEnd w:id="11"/>
      <w:r>
        <w:rPr>
          <w:b/>
          <w:bCs/>
        </w:rPr>
        <w:t>уполномоченные  лица</w:t>
      </w:r>
      <w:r>
        <w:rPr/>
        <w:t xml:space="preserve"> (далее по тексту – </w:t>
      </w:r>
      <w:hyperlink r:id="rId10">
        <w:r>
          <w:rPr>
            <w:rStyle w:val="InternetLink"/>
          </w:rPr>
          <w:t>Уполномоченные  лица</w:t>
        </w:r>
      </w:hyperlink>
      <w:r>
        <w:rPr/>
        <w:t>) – должностные лица  Администрации Ржевского муниципального округа Тверской области, наделенные распоряжением Администрации Ржевского муниципального округа Тверской области полномочиями по выявлению незаконно размещенных нестационарных объектов, подготовке материалов, рассмотрению вопросов и передаче материалов в Комиссию для рассмотрения и подготовки проекта постановления Администрации Ржевского муниципального округа Тверской области, о принятии решения по демонтажу незаконно установленных нестационарных объектов на территории Ржевского муниципального округа Тверской области (далее-муниципальный правовой акт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bookmarkStart w:id="12" w:name="sub_86"/>
      <w:bookmarkEnd w:id="12"/>
      <w:r>
        <w:rPr>
          <w:b/>
        </w:rPr>
        <w:t>о</w:t>
      </w:r>
      <w:r>
        <w:rPr>
          <w:b/>
          <w:bCs/>
        </w:rPr>
        <w:t>рганизация</w:t>
      </w:r>
      <w:r>
        <w:rPr/>
        <w:t xml:space="preserve"> (далее по тексту – Организация) –  юридическое лицо независимо от организационно-правовой формы, формы собственности, индивидуальный предприниматель или физическое лицо, с которой Администрация Ржевского муниципального округа Тверской области заключила муниципальный контракт на проведение работ по демонтажу, транспортировке, временному хранению и утилизации незаконно размещенного нестационарного объекта на 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13" w:name="sub_12"/>
      <w:bookmarkEnd w:id="13"/>
      <w:r>
        <w:rPr/>
        <w:t>1.5. Работу по выявлению незаконно размещенных нестационарных объектов, подготовке материалов, рассмотрению вопросов и передачи материалов в Комиссию осуществляют Уполномоченные лица по мере поступления в Администрацию Ржевского муниципального округа Тверской области информации о незаконно размещенных нестационарных объектах на территории Ржевского муниципального округа Тверской обла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bookmarkStart w:id="14" w:name="sub_12"/>
      <w:bookmarkEnd w:id="14"/>
      <w:r>
        <w:rPr/>
        <w:t>от органов государственной власти, местного самоуправления, физических и юридических лиц независимо от организационно-правовой формы, формы собственности и ведомственной принадлеж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 проведении контрольных мероприятий в установленном законом порядке.</w:t>
      </w:r>
    </w:p>
    <w:p>
      <w:pPr>
        <w:pStyle w:val="Normal"/>
        <w:ind w:firstLine="720"/>
        <w:jc w:val="both"/>
        <w:rPr/>
      </w:pPr>
      <w:bookmarkStart w:id="15" w:name="sub_13"/>
      <w:bookmarkEnd w:id="15"/>
      <w:r>
        <w:rPr/>
        <w:t xml:space="preserve">1.6. Каждый случай выявления факта незаконно размещенного нестационарного объекта при выезде </w:t>
      </w:r>
      <w:hyperlink w:anchor="sub_86">
        <w:r>
          <w:rPr>
            <w:rStyle w:val="InternetLink"/>
          </w:rPr>
          <w:t>Уполномоченных лиц</w:t>
        </w:r>
      </w:hyperlink>
      <w:r>
        <w:rPr/>
        <w:t xml:space="preserve"> к месту его размещения оформляется справкой фиксации факта незаконно размещенного нестационарного объекта по форме согласно </w:t>
      </w:r>
      <w:hyperlink w:anchor="sub_52">
        <w:r>
          <w:rPr>
            <w:rStyle w:val="InternetLink"/>
          </w:rPr>
          <w:t>приложению 1</w:t>
        </w:r>
      </w:hyperlink>
      <w:r>
        <w:rPr/>
        <w:t xml:space="preserve"> к настоящему Порядку. Уполномоченные лица ведут журнал  фиксации фактов незаконного размещения нестационарных  объектов с указанием номера справки, даты ее составления, адреса и месторасположения  нестационарного объекта, Уполномоченного лица, ее составившего.</w:t>
      </w:r>
    </w:p>
    <w:p>
      <w:pPr>
        <w:pStyle w:val="Normal"/>
        <w:ind w:firstLine="720"/>
        <w:jc w:val="both"/>
        <w:rPr/>
      </w:pPr>
      <w:bookmarkStart w:id="16" w:name="sub_13"/>
      <w:bookmarkEnd w:id="16"/>
      <w:r>
        <w:rPr/>
        <w:t>1.6.1. В справке о фиксации факта незаконно размещенного нестационарного объекта указыва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ата, время и место состав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лжность, ФИО  Уполномоченного лица, составившего данную справк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есто нахождения (адрес) незаконно размещенного объ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лное описание незаконно размещенного объекта (материал, цвет, размер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анные о собственнике незаконно размещенного объекта (если он установлен).</w:t>
      </w:r>
    </w:p>
    <w:p>
      <w:pPr>
        <w:pStyle w:val="Normal"/>
        <w:ind w:firstLine="720"/>
        <w:jc w:val="both"/>
        <w:rPr/>
      </w:pPr>
      <w:r>
        <w:rPr/>
        <w:t>1.6.2. К справке о фиксации факта незаконно размещенного нестационарного объекта прилагаются фотографии объекта.</w:t>
      </w:r>
    </w:p>
    <w:p>
      <w:pPr>
        <w:pStyle w:val="Normal"/>
        <w:ind w:firstLine="720"/>
        <w:jc w:val="both"/>
        <w:rPr/>
      </w:pPr>
      <w:bookmarkStart w:id="17" w:name="sub_14"/>
      <w:bookmarkEnd w:id="17"/>
      <w:r>
        <w:rPr/>
        <w:t>1.7. Незаконно размещенные нестационарные объекты  на территории Ржевского муниципального округа Тверской области подлежат демонтажу и вывозу к месту их хранения в добровольном или принудительном порядке.</w:t>
      </w:r>
    </w:p>
    <w:p>
      <w:pPr>
        <w:pStyle w:val="Normal"/>
        <w:ind w:firstLine="720"/>
        <w:jc w:val="both"/>
        <w:rPr/>
      </w:pPr>
      <w:bookmarkStart w:id="18" w:name="sub_14"/>
      <w:bookmarkStart w:id="19" w:name="sub_15"/>
      <w:bookmarkEnd w:id="18"/>
      <w:bookmarkEnd w:id="19"/>
      <w:r>
        <w:rPr/>
        <w:t>1.8. Демонтаж и вывоз незаконно размещенных нестационарных объектов в добровольном порядке осуществляются владельцем имущества собственными силами и за счет собственных средств.</w:t>
      </w:r>
    </w:p>
    <w:p>
      <w:pPr>
        <w:pStyle w:val="Normal"/>
        <w:ind w:firstLine="720"/>
        <w:jc w:val="both"/>
        <w:rPr>
          <w:color w:val="FF0000"/>
        </w:rPr>
      </w:pPr>
      <w:bookmarkStart w:id="20" w:name="sub_15"/>
      <w:bookmarkStart w:id="21" w:name="sub_16"/>
      <w:bookmarkEnd w:id="20"/>
      <w:bookmarkEnd w:id="21"/>
      <w:r>
        <w:rPr/>
        <w:t>1.9. Демонтаж, вывоз незаконно размещенных нестационарных объектов на территории Ржевского муниципального округа Тверской области в принудительном порядке, а также их дальнейшее временное хранение осуществляются за счет средств, предусмотренных в бюджете муниципального образования Ржевский муниципальный округ Тве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22" w:name="sub_16"/>
      <w:bookmarkStart w:id="23" w:name="sub_17"/>
      <w:bookmarkStart w:id="24" w:name="sub_16"/>
      <w:bookmarkStart w:id="25" w:name="sub_17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2. Демонтаж незаконно размещенных нестационарных объектов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жевского муниципального округа Тверской области</w:t>
      </w:r>
      <w:r>
        <w:rPr>
          <w:b/>
          <w:bCs/>
        </w:rPr>
        <w:t xml:space="preserve"> в добровольном поряд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Start w:id="26" w:name="sub_17"/>
      <w:bookmarkStart w:id="27" w:name="sub_17"/>
      <w:bookmarkEnd w:id="27"/>
    </w:p>
    <w:p>
      <w:pPr>
        <w:pStyle w:val="Normal"/>
        <w:ind w:firstLine="720"/>
        <w:jc w:val="both"/>
        <w:rPr/>
      </w:pPr>
      <w:bookmarkStart w:id="28" w:name="sub_18"/>
      <w:bookmarkEnd w:id="28"/>
      <w:r>
        <w:rPr/>
        <w:t xml:space="preserve">2.1. Уполномоченные лица не позднее одного рабочего дня с даты составления справки о фиксации факта незаконного размещения нестационарного объекта выдает лицу, разместившему данный объект, требование о демонтаже незаконно размещенного нестационарного объекта на территории Ржевского муниципального округа Тверской области по форме согласно </w:t>
      </w:r>
      <w:hyperlink w:anchor="sub_53">
        <w:r>
          <w:rPr>
            <w:rStyle w:val="InternetLink"/>
          </w:rPr>
          <w:t>приложению 2</w:t>
        </w:r>
      </w:hyperlink>
      <w:r>
        <w:rPr/>
        <w:t xml:space="preserve"> к настоящему Порядку в добровольном порядке. Уполномоченные лица ведут журнал выдачи требований о демонтаже незаконно размещенных нестационарных объектов на территории Ржевского муниципального округа Тверской области с указанием  номера, даты составления, адресата, вида нестационарного объекта, адреса его размещения, крайний  срок демонтажа в добровольном порядке, соответствующей справки  о фиксации  факта незаконного размещения  нестационарного объекта и Уполномоченного лица, составившего требование.</w:t>
      </w:r>
    </w:p>
    <w:p>
      <w:pPr>
        <w:pStyle w:val="Normal"/>
        <w:ind w:firstLine="720"/>
        <w:jc w:val="both"/>
        <w:rPr/>
      </w:pPr>
      <w:bookmarkStart w:id="29" w:name="sub_18"/>
      <w:bookmarkStart w:id="30" w:name="sub_19"/>
      <w:bookmarkEnd w:id="29"/>
      <w:bookmarkEnd w:id="30"/>
      <w:r>
        <w:rPr/>
        <w:t>2.2. В требовании о демонтаже незаконно размещенного нестационарного объекта на  территории Ржевского муниципального округа Тверской области (далее по тексту – Требование) в добровольном порядке указы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080" w:leader="none"/>
        </w:tabs>
        <w:ind w:left="0" w:firstLine="720"/>
        <w:jc w:val="both"/>
        <w:rPr/>
      </w:pPr>
      <w:bookmarkStart w:id="31" w:name="sub_19"/>
      <w:bookmarkEnd w:id="31"/>
      <w:r>
        <w:rPr/>
        <w:t>дата составления Треб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080" w:leader="none"/>
        </w:tabs>
        <w:ind w:left="0" w:firstLine="720"/>
        <w:jc w:val="both"/>
        <w:rPr/>
      </w:pPr>
      <w:r>
        <w:rPr/>
        <w:t>адрес места нахождения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080" w:leader="none"/>
        </w:tabs>
        <w:ind w:left="0" w:firstLine="720"/>
        <w:jc w:val="both"/>
        <w:rPr/>
      </w:pPr>
      <w:r>
        <w:rPr/>
        <w:t>срок, в течение которого должен быть демонтирован и вывезен нестационарный объе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080" w:leader="none"/>
        </w:tabs>
        <w:ind w:left="0" w:firstLine="720"/>
        <w:jc w:val="both"/>
        <w:rPr/>
      </w:pPr>
      <w:r>
        <w:rPr/>
        <w:t>фамилия, имя и отчество физического лица (индивидуального предпринимателя) или название юридического лица, обязанного произвести демонтаж, либо отметка о том, что данное лицо не установле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080" w:leader="none"/>
        </w:tabs>
        <w:ind w:left="0" w:firstLine="720"/>
        <w:jc w:val="both"/>
        <w:rPr/>
      </w:pPr>
      <w:r>
        <w:rPr/>
        <w:t>краткая характеристика нестационарного объекта, подлежащего демонтаж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080" w:leader="none"/>
        </w:tabs>
        <w:ind w:left="0" w:firstLine="720"/>
        <w:jc w:val="both"/>
        <w:rPr/>
      </w:pPr>
      <w:r>
        <w:rPr/>
        <w:t>предупреждение о демонтаже и вывозе объекта в принудительном порядке при неисполнении Требования в установленный ср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080" w:leader="none"/>
        </w:tabs>
        <w:ind w:left="0" w:firstLine="720"/>
        <w:jc w:val="both"/>
        <w:rPr/>
      </w:pPr>
      <w:r>
        <w:rPr/>
        <w:t xml:space="preserve">контактные данные  </w:t>
      </w:r>
      <w:hyperlink w:anchor="sub_86">
        <w:r>
          <w:rPr>
            <w:rStyle w:val="InternetLink"/>
            <w:color w:val="000000"/>
          </w:rPr>
          <w:t>Уполномоченных лиц</w:t>
        </w:r>
      </w:hyperlink>
      <w:r>
        <w:rPr/>
        <w:t>, ответственных за демонтаж и вывоз нестационарного объекта в принудительн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080" w:leader="none"/>
        </w:tabs>
        <w:ind w:left="0" w:firstLine="720"/>
        <w:jc w:val="both"/>
        <w:rPr/>
      </w:pPr>
      <w:r>
        <w:rPr/>
        <w:t>место временного хранения демонтированного объекта в случае отказа лица, незаконно разместившего нестационарный объект, от добровольного демонтажа объекта.</w:t>
      </w:r>
    </w:p>
    <w:p>
      <w:pPr>
        <w:pStyle w:val="Normal"/>
        <w:ind w:firstLine="720"/>
        <w:jc w:val="both"/>
        <w:rPr/>
      </w:pPr>
      <w:bookmarkStart w:id="32" w:name="sub_20"/>
      <w:bookmarkEnd w:id="32"/>
      <w:r>
        <w:rPr/>
        <w:t>2.3. При установлении владельца нестационарного объекта Требование ему вручается под роспись с указанием даты выдачи либо направляется по почте заказным письмом с уведомлением о вручении.</w:t>
      </w:r>
    </w:p>
    <w:p>
      <w:pPr>
        <w:pStyle w:val="Normal"/>
        <w:ind w:firstLine="720"/>
        <w:jc w:val="both"/>
        <w:rPr/>
      </w:pPr>
      <w:bookmarkStart w:id="33" w:name="sub_20"/>
      <w:bookmarkStart w:id="34" w:name="sub_21"/>
      <w:bookmarkEnd w:id="33"/>
      <w:bookmarkEnd w:id="34"/>
      <w:r>
        <w:rPr/>
        <w:t>2.4. При отказе лица, осуществившего незаконное размещение нестационарного объекта, получить Требование в нем делается соответствующая отметка с мотивировкой отказа.</w:t>
      </w:r>
    </w:p>
    <w:p>
      <w:pPr>
        <w:pStyle w:val="Normal"/>
        <w:ind w:firstLine="720"/>
        <w:jc w:val="both"/>
        <w:rPr/>
      </w:pPr>
      <w:bookmarkStart w:id="35" w:name="sub_21"/>
      <w:bookmarkStart w:id="36" w:name="sub_22"/>
      <w:bookmarkEnd w:id="35"/>
      <w:bookmarkEnd w:id="36"/>
      <w:r>
        <w:rPr/>
        <w:t>2.5. В случае если лицо, осуществившее незаконное размещение нестационарного объекта на  территории Ржевского муниципального округа Тверской области, не установлено, не позднее одного рабочего дня с даты составления справки о фиксации факта незаконного размещения нестационарного объекта Требование вывешивается на объекте, о чем в самом Требовании делается соответствующая отметка. При этом произвести демонтаж и вывоз нестационарного объекта в Требовании обязывается лицо, осуществившее размещение объекта, без указания фамилии, имени и отчества физического лица, в том числе зарегистрированного в качестве индивидуального предпринимателя, или названия юридического лица.</w:t>
      </w:r>
    </w:p>
    <w:p>
      <w:pPr>
        <w:pStyle w:val="Normal"/>
        <w:ind w:firstLine="720"/>
        <w:jc w:val="both"/>
        <w:rPr/>
      </w:pPr>
      <w:bookmarkStart w:id="37" w:name="sub_22"/>
      <w:bookmarkEnd w:id="37"/>
      <w:r>
        <w:rPr/>
        <w:t>Вывешенное на объекте Требование фиксируется фотосъемкой.</w:t>
      </w:r>
    </w:p>
    <w:p>
      <w:pPr>
        <w:pStyle w:val="Normal"/>
        <w:ind w:firstLine="720"/>
        <w:jc w:val="both"/>
        <w:rPr/>
      </w:pPr>
      <w:bookmarkStart w:id="38" w:name="sub_23"/>
      <w:bookmarkEnd w:id="38"/>
      <w:r>
        <w:rPr/>
        <w:t xml:space="preserve">2.6. Сообщение о демонтаже, незаконно размещенного нестационарного объекта на  территории Ржевского муниципального округа Тверской области, с Требованием о его добровольном демонтаже и вывозе публикуется в газете «Ржевская правда» не позднее 10 рабочих дней с даты составления справки о фиксации факта незаконного размещения нестационарного объекта, а также размещается на сайте муниципального образования Ржевский муниципальный округ Тверской области 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 в информационно-телекоммуникационной сети «Интернет» не позднее трех рабочих дней с даты составления справки о фиксации факта о незаконно размещенном нестационарном объек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9" w:name="sub_23"/>
      <w:bookmarkStart w:id="40" w:name="sub_24"/>
      <w:bookmarkEnd w:id="39"/>
      <w:bookmarkEnd w:id="40"/>
      <w:r>
        <w:rPr/>
        <w:t>2.7. Лицо, осуществившее незаконное размещение нестационарного объекта на территории Ржевского муниципального округа Тверской области, обязано произвести его демонтаж и вывоз в течение 15 дней с даты опубликования сообщения в газете «Ржевская правда» с Требованием.</w:t>
      </w:r>
    </w:p>
    <w:p>
      <w:pPr>
        <w:pStyle w:val="Normal"/>
        <w:ind w:firstLine="720"/>
        <w:jc w:val="both"/>
        <w:rPr/>
      </w:pPr>
      <w:bookmarkStart w:id="41" w:name="sub_24"/>
      <w:bookmarkEnd w:id="41"/>
      <w:r>
        <w:rPr/>
        <w:t>Лицо, осуществившее незаконное размещение нестационарного объекта, обязано демонтировать и вывезти объект в место, где его размещение или хранение будет осуществляться на законных основаниях.</w:t>
      </w:r>
    </w:p>
    <w:p>
      <w:pPr>
        <w:pStyle w:val="Normal"/>
        <w:ind w:firstLine="720"/>
        <w:jc w:val="both"/>
        <w:rPr/>
      </w:pPr>
      <w:bookmarkStart w:id="42" w:name="sub_25"/>
      <w:bookmarkEnd w:id="42"/>
      <w:r>
        <w:rPr/>
        <w:t xml:space="preserve">2.8. Не позднее одного рабочего дня по истечении срока, указанного в пункте 2.7 настоящего Порядка, </w:t>
      </w:r>
      <w:hyperlink w:anchor="sub_86">
        <w:r>
          <w:rPr>
            <w:rStyle w:val="InternetLink"/>
          </w:rPr>
          <w:t>Уполномоченное лицо</w:t>
        </w:r>
      </w:hyperlink>
      <w:r>
        <w:rPr/>
        <w:t xml:space="preserve"> выезжает на место незаконно размещенного нестационарного объекта для фиксации исполнения (неисполнения) Требования.</w:t>
      </w:r>
    </w:p>
    <w:p>
      <w:pPr>
        <w:pStyle w:val="Normal"/>
        <w:ind w:firstLine="720"/>
        <w:jc w:val="both"/>
        <w:rPr/>
      </w:pPr>
      <w:bookmarkStart w:id="43" w:name="sub_25"/>
      <w:bookmarkStart w:id="44" w:name="sub_26"/>
      <w:bookmarkEnd w:id="43"/>
      <w:bookmarkEnd w:id="44"/>
      <w:r>
        <w:rPr/>
        <w:t xml:space="preserve">2.9. В случае, если лицо, осуществившее незаконное размещение нестационарного объекта, не приняло мер по добровольному демонтажу и вывозу объекта в установленный срок, </w:t>
      </w:r>
      <w:hyperlink w:anchor="sub_86">
        <w:r>
          <w:rPr>
            <w:rStyle w:val="InternetLink"/>
          </w:rPr>
          <w:t>Уполномоченным лицо</w:t>
        </w:r>
      </w:hyperlink>
      <w:r>
        <w:rPr/>
        <w:t xml:space="preserve">м составляется справка о неисполнении Требования по форме согласно </w:t>
      </w:r>
      <w:hyperlink w:anchor="sub_54">
        <w:r>
          <w:rPr>
            <w:rStyle w:val="InternetLink"/>
          </w:rPr>
          <w:t>приложению 3</w:t>
        </w:r>
      </w:hyperlink>
      <w:r>
        <w:rPr/>
        <w:t xml:space="preserve"> к настоящему Порядку. К справке прилагаются фотоматериалы о незаконно размещенном нестационарном объекте.</w:t>
      </w:r>
    </w:p>
    <w:p>
      <w:pPr>
        <w:pStyle w:val="Normal"/>
        <w:ind w:firstLine="720"/>
        <w:jc w:val="both"/>
        <w:rPr/>
      </w:pPr>
      <w:bookmarkStart w:id="45" w:name="sub_26"/>
      <w:bookmarkStart w:id="46" w:name="sub_27"/>
      <w:bookmarkEnd w:id="45"/>
      <w:bookmarkEnd w:id="46"/>
      <w:r>
        <w:rPr/>
        <w:t>2.10. Справка о фиксации факта незаконного размещения нестационарного объекта, Требование, а также справка о неисполнении Требования в течение трех рабочих дней передаются в Комиссию для рассмотрения и подготовки проекта правового акта Администрации Ржевского муниципального округа Тверской области о принудительном демонтаже и вывозе нестационарного объекта, размещенного без правовых оснований на 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47" w:name="sub_27"/>
      <w:bookmarkStart w:id="48" w:name="sub_28"/>
      <w:bookmarkEnd w:id="47"/>
      <w:bookmarkEnd w:id="48"/>
      <w:r>
        <w:rPr/>
        <w:t xml:space="preserve">2.11. В случае, если Требование исполнено в срок, составляется справка об исполнении Требования по форме согласно </w:t>
      </w:r>
      <w:hyperlink w:anchor="sub_54">
        <w:r>
          <w:rPr>
            <w:rStyle w:val="InternetLink"/>
          </w:rPr>
          <w:t>приложению 3</w:t>
        </w:r>
      </w:hyperlink>
      <w:r>
        <w:rPr/>
        <w:t xml:space="preserve"> к настоящему Порядку с приложением фотографии места, где ранее размещался незаконно размещенный нестационарный объект.</w:t>
      </w:r>
    </w:p>
    <w:p>
      <w:pPr>
        <w:pStyle w:val="Normal"/>
        <w:ind w:firstLine="720"/>
        <w:jc w:val="both"/>
        <w:rPr/>
      </w:pPr>
      <w:r>
        <w:rPr/>
      </w:r>
      <w:bookmarkStart w:id="49" w:name="sub_28"/>
      <w:bookmarkStart w:id="50" w:name="sub_28"/>
      <w:bookmarkEnd w:id="5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1" w:name="sub_29"/>
      <w:bookmarkEnd w:id="51"/>
      <w:r>
        <w:rPr>
          <w:b/>
          <w:bCs/>
        </w:rPr>
        <w:t xml:space="preserve">3. Демонтаж незаконно размещенных нестационарных объектов </w:t>
        <w:br/>
        <w:t>на территории Ржевского муниципального округа Тве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принудительном порядк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52" w:name="sub_29"/>
      <w:bookmarkStart w:id="53" w:name="sub_29"/>
      <w:bookmarkEnd w:id="53"/>
    </w:p>
    <w:p>
      <w:pPr>
        <w:pStyle w:val="Normal"/>
        <w:ind w:firstLine="720"/>
        <w:jc w:val="both"/>
        <w:rPr/>
      </w:pPr>
      <w:bookmarkStart w:id="54" w:name="sub_30"/>
      <w:bookmarkEnd w:id="54"/>
      <w:r>
        <w:rPr/>
        <w:t>3.1. Демонтаж незаконно размещенных нестационарных объектов на  территории Ржевского муниципального округа Тверской области в принудительном порядке осуществляется в соответствии с правовым актом Администрации Ржевского муниципального округа Тверской области о принудительном демонтаже и вывозе нестационарного объекта, размещенного без правовых оснований на  территории Ржевского муниципального округа Тверской области, принятым на основании коллегиального решения Комиссии. Одновременно с решением о принудительном демонтаже Комиссия принимает решение  об обязательном  персональном участии  в проведении работ по демонтажу не менее 2-х (двух) членов Комиссии.</w:t>
      </w:r>
    </w:p>
    <w:p>
      <w:pPr>
        <w:pStyle w:val="Normal"/>
        <w:ind w:firstLine="720"/>
        <w:jc w:val="both"/>
        <w:rPr/>
      </w:pPr>
      <w:bookmarkStart w:id="55" w:name="sub_30"/>
      <w:bookmarkStart w:id="56" w:name="sub_31"/>
      <w:bookmarkEnd w:id="55"/>
      <w:bookmarkEnd w:id="56"/>
      <w:r>
        <w:rPr/>
        <w:t>3.2. Правовой акт издается в течение трех рабочих дней после принятия Комиссией коллегиального решения о принудительном демонтаже незаконно размещенного нестационарного объекта на  территории Ржевского муниципального округа Тверской области. В правовом акте указ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bookmarkStart w:id="57" w:name="sub_31"/>
      <w:bookmarkEnd w:id="57"/>
      <w:r>
        <w:rPr/>
        <w:t>дата демонтажа незаконно размещенного нестационарного объекта на  территории Ржевского муниципального округа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условия демонтажа незаконно размещенного нестационарного объекта на территории Ржевского муниципального округа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лжностное лицо, ответственное за демонтаж незаконно размещенного нестационарного объекта на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r>
        <w:rPr/>
        <w:t>Дата проведения работ предварительно согласовывается с Организацией, осуществляющей демонтаж незаконно размещенного объекта на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58" w:name="sub_32"/>
      <w:r>
        <w:rPr/>
        <w:t>3.3. После принятия правового акта Администрации Ржевского муниципального округа Тверской области Уполномоченные лица оповещают:</w:t>
      </w:r>
      <w:bookmarkEnd w:id="58"/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рганизацию о дате проведения работ по демонтажу незаконно размещенного объекта на  территории Ржевского муниципального округа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Комиссию о принятии участия совместно с Организацией в проведении работ по демонтажу незаконно размещенного объекта на  территории Ржевского муниципального округа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лицо, осуществившее незаконное размещение нестационарного объекта на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59" w:name="sub_33"/>
      <w:bookmarkEnd w:id="59"/>
      <w:r>
        <w:rPr/>
        <w:t>3.4. В случае неявки лица, осуществившего незаконное размещение нестационарного объекта на  территории Ржевского муниципального округа Тверской области, демонтаж производится в его отсутствие.</w:t>
      </w:r>
    </w:p>
    <w:p>
      <w:pPr>
        <w:pStyle w:val="Normal"/>
        <w:ind w:firstLine="720"/>
        <w:jc w:val="both"/>
        <w:rPr/>
      </w:pPr>
      <w:bookmarkStart w:id="60" w:name="sub_33"/>
      <w:bookmarkStart w:id="61" w:name="sub_34"/>
      <w:bookmarkEnd w:id="60"/>
      <w:bookmarkEnd w:id="61"/>
      <w:r>
        <w:rPr/>
        <w:t xml:space="preserve">3.5. После проведения работ по демонтажу незаконно размещенного нестационарного объекта на территории Ржевского муниципального округа Тверской области составляется акт о его демонтаже по форме согласно </w:t>
      </w:r>
      <w:hyperlink w:anchor="sub_55">
        <w:r>
          <w:rPr>
            <w:rStyle w:val="InternetLink"/>
          </w:rPr>
          <w:t>приложению 4</w:t>
        </w:r>
      </w:hyperlink>
      <w:r>
        <w:rPr/>
        <w:t xml:space="preserve"> к настоящему Порядку, в котором указыв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bookmarkStart w:id="62" w:name="sub_34"/>
      <w:bookmarkEnd w:id="62"/>
      <w:r>
        <w:rPr/>
        <w:t>наименование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ата, время начала и окончания работ по демонтажу и вывозу о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ладелец объекта (если он установле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место нахождения объекта (адре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-1620" w:leader="none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место временного хранения (адрес).</w:t>
      </w:r>
    </w:p>
    <w:p>
      <w:pPr>
        <w:pStyle w:val="Normal"/>
        <w:ind w:firstLine="720"/>
        <w:jc w:val="both"/>
        <w:rPr/>
      </w:pPr>
      <w:bookmarkStart w:id="63" w:name="sub_35"/>
      <w:bookmarkEnd w:id="63"/>
      <w:r>
        <w:rPr/>
        <w:t>3.6. Акт о демонтаже незаконно размещенного нестационарного объекта на территории Ржевского муниципального округа Тверской области подписывается членами Комиссии, представителем Организации, владельцем незаконно размещенного нестационарного объекта (в случае его присутствия).</w:t>
      </w:r>
    </w:p>
    <w:p>
      <w:pPr>
        <w:pStyle w:val="Normal"/>
        <w:ind w:firstLine="720"/>
        <w:jc w:val="both"/>
        <w:rPr/>
      </w:pPr>
      <w:bookmarkStart w:id="64" w:name="sub_35"/>
      <w:bookmarkStart w:id="65" w:name="sub_36"/>
      <w:bookmarkEnd w:id="64"/>
      <w:bookmarkEnd w:id="65"/>
      <w:r>
        <w:rPr/>
        <w:t>3.7. В случае отказа владельца незаконно размещенного нестационарного объекта от подписи в акте указывается мотив отказа. В случае отсутствия владельца незаконно размещенного нестационарного объекта при его демонтаже или если данное лицо не установлено, в акте делается соответствующая запись.</w:t>
      </w:r>
    </w:p>
    <w:p>
      <w:pPr>
        <w:pStyle w:val="Normal"/>
        <w:ind w:firstLine="720"/>
        <w:jc w:val="both"/>
        <w:rPr/>
      </w:pPr>
      <w:bookmarkStart w:id="66" w:name="sub_36"/>
      <w:bookmarkStart w:id="67" w:name="sub_37"/>
      <w:bookmarkEnd w:id="66"/>
      <w:bookmarkEnd w:id="67"/>
      <w:r>
        <w:rPr/>
        <w:t>3.8. Ответственность за выбор способа демонтажа незаконно размещенного нестационарного объекта на  территории Ржевского муниципального округа Тверской области и транспортировки нестационарного объекта возлагается на Организацию. В случае заключения представителя Организации о технической невозможности демонтажа и вывоза незаконно размещенного нестационарного объекта без его вскрытия или разборки о таких действиях делается запись в акте о демонтаже незаконно размещенного нестационарного объекта на 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68" w:name="sub_37"/>
      <w:bookmarkStart w:id="69" w:name="sub_38"/>
      <w:bookmarkEnd w:id="68"/>
      <w:bookmarkEnd w:id="69"/>
      <w:r>
        <w:rPr/>
        <w:t xml:space="preserve">3.9. При обнаружении внутри объекта имущества, иных материальных ценностей составляется их подробная опись по форме согласно </w:t>
      </w:r>
      <w:hyperlink w:anchor="sub_56">
        <w:r>
          <w:rPr>
            <w:rStyle w:val="InternetLink"/>
            <w:color w:val="000000"/>
          </w:rPr>
          <w:t>приложению 5</w:t>
        </w:r>
      </w:hyperlink>
      <w:r>
        <w:rPr>
          <w:color w:val="000000"/>
        </w:rPr>
        <w:t xml:space="preserve"> к настоящему Порядку, которая подписывается  присутствующими членами Комиссии и прилагается к акту о демонтаже незаконно размещенного нестационарного объекта на  территории </w:t>
      </w:r>
      <w:r>
        <w:rPr/>
        <w:t>Ржевского муниципального округа Тверской области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bookmarkStart w:id="70" w:name="sub_38"/>
      <w:bookmarkStart w:id="71" w:name="sub_39"/>
      <w:bookmarkEnd w:id="70"/>
      <w:bookmarkEnd w:id="71"/>
      <w:r>
        <w:rPr>
          <w:color w:val="000000"/>
        </w:rPr>
        <w:t xml:space="preserve">3.10. При разборке объекта для его последующей транспортировки составляется подробная опись по форме, согласно </w:t>
      </w:r>
      <w:hyperlink w:anchor="sub_57">
        <w:r>
          <w:rPr>
            <w:rStyle w:val="InternetLink"/>
            <w:color w:val="000000"/>
          </w:rPr>
          <w:t>приложению 6</w:t>
        </w:r>
      </w:hyperlink>
      <w:r>
        <w:rPr>
          <w:color w:val="000000"/>
        </w:rPr>
        <w:t xml:space="preserve"> к настоящему Порядку всех составных материалов, с указанием их размеров и количества, которая подписывается пр</w:t>
      </w:r>
      <w:r>
        <w:rPr/>
        <w:t>исутствующими членами Комиссии и прилагается к акту о демонтаже незаконно размещенного нестационарного объекта на 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72" w:name="sub_39"/>
      <w:bookmarkStart w:id="73" w:name="sub_40"/>
      <w:bookmarkEnd w:id="72"/>
      <w:bookmarkEnd w:id="73"/>
      <w:r>
        <w:rPr/>
        <w:t>3.11. При проведении работ по демонтажу и вывозу незаконно размещенного нестационарного объекта на территории Ржевского муниципального округа Тверской области Уполномоченными лицами проводится обзорная фотосъемка общего вида такого объекта и детальная фотосъемка зон, имеющих какие-либо особенности (повреждения, надписи, деформация и др.).</w:t>
      </w:r>
    </w:p>
    <w:p>
      <w:pPr>
        <w:pStyle w:val="Normal"/>
        <w:ind w:firstLine="720"/>
        <w:jc w:val="both"/>
        <w:rPr/>
      </w:pPr>
      <w:hyperlink w:anchor="sub_86">
        <w:bookmarkStart w:id="74" w:name="sub_40"/>
        <w:bookmarkEnd w:id="74"/>
        <w:r>
          <w:rPr>
            <w:rStyle w:val="InternetLink"/>
            <w:color w:val="000000"/>
          </w:rPr>
          <w:t>Уполномоченные лица</w:t>
        </w:r>
      </w:hyperlink>
      <w:r>
        <w:rPr>
          <w:color w:val="000000"/>
        </w:rPr>
        <w:t xml:space="preserve"> о</w:t>
      </w:r>
      <w:r>
        <w:rPr/>
        <w:t>бязаны хранить фотоматериалы в электронном виде в течение трех лет с даты составления акта о демонтаже незаконно размещенного нестационарного объекта на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75" w:name="sub_41"/>
      <w:bookmarkEnd w:id="75"/>
      <w:r>
        <w:rPr/>
        <w:t xml:space="preserve">3.12. Нестационарный объект вместе с находящимся в нем имуществом или материалы разборки нестационарного объекта, а также иные материальные ценности, доставленные на территорию для его хранения, по акту приема-передачи, оформленного по форме согласно </w:t>
      </w:r>
      <w:hyperlink w:anchor="sub_58">
        <w:r>
          <w:rPr>
            <w:rStyle w:val="InternetLink"/>
          </w:rPr>
          <w:t>приложению 7</w:t>
        </w:r>
      </w:hyperlink>
      <w:r>
        <w:rPr/>
        <w:t xml:space="preserve"> к настоящему Порядку, передаются ответственному представителю Организации и опечатываются.</w:t>
      </w:r>
    </w:p>
    <w:p>
      <w:pPr>
        <w:pStyle w:val="Normal"/>
        <w:ind w:firstLine="720"/>
        <w:jc w:val="both"/>
        <w:rPr/>
      </w:pPr>
      <w:bookmarkStart w:id="76" w:name="sub_41"/>
      <w:bookmarkStart w:id="77" w:name="sub_42"/>
      <w:bookmarkEnd w:id="76"/>
      <w:bookmarkEnd w:id="77"/>
      <w:r>
        <w:rPr/>
        <w:t xml:space="preserve">3.13. </w:t>
      </w:r>
      <w:hyperlink w:anchor="sub_86">
        <w:r>
          <w:rPr>
            <w:rStyle w:val="InternetLink"/>
          </w:rPr>
          <w:t>Уполномоченные  лица</w:t>
        </w:r>
      </w:hyperlink>
      <w:r>
        <w:rPr/>
        <w:t xml:space="preserve">  и члены Комиссии не несут ответственности за техническое состояние объекта, материалов его разборки, имущества и иных материальных ценностей, а также имущество, пришедшее в негодность в течение срока хранения, по причине истечения срока реализации либо пришедшие в негодность до проведения работ по демонтажу незаконно размещенного нестационарного объекта на 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78" w:name="sub_42"/>
      <w:bookmarkStart w:id="79" w:name="sub_43"/>
      <w:bookmarkEnd w:id="78"/>
      <w:bookmarkEnd w:id="79"/>
      <w:r>
        <w:rPr/>
        <w:t xml:space="preserve">3.14. Ответственность за демонтаж, транспортировку и хранение демонтированного нестационарного объекта, материалов его разборки и иных материальных ценностей возлагается на Организацию в соответствии с действующим  </w:t>
      </w:r>
      <w:hyperlink r:id="rId12">
        <w:r>
          <w:rPr>
            <w:rStyle w:val="InternetLink"/>
          </w:rPr>
          <w:t>гражданским 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bookmarkStart w:id="80" w:name="sub_43"/>
      <w:bookmarkStart w:id="81" w:name="sub_44"/>
      <w:bookmarkEnd w:id="80"/>
      <w:bookmarkEnd w:id="81"/>
      <w:r>
        <w:rPr/>
        <w:t>3.15. За информацией о порядке возврата демонтированных нестационарных объектов лица, имеющие основания для заявления прав на него и имущество, обнаруженное в нем при демонтаже, могут обратиться  в Комиссию.</w:t>
      </w:r>
    </w:p>
    <w:p>
      <w:pPr>
        <w:pStyle w:val="Normal"/>
        <w:ind w:firstLine="720"/>
        <w:jc w:val="both"/>
        <w:rPr/>
      </w:pPr>
      <w:bookmarkStart w:id="82" w:name="sub_44"/>
      <w:bookmarkStart w:id="83" w:name="sub_45"/>
      <w:bookmarkEnd w:id="82"/>
      <w:bookmarkEnd w:id="83"/>
      <w:r>
        <w:rPr/>
        <w:t>3.16. Возврат демонтированного нестационарного объекта и других материальных ценностей, находившихся в объекте, осуществляется лицу, предъявившему документы, подтверждающие право собственности на это имущество, только после возмещения расходов, связанных с их демонтажем, транспортировкой и последующим хранением по решению Комиссии.</w:t>
      </w:r>
    </w:p>
    <w:p>
      <w:pPr>
        <w:pStyle w:val="Normal"/>
        <w:ind w:firstLine="720"/>
        <w:jc w:val="both"/>
        <w:rPr/>
      </w:pPr>
      <w:bookmarkStart w:id="84" w:name="sub_45"/>
      <w:bookmarkStart w:id="85" w:name="sub_46"/>
      <w:bookmarkEnd w:id="84"/>
      <w:bookmarkEnd w:id="85"/>
      <w:r>
        <w:rPr/>
        <w:t>3.17. Лица, подтвердившие права на демонтированные нестационарные объекты и возместившие все расходы, производят вывоз имущества с места его временного хранения за счет собственных средств.</w:t>
      </w:r>
    </w:p>
    <w:p>
      <w:pPr>
        <w:pStyle w:val="Normal"/>
        <w:ind w:firstLine="720"/>
        <w:jc w:val="both"/>
        <w:rPr/>
      </w:pPr>
      <w:bookmarkStart w:id="86" w:name="sub_46"/>
      <w:bookmarkStart w:id="87" w:name="sub_47"/>
      <w:bookmarkEnd w:id="86"/>
      <w:bookmarkEnd w:id="87"/>
      <w:r>
        <w:rPr/>
        <w:t>3.18. В случае, если в течение 3 (трех) месяцев с момента передачи имущества Организации владелец не обращается за его возвратом или иным образом осуществляет действия (бездействие), с целью отказа от права собственности на имущество, Администрация Ржевского муниципального округа Тверской области обращается с заявлением в суд о признании имущества бесхозяйным и передаче его в муниципальную собственность в порядке, предусмотр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88" w:name="sub_47"/>
      <w:bookmarkStart w:id="89" w:name="sub_48"/>
      <w:bookmarkEnd w:id="88"/>
      <w:bookmarkEnd w:id="89"/>
      <w:r>
        <w:rPr/>
        <w:t xml:space="preserve">3.19. В случае, если установлено, что стоимость имущества явно ниже суммы, соответствующей пятикратному минимальному размеру оплаты труда, по истечении сроков, указанных в </w:t>
      </w:r>
      <w:hyperlink w:anchor="sub_47">
        <w:r>
          <w:rPr>
            <w:rStyle w:val="InternetLink"/>
            <w:color w:val="000000"/>
          </w:rPr>
          <w:t>пункте 3.18</w:t>
        </w:r>
      </w:hyperlink>
      <w:r>
        <w:rPr>
          <w:color w:val="000000"/>
        </w:rPr>
        <w:t xml:space="preserve"> настоящего Поряд</w:t>
      </w:r>
      <w:r>
        <w:rPr/>
        <w:t>ка, Администрация Ржевского муниципального округа Тверской области имеет право обратить эти вещи в свою собственность, приступив к их использованию или совершив иные действия, свидетельствующие об обращении вещи в собственность.</w:t>
      </w:r>
    </w:p>
    <w:p>
      <w:pPr>
        <w:pStyle w:val="Normal"/>
        <w:ind w:firstLine="720"/>
        <w:jc w:val="both"/>
        <w:rPr/>
      </w:pPr>
      <w:bookmarkStart w:id="90" w:name="sub_48"/>
      <w:bookmarkStart w:id="91" w:name="sub_49"/>
      <w:bookmarkEnd w:id="90"/>
      <w:bookmarkEnd w:id="91"/>
      <w:r>
        <w:rPr/>
        <w:t>3.20. В случае, если владелец незаконно размещенного нестационарного объекта на  территории Ржевского муниципального округа Тверской области отказывается от возмещения понесенных затрат, расходы, понесенные на демонтаж, транспортировку, последующее хранение, взыскиваются с него в судебном порядке.</w:t>
      </w:r>
    </w:p>
    <w:p>
      <w:pPr>
        <w:pStyle w:val="Normal"/>
        <w:ind w:firstLine="720"/>
        <w:jc w:val="both"/>
        <w:rPr/>
      </w:pPr>
      <w:bookmarkStart w:id="92" w:name="sub_49"/>
      <w:bookmarkStart w:id="93" w:name="sub_50"/>
      <w:bookmarkEnd w:id="92"/>
      <w:bookmarkEnd w:id="93"/>
      <w:r>
        <w:rPr/>
        <w:t>3.21. При поступлении движимого имущества в муниципальную собственность оно может быть реализовано в порядке, установленном действующим законодательством Российской Федерации, или передано на утилизацию.</w:t>
      </w:r>
    </w:p>
    <w:p>
      <w:pPr>
        <w:pStyle w:val="Normal"/>
        <w:ind w:firstLine="720"/>
        <w:jc w:val="both"/>
        <w:rPr/>
      </w:pPr>
      <w:bookmarkStart w:id="94" w:name="sub_50"/>
      <w:bookmarkStart w:id="95" w:name="sub_51"/>
      <w:bookmarkEnd w:id="94"/>
      <w:bookmarkEnd w:id="95"/>
      <w:r>
        <w:rPr/>
        <w:t>3.22. Средства от реализации движимого имущества поступают в бюджет муниципального образования Ржевский муниципальный округ Тверской области.</w:t>
      </w:r>
    </w:p>
    <w:p>
      <w:pPr>
        <w:pStyle w:val="Normal"/>
        <w:ind w:firstLine="720"/>
        <w:jc w:val="both"/>
        <w:rPr/>
      </w:pPr>
      <w:r>
        <w:rPr/>
      </w:r>
      <w:bookmarkStart w:id="96" w:name="sub_51"/>
      <w:bookmarkStart w:id="97" w:name="sub_51"/>
      <w:bookmarkEnd w:id="97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bookmarkStart w:id="98" w:name="sub_52"/>
      <w:bookmarkEnd w:id="98"/>
      <w:r>
        <w:rPr>
          <w:bCs/>
          <w:sz w:val="22"/>
          <w:szCs w:val="22"/>
        </w:rPr>
        <w:t>Приложение 1</w:t>
      </w:r>
    </w:p>
    <w:p>
      <w:pPr>
        <w:pStyle w:val="Normal"/>
        <w:ind w:firstLine="698"/>
        <w:jc w:val="right"/>
        <w:rPr/>
      </w:pPr>
      <w:bookmarkStart w:id="99" w:name="sub_52"/>
      <w:bookmarkEnd w:id="99"/>
      <w:r>
        <w:rPr>
          <w:bCs/>
          <w:sz w:val="22"/>
          <w:szCs w:val="22"/>
        </w:rPr>
        <w:t xml:space="preserve">к </w:t>
      </w:r>
      <w:hyperlink w:anchor="sub_6">
        <w:r>
          <w:rPr>
            <w:rStyle w:val="InternetLink"/>
            <w:bCs/>
            <w:sz w:val="22"/>
            <w:szCs w:val="22"/>
          </w:rPr>
          <w:t>Порядку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монтажа незаконн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азмещенных </w:t>
      </w:r>
    </w:p>
    <w:p>
      <w:pPr>
        <w:pStyle w:val="Normal"/>
        <w:ind w:firstLine="698"/>
        <w:jc w:val="right"/>
        <w:rPr/>
      </w:pPr>
      <w:r>
        <w:rPr>
          <w:bCs/>
          <w:sz w:val="22"/>
          <w:szCs w:val="22"/>
        </w:rPr>
        <w:t>нестационарных объекто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жевского муниципального округа Тве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Справка №  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о фиксации факта незаконно размещения нестационарного объ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"___" ____________ 20____                                 Ржевский муниципальный округ Тве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___ час. _________ мин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 Уполномоченных лиц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составил(а) настоящую справку о том, что: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и место расположения нестационарного объекта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нные юридического или физического лица (ИП), 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установлен 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тип объекта)</w:t>
      </w:r>
    </w:p>
    <w:p>
      <w:pPr>
        <w:pStyle w:val="Normal"/>
        <w:widowControl w:val="false"/>
        <w:autoSpaceDE w:val="false"/>
        <w:rPr/>
      </w:pPr>
      <w:r>
        <w:rPr/>
        <w:t>изготовленный из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цвет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змер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Данный земельный участок под размещение нестационарного объекта или право на              размещение нестационарного объекта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: предоставлялись (не предоставлял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: нестационарный объект размещен   санкционировано (незаконно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</w:t>
      </w:r>
      <w:r>
        <w:rPr/>
        <w:t>Подпись  Уполномоченного лица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1. Фотография нестационарного объекта.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2. Схема размещения нестационар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</w:t>
      </w:r>
      <w:hyperlink w:anchor="sub_6">
        <w:r>
          <w:rPr>
            <w:rStyle w:val="InternetLink"/>
            <w:bCs/>
            <w:sz w:val="22"/>
            <w:szCs w:val="22"/>
          </w:rPr>
          <w:t>Порядку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монтажа незаконн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азмещенных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нестационарных объекто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жевского муниципального округа Тве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ому: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 гражданина (ИП) либо наименование и адрес юрид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ТРЕБОВАНИЕ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br/>
        <w:t>о демонтаже незаконно размещенных нестационарных</w:t>
        <w:br/>
        <w:t>объектов на  территории Ржевского муниципального округа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"___" ____________ 20___                                   Ржевский муниципальный округ Тверской област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дминистрация Ржевского муниципального округа Тверской области  предлагает в срок до "___" ____________ 20____ года в    добровольном  порядке  демонтировать и вывезти к месту его законного размещения  или  хранения размещенный Вами нестационарный объект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: гараж, сарай, павильон, киоск, выносное холодильное оборудование и т.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асположенный по адресу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правка  о  фиксации  факта   незаконного  размещения  нестационар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объекта от ____________20___  № ____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случае  неисполнения  данного ТРЕБОВАНИЯ объект будет демонтирован и вывезен  в принудительном порядке  к месту  ответственного хранения по адресу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 ТРЕБОВАНИЕМ ознакомлен 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 расшифровка подпис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ТРЕБОВАНИИ указыв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) От получения ТРЕБОВАНИЯ и подписи в ознакомлении с ним отказался по</w:t>
      </w:r>
    </w:p>
    <w:p>
      <w:pPr>
        <w:pStyle w:val="Normal"/>
        <w:widowControl w:val="false"/>
        <w:autoSpaceDE w:val="false"/>
        <w:jc w:val="both"/>
        <w:rPr/>
      </w:pPr>
      <w:r>
        <w:rPr/>
        <w:t>причине (без объяснения прич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) ТРЕБОВАНИЕ будет направлено по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) Лицо,  осуществившее незаконное размещение нестационарного объекта,</w:t>
      </w:r>
    </w:p>
    <w:p>
      <w:pPr>
        <w:pStyle w:val="Normal"/>
        <w:widowControl w:val="false"/>
        <w:autoSpaceDE w:val="false"/>
        <w:jc w:val="both"/>
        <w:rPr/>
      </w:pPr>
      <w:r>
        <w:rPr/>
        <w:t>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) Требование вывешено на объе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одпись  Уполномоченного лица, 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адрес, контактный телефон Уполномоченного лица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</w:t>
      </w:r>
      <w:hyperlink w:anchor="sub_6">
        <w:r>
          <w:rPr>
            <w:rStyle w:val="InternetLink"/>
            <w:bCs/>
            <w:sz w:val="22"/>
            <w:szCs w:val="22"/>
          </w:rPr>
          <w:t>Порядку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монтажа незаконн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азмещенных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нестационарных объекто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2"/>
          <w:szCs w:val="22"/>
        </w:rPr>
        <w:t>Ржевского муниципального округа Те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 № 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</w:rPr>
        <w:br/>
        <w:t>об исполнении (неисполнении) ТРЕБОВАНИЯ</w:t>
        <w:br/>
        <w:t xml:space="preserve">о демонтаже незаконно размещенных нестационарных объектов </w:t>
        <w:br/>
        <w:t xml:space="preserve">на  территории </w:t>
      </w:r>
      <w:r>
        <w:rPr>
          <w:b/>
          <w:bCs/>
          <w:sz w:val="22"/>
          <w:szCs w:val="22"/>
        </w:rPr>
        <w:t>Ржевского муниципального округа Те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"___" ____________ 201___                                 Ржевский муниципальный округ Тверской области ______ час. __________ мин.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  Уполномоченного 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ил (а) настоящую справку о том, что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нные юридического или физического лица (ИП), адре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существившее незаконное размещение нестационарного объекта  по адресу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указывается: исполнил (не исполнил) ТРЕБОВАНИЕ  от __________ 20____ № __________ о демонтаже незаконно размещенного нестационарного объекта на территории Ржевского муниципального округа Тверской области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: нестационарный объект демонтирован (не демонтирован),  вывезен (не вывез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е:</w:t>
      </w:r>
    </w:p>
    <w:p>
      <w:pPr>
        <w:pStyle w:val="Normal"/>
        <w:widowControl w:val="false"/>
        <w:autoSpaceDE w:val="false"/>
        <w:jc w:val="both"/>
        <w:rPr/>
      </w:pPr>
      <w:r>
        <w:rPr/>
        <w:t>- фотография  незаконно  размещенного нестационарного объекта  (места,</w:t>
      </w:r>
    </w:p>
    <w:p>
      <w:pPr>
        <w:pStyle w:val="Normal"/>
        <w:widowControl w:val="false"/>
        <w:autoSpaceDE w:val="false"/>
        <w:jc w:val="both"/>
        <w:rPr/>
      </w:pPr>
      <w:r>
        <w:rPr/>
        <w:t>где был размещен нестационарный объек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одпись  Уполномоченного  лица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</w:r>
    </w:p>
    <w:p>
      <w:pPr>
        <w:pStyle w:val="Normal"/>
        <w:jc w:val="right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</w:r>
    </w:p>
    <w:p>
      <w:pPr>
        <w:pStyle w:val="Normal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</w:r>
    </w:p>
    <w:p>
      <w:pPr>
        <w:pStyle w:val="Normal"/>
        <w:jc w:val="right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</w:r>
    </w:p>
    <w:p>
      <w:pPr>
        <w:pStyle w:val="Normal"/>
        <w:jc w:val="right"/>
        <w:rPr>
          <w:b/>
          <w:b/>
          <w:bCs/>
          <w:color w:val="26282F"/>
          <w:sz w:val="22"/>
          <w:szCs w:val="22"/>
        </w:rPr>
      </w:pPr>
      <w:r>
        <w:rPr>
          <w:b/>
          <w:bCs/>
          <w:color w:val="26282F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</w:t>
      </w:r>
      <w:hyperlink w:anchor="sub_6">
        <w:r>
          <w:rPr>
            <w:rStyle w:val="InternetLink"/>
            <w:bCs/>
            <w:sz w:val="22"/>
            <w:szCs w:val="22"/>
          </w:rPr>
          <w:t>Порядку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монтажа незаконн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азмещенных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нестационарных объекто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2"/>
          <w:szCs w:val="22"/>
        </w:rPr>
        <w:t>Ржевского муниципального округа Терской области</w:t>
      </w:r>
    </w:p>
    <w:p>
      <w:pPr>
        <w:pStyle w:val="Normal"/>
        <w:jc w:val="right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</w:rPr>
        <w:t>АКТ  № _________</w:t>
        <w:br/>
        <w:t xml:space="preserve">о демонтаже незаконно размещенного нестационарного объекта </w:t>
        <w:br/>
        <w:t xml:space="preserve">на  территории </w:t>
      </w:r>
      <w:r>
        <w:rPr>
          <w:b/>
          <w:bCs/>
          <w:sz w:val="22"/>
          <w:szCs w:val="22"/>
        </w:rPr>
        <w:t>Ржевского муниципального округа Те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"__" ____________ 20 ___                                  Ржевский муниципальный округ Тве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чало демонтажа ___ час. __ мин.                                       Окончание демонтажа ___ час. __ мин.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в присутствии членов Комиссии 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 долж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осуществили    принудительный    демонтаж    незаконно    размещенного нестационарного  объекта  на  территории Ржевского муниципального округа Тверской области, расположенного 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адрес места размещения нестационарного объекта)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адлежащего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нные юридического или физического лица (ИП),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емонтаж произведен на основании неисполнения ТРЕБОВАНИЯ № _____ от ______20_ г. (справка от "__" _____ 20___ N ___ о неисполнении ТРЕБОВАНИЯ демонтажа незаконно размещенных нестационарных объектов на территории Ржевского муниципального округа Тверской области)</w:t>
      </w:r>
    </w:p>
    <w:p>
      <w:pPr>
        <w:pStyle w:val="Normal"/>
        <w:widowControl w:val="false"/>
        <w:autoSpaceDE w:val="false"/>
        <w:jc w:val="both"/>
        <w:rPr/>
      </w:pPr>
      <w:r>
        <w:rPr/>
        <w:t>Внешнее состояние объекта на момент демонтажа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Вскрытие объекта не производилось (производилось) (нужное подчеркнуть).</w:t>
      </w:r>
    </w:p>
    <w:p>
      <w:pPr>
        <w:pStyle w:val="Normal"/>
        <w:widowControl w:val="false"/>
        <w:autoSpaceDE w:val="false"/>
        <w:jc w:val="both"/>
        <w:rPr/>
      </w:pPr>
      <w:r>
        <w:rPr/>
        <w:t>Разборка объекта не производилась (производилась) (нужное подчеркнуть).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удительно демонтированный объект передан на ответственное хранение</w:t>
      </w:r>
    </w:p>
    <w:p>
      <w:pPr>
        <w:pStyle w:val="Normal"/>
        <w:widowControl w:val="false"/>
        <w:autoSpaceDE w:val="false"/>
        <w:jc w:val="both"/>
        <w:rPr/>
      </w:pPr>
      <w:r>
        <w:rPr/>
        <w:t>по адресу: 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тавитель Организации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Ф.И.О., должность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ссии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Ф.И.О.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ы Комиссии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 актом ознакомлен (не ознакомлен) ___________________________________________________</w:t>
      </w:r>
      <w:r>
        <w:rPr>
          <w:sz w:val="20"/>
          <w:szCs w:val="20"/>
        </w:rPr>
        <w:t xml:space="preserve">                                       (данные юридического или физического лица (ИП,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От подписи отказался 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</w:t>
      </w:r>
      <w:r>
        <w:rPr/>
        <w:t>(Ф.И.О., должность, подпись членов комиссии)</w:t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е:</w:t>
      </w:r>
    </w:p>
    <w:p>
      <w:pPr>
        <w:pStyle w:val="Normal"/>
        <w:widowControl w:val="false"/>
        <w:autoSpaceDE w:val="false"/>
        <w:jc w:val="both"/>
        <w:rPr/>
      </w:pPr>
      <w:r>
        <w:rPr/>
        <w:t>1. Опись материальных ценностей, обнаруженных при вскрытии.</w:t>
      </w:r>
    </w:p>
    <w:p>
      <w:pPr>
        <w:pStyle w:val="Normal"/>
        <w:widowControl w:val="false"/>
        <w:autoSpaceDE w:val="false"/>
        <w:jc w:val="both"/>
        <w:rPr/>
      </w:pPr>
      <w:r>
        <w:rPr/>
        <w:t>2. Опись всех составных материалов объекта (при разбор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</w:t>
      </w:r>
      <w:hyperlink w:anchor="sub_6">
        <w:r>
          <w:rPr>
            <w:rStyle w:val="InternetLink"/>
            <w:bCs/>
            <w:sz w:val="22"/>
            <w:szCs w:val="22"/>
          </w:rPr>
          <w:t>Порядку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монтажа незаконн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азмещенных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нестационарных объекто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2"/>
          <w:szCs w:val="22"/>
        </w:rPr>
        <w:t>Ржевского муниципального округа Те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Опись № _________</w:t>
        <w:br/>
        <w:t xml:space="preserve">имущества и иных материальных ценностей, обнаруженных </w:t>
        <w:br/>
        <w:t>при демонтаже нестационарного объекта, незаконно размещенного</w:t>
        <w:br/>
        <w:t>на  территории Ржевского муниципального округа Твер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"__" ____________ 20 ___                                  Ржевский муниципальный округ Тве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___ час. __________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я в составе 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 членов коми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ила  настоящую опись   в том,  что  при  осуществлении  демонтажа нестационарного  объекта   незаконно  размещенного  на  территории Ржевского муниципального округа Тве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тип нестационарного объекта)</w:t>
      </w:r>
    </w:p>
    <w:p>
      <w:pPr>
        <w:pStyle w:val="Normal"/>
        <w:widowControl w:val="false"/>
        <w:autoSpaceDE w:val="false"/>
        <w:jc w:val="both"/>
        <w:rPr/>
      </w:pPr>
      <w:r>
        <w:rPr/>
        <w:t>расположенного 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о размещения нестационарного объекта)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адлежащего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нные юридического или физического лица (ИП),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бнаружены следующие материальные ценности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того материальных ценностей в количестве 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един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ссии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Ф.И.О.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Члены Комисс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, подпись)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</w:t>
      </w:r>
      <w:hyperlink w:anchor="sub_6">
        <w:r>
          <w:rPr>
            <w:rStyle w:val="InternetLink"/>
            <w:bCs/>
            <w:sz w:val="22"/>
            <w:szCs w:val="22"/>
          </w:rPr>
          <w:t>Порядку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монтажа незаконн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азмещенных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нестационарных объекто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2"/>
          <w:szCs w:val="22"/>
        </w:rPr>
        <w:t>Ржевского муниципального округа Те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пись 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br/>
        <w:t xml:space="preserve">составных материалов, полученных при демонтаже нестационарного объекта,                незаконно размещенного на 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жевского муниципального округа Твер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"__" ____________ 20 ___                                  Ржевский муниципальный округ Тве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___ час. __________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я в составе 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 членов комиссии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ила настоящую опись в том, что конструкции, расположен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тип нестационарного объект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азмещения нестационарного объекта)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адлежащего 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нные юридического или физического лица (ИП), адрес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стоит из следующих составных материалов:</w:t>
      </w:r>
    </w:p>
    <w:p>
      <w:pPr>
        <w:pStyle w:val="Normal"/>
        <w:jc w:val="both"/>
        <w:rPr/>
      </w:pPr>
      <w:r>
        <w:rPr/>
      </w:r>
    </w:p>
    <w:tbl>
      <w:tblPr>
        <w:tblW w:w="92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37"/>
        <w:gridCol w:w="1215"/>
        <w:gridCol w:w="16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ные материалы нестационарного объек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ссии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Ф.И.О. 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ы Комиссии 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Ф.И.О., должность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</w:t>
      </w:r>
      <w:hyperlink w:anchor="sub_6">
        <w:r>
          <w:rPr>
            <w:rStyle w:val="InternetLink"/>
            <w:bCs/>
            <w:sz w:val="22"/>
            <w:szCs w:val="22"/>
          </w:rPr>
          <w:t>Порядку</w:t>
        </w:r>
      </w:hyperlink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демонтажа незаконн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размещенных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нестационарных объекто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территории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2"/>
          <w:szCs w:val="22"/>
        </w:rPr>
        <w:t>Ржевского муниципального округа Те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Акт</w:t>
        <w:br/>
        <w:t xml:space="preserve">о приеме-передаче нестационарного объекта </w:t>
        <w:br/>
        <w:t xml:space="preserve">незаконно размещенного на территории Рже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Тверской области на хран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"__" ____________ 20 ___                                  Ржевский муниципальный округ Тве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кт составлен о том, что демонтированный нестационарный объект незаконно  размещенный  на  территории Ржевского муниципального округа Тверской области,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азмещения нестационарного объекта)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адлежащий 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нные юридического или физического лица (ИП),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 на хранение 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номер места и срок хран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Характеристика объекта 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Условия хранения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Особые отметки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Нестационарный  объект  закрыт,  опечатан, сдан на хранение _____ час.</w:t>
      </w:r>
    </w:p>
    <w:p>
      <w:pPr>
        <w:pStyle w:val="Normal"/>
        <w:widowControl w:val="false"/>
        <w:autoSpaceDE w:val="false"/>
        <w:jc w:val="both"/>
        <w:rPr/>
      </w:pPr>
      <w:r>
        <w:rPr/>
        <w:t>_____ мин. "___" _________ 20____        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,  подпись члена комиссии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естационарный объект на хранение принял</w:t>
      </w:r>
    </w:p>
    <w:p>
      <w:pPr>
        <w:pStyle w:val="Normal"/>
        <w:widowControl w:val="false"/>
        <w:autoSpaceDE w:val="false"/>
        <w:jc w:val="both"/>
        <w:rPr/>
      </w:pPr>
      <w:r>
        <w:rPr/>
        <w:t>____ час. ___ мин. "___"______20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,  подпись, (расшифровка подпис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иложение:</w:t>
      </w:r>
    </w:p>
    <w:p>
      <w:pPr>
        <w:pStyle w:val="Normal"/>
        <w:widowControl w:val="false"/>
        <w:autoSpaceDE w:val="false"/>
        <w:jc w:val="both"/>
        <w:rPr/>
      </w:pPr>
      <w:r>
        <w:rPr/>
        <w:t>Материалы  демонтированного нестационарного  объекта,  переданного  на</w:t>
      </w:r>
    </w:p>
    <w:p>
      <w:pPr>
        <w:pStyle w:val="Normal"/>
        <w:widowControl w:val="false"/>
        <w:autoSpaceDE w:val="false"/>
        <w:jc w:val="both"/>
        <w:rPr/>
      </w:pPr>
      <w:r>
        <w:rPr/>
        <w:t>хранение: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</w:t>
      </w:r>
    </w:p>
    <w:sectPr>
      <w:headerReference w:type="default" r:id="rId13"/>
      <w:headerReference w:type="first" r:id="rId14"/>
      <w:type w:val="nextPage"/>
      <w:pgSz w:w="11906" w:h="16838"/>
      <w:pgMar w:left="126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851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851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65535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71992.0" TargetMode="External"/><Relationship Id="rId9" Type="http://schemas.openxmlformats.org/officeDocument/2006/relationships/hyperlink" Target="garantf1://16212000.1000" TargetMode="External"/><Relationship Id="rId10" Type="http://schemas.openxmlformats.org/officeDocument/2006/relationships/hyperlink" Target="garantf1://16252011.0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garantf1://10064072.3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30:00Z</dcterms:created>
  <dc:creator>Пользователь</dc:creator>
  <dc:description/>
  <cp:keywords/>
  <dc:language>en-US</dc:language>
  <cp:lastModifiedBy>mahinistka</cp:lastModifiedBy>
  <cp:lastPrinted>2023-07-11T16:57:00Z</cp:lastPrinted>
  <dcterms:modified xsi:type="dcterms:W3CDTF">2023-07-20T07:55:00Z</dcterms:modified>
  <cp:revision>19</cp:revision>
  <dc:subject/>
  <dc:title>проект</dc:title>
</cp:coreProperties>
</file>