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48425732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1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Смольная, д.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архоменко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архоменко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Рабочая, д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7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7-19T07:19:00Z</dcterms:modified>
  <cp:revision>3</cp:revision>
  <dc:subject/>
  <dc:title>проект</dc:title>
</cp:coreProperties>
</file>