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438518900" r:id="rId2"/>
        </w:objec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25.08.2023</w:t>
        <w:tab/>
        <w:t xml:space="preserve"> </w:t>
        <w:tab/>
        <w:tab/>
        <w:tab/>
        <w:tab/>
        <w:t xml:space="preserve"> </w:t>
        <w:tab/>
        <w:tab/>
        <w:t xml:space="preserve">            № 872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 внесении изменений в постановление</w:t>
      </w:r>
    </w:p>
    <w:p>
      <w:pPr>
        <w:pStyle w:val="Normal"/>
        <w:widowControl/>
        <w:autoSpaceDE w:val="true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Администрации Ржевского муниципального</w:t>
      </w:r>
    </w:p>
    <w:p>
      <w:pPr>
        <w:pStyle w:val="Normal"/>
        <w:widowControl/>
        <w:autoSpaceDE w:val="true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круга Тверской области от 22.03.2023 № 218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В соответствии c решением Комиссии по размещению нестационарных торговых объектов и демонтажу незаконно размещенных нестационарных объектов на территории Ржевского муниципального округа Тверской области о внесении изменений в схему размещения нестационарных торговых объектов (протокол заседания от 24.08.2023 № 2),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Ржевского муниципального округа Тверской области от 22.03.2023 № 218 «Об утверждении схемы размещения нестационарных торговых объектов на территории Ржевского муниципального округа Тверской области» следующие изменения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. (Приложение).</w:t>
        <w:tab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газете «Ржевская правда» и  размещению на сайте муниципального образования Ржевский муниципальный округ Тверской области 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городржев.рф</w:t>
        </w:r>
      </w:hyperlink>
      <w:r>
        <w:rPr>
          <w:sz w:val="24"/>
          <w:szCs w:val="24"/>
        </w:rPr>
        <w:t xml:space="preserve">  в информационно-телекоммуникационной сети «Интернет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жевского 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 xml:space="preserve">муниципального округа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 25.08.2023 № 87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Ржевского муниципального округа 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10"/>
        <w:gridCol w:w="47"/>
        <w:gridCol w:w="2892"/>
        <w:gridCol w:w="7"/>
        <w:gridCol w:w="68"/>
        <w:gridCol w:w="2027"/>
        <w:gridCol w:w="47"/>
        <w:gridCol w:w="7"/>
        <w:gridCol w:w="139"/>
        <w:gridCol w:w="1245"/>
        <w:gridCol w:w="19"/>
        <w:gridCol w:w="47"/>
        <w:gridCol w:w="128"/>
        <w:gridCol w:w="860"/>
        <w:gridCol w:w="11"/>
        <w:gridCol w:w="19"/>
        <w:gridCol w:w="17"/>
        <w:gridCol w:w="2373"/>
        <w:gridCol w:w="5"/>
      </w:tblGrid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хожде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стационарн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оргового объект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изаци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оргового объек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оргового объект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оргового объект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од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стационарн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оргового объекта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род Ржев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Краностроител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30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Краностроител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магазина «Гермес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магазина «Гермес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магазина «Гермес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магазина «Гермес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магазина «Гермес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магазина «Гермес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магазина «Гермес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магазина «Гермес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котельной завод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9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9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5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9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автостоянки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24 и 26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24 и 26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24 и 26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24 и 26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24 и 26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2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ТЦ «Спартак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ТЦ «Спартак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-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ТЦ «Спартак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 - 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9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 - 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Сад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дома 13/36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trHeight w:val="71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Сад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ядом с домом 22/3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trHeight w:val="71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Сад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ядом с домом 22/3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Сад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35/2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Республиканск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34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ар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Республиканск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34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пересечение ул. 8 Марта – ул. Республиканская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Республиканск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/сада № 2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,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Чкалова – ул. В. Степанченк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1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етская площадь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парка аттракционов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етская площадь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парка аттракционов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етская площадь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Киров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Советская площадь, напротив дома 9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8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Советская площадь, напротив дома 9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8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Советская площадь, напротив дома 10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Советская площадь, напротив дома 10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Советская площадь, напротив дома 10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, сувенирная продукц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Советская площадь, напротив дома 10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ве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Советская площадь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-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атральный проезд – ул. Володарск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Лен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6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Лен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6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ехтере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дома 7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 - 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ехтере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дома 7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4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Урицк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9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Елисее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8/42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3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Н.Головн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становка «Новый рынок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Н.Головн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рынк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Н.Головн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рынк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Н.Головн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рынк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3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Н.Головн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магазина «Магнит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Н.Головн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магазина «Магнит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Труд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20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нинградское шосс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нинградское ш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8/42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нинградское ш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около дома 29) 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 - 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5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нинградское ш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(около дома 29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 - 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5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нинградское ш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0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- остановк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3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нинградское ш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0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 - 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нинградское ш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50 и 52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8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trHeight w:val="76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нинградское ш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становка «ГДК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-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Т.Филипп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Т.Филипп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К. Маркса – ул. Свердл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4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л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естьянский пер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4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сташковское ш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2 и 4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л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сташковское ш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сташковское ш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ар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сташковский пр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9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сташковское ш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8 и 8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сташковское ш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8 и 8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7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шковское ш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8 и 8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шковское ш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8 и 8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Осташковское ш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8 и 8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7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шковское ш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8 и 8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6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шковское ш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8 и 8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шковское ш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8 и 8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шковское ш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8 и 8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шковское ш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ежду домами 8 и 8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Осташковское ш. (около Центра патриотического воспитания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ве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Осташковское ш, дом 8 (при въезде в город правая сторон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ве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-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Осташковское ш, дом 8 (при въезде в город левая сторона)                                                                                                         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-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Спортивн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5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Б. Спасск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(около дома 9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 - 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. Спасск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35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. Спасская – ул. Гагар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3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. Спасская – ул. Гагар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а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. Спасская – ул. Гагар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92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4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8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М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68/125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-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. Спасская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дома 5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-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. Спасск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3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продовольственны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4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. Спасск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. Спасская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Гагар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4/6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довольственны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ар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. Спасская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Гагар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4/6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довольственны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5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Б. Спасская – ул. Гагар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92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1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Б. Спасская – ул. Гагари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6/8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оск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5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. Спасск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6/8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ар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Гагарина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Б. Спасск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1/90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осар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72/43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довольственны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осар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72/43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довольственны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3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Железнодорожная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Мир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Железнодорожная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Мир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окзальная пл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танция Ржев - 2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-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Торопецкий тр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2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азание услуг общественного питан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-останов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8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Торопецкий тр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9/21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ар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Торопецкий тр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9/21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Торопецкий тр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дома 5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ул. Грацинского (напротив дома №11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8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ул. Грацинского (напротив дома №11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территор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Городского сад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8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, ограниченный улицами  Грацинского, Октябрьской и Красноармейской набережной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6 до 8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, ограниченный улицами  Грацинского, Октябрьской и Красноармейской набережной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6 до 8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, ограниченный улицами  Грацинского, Октябрьской и Красноармейской набережной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6 до 8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, ограниченный улицами  Грацинского, Октябрьской и Красноармейской набережной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6 до 8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, ограниченный улицами  Грацинского, Октябрьской и Красноармейской набережной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6 до 8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, ограниченный улицами  Грацинского, Октябрьской и Красноармейской набережной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6 до 8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, ограниченный улицами  Грацинского, Октябрьской и Красноармейской набережной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6 до 8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, ограниченный улицами  Грацинского, Октябрьской и Красноармейской набережной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6 до 8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trHeight w:val="695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асноармейская набережная, дом 24 (напротив дома 30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Рижск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дома 2/3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Краностроител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30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итьевая вод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убцовское шосс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итьевая вод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нинградское шосс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13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итьевая вод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Большая Спасск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54/6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итьевая вод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сташковское шосс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итьевая вод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Ленина – ул. Карла Маркс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с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ежегодно 2023 -2025 г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 – сентябрь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ул. М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парк, около «Паровоза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пкорн, сладкая ва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 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 - сентябрь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Советская пл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етской площадки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пкорн, сладкая ва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 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 – сентябрь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 пл. Революции (парковая зон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пкорн, сладкая ва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 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 - сентябрь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лева от маг. «Гермес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 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-сентябрь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слева от маг. «Гермес») 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 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-сентябрь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слева от маг. «Гермес») 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 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й-сентябрь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Садовая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огодние елк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мес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 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 декабря -31 декабря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ул. Краностроител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лева от маг. «Гермес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огодние елк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мес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 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 декабря -31 декабря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ул. Лен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права от дома 12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огодние елк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мес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 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 декабря -31 декабря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Краностроителей –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Садовая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енк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мес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ежегодно 2023 -2025 г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прель - ию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Б.Спасская – ул. Гагари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енк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мес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ежегодно 2023 -2025 г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прель - ию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Ленина – ул. Карла Маркса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 мес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 проведении мероприятий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етская пл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напротив магазина «Декор») 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мес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 проведении мероприятий</w:t>
            </w:r>
          </w:p>
        </w:tc>
      </w:tr>
      <w:tr>
        <w:trPr>
          <w:trHeight w:val="72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етская пл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парковая зона напротив д.5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ашлык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мес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 проведении мероприятий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ветская пл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напротив магазина «Декор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грушки, шары, сувени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 мес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  проведении мероприятий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етская пл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вдоль тротуа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оло магазина «Декор»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грушки, шары, сувени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мес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3 – 2025 г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 проведении мероприятий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оветская пл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лева от памятника Ленину, вдоль елок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грушки, шары, сувени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7 мест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3 – 2025 г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 проведении мероприятий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Т. Филипп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Филиппова дач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мес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 – 2025 г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 проведении мероприятий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Т. Филиппов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Филиппова дач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грушки, шары, сувени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мес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3 – 2025 г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 проведении мероприятий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пересечение ул. Б. Спасская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Гагарина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огодни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11.2023 г. – 31.12.2025г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пересечение ул. Б. Спасская –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Гагарина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вогодни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11.2023г. – 31.12.2025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пересечение ул. Б. Спасская – ул. Гагарина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г. – 31.12.2025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пересечение ул. Б. Спасская – ул. Гагарина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г. – 31.12.2025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пересечение ул. Б. Спасская – ул. Гагарина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г. – 31.12.2025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пересечение ул.Б.Спасская – ул. Гагарина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5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г. – 31.12.2025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пересечение ул. Б. Спасская – ул. Гагарина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5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г. – 31.12.2025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. Ржев, пересечение ул. Б. Спасская – ул. Гагарина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47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5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г. – 31.12.2025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. Ржев, Осташковское ш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около дома 8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латки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 мес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6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г. – 31.12.2025г.</w:t>
            </w:r>
          </w:p>
        </w:tc>
      </w:tr>
      <w:tr>
        <w:trPr>
          <w:cantSplit w:val="true"/>
        </w:trPr>
        <w:tc>
          <w:tcPr>
            <w:tcW w:w="10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«Медведево»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43, п/о Курьяново Ржевского района Тверской области, д. Курьяново (около автобусной остановки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48, п/о Осуга Ржевского района Тверской области, п. Осуга, ул. Новая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52,1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68, п/о Медведево Ржевского района Тверской области, д. Медведево (около дома 21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39,3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68, п/о Медведево Ржевского района Тверской области д. Медведево (около дома 21А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20,1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68, п/о Медведево Ржевского района Тверской области, д. Пятницкое (вдоль дороги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30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10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«Хорошево»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66, п/о Хорошево Ржевского района Тверской области, д. Хорошево (около дома 5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22,0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66, п/о Хорошево Ржевского района Тверской области, д. Хорошево (около дома 5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31,69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66, п/о Хорошево Ржевского района Тверской области, п. Заволжский (ул. Заводская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23,12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10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«Итомля»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72370, п/о Сытьково Ржевского района Тверской области, д. Кривцово (около дома 54) 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18,25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70, п/о Сытьково Ржевского района Тверской области, д. Кривцово (около дома 53)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30,8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78, п/о Озерютино Ржевского района Тверской области, д. Озерютино (около автобусной остановки)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16,1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72, п/о Мигуново Ржевского района Тверской области, д. Михалево (около дома 53)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19,5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10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«Чертолино»</w:t>
            </w:r>
          </w:p>
        </w:tc>
      </w:tr>
      <w:tr>
        <w:trPr>
          <w:cantSplit w:val="true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45, п/о Чертолино Ржевского района Тверской области, д. Звягино, ул. Центральная (около дома 26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46,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45, п/о Чертолино Ржевского района Тверской области, д. Светлая (около дома 53)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25,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trHeight w:val="225" w:hRule="atLeast"/>
          <w:cantSplit w:val="true"/>
        </w:trPr>
        <w:tc>
          <w:tcPr>
            <w:tcW w:w="10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«Есинка»</w:t>
            </w:r>
          </w:p>
        </w:tc>
      </w:tr>
      <w:tr>
        <w:trPr>
          <w:cantSplit w:val="true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84, п/о Ржев-4 Ржевского района Тверской области, д. Домашино, ул. Центральная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24,3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84, п/о Ржев-4 Ржевского района Тверской области д. Домашино, ул. Центральная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28,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о Мончалово Ржевского района Тверской области, п. Мончалово, ул. Железнодорожная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50,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69, п/о Есинка Ржевского района Тверской области, п. Есинка (около дома 1 блок Д)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16,4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  <w:tr>
        <w:trPr>
          <w:cantSplit w:val="true"/>
        </w:trPr>
        <w:tc>
          <w:tcPr>
            <w:tcW w:w="10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«Победа»</w:t>
            </w:r>
          </w:p>
        </w:tc>
      </w:tr>
      <w:tr>
        <w:trPr>
          <w:cantSplit w:val="true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true"/>
              <w:snapToGrid w:val="false"/>
              <w:spacing w:lineRule="exac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356, п/о Победа Ржевского района Тверской области, д. Парихино, ул. Молодежная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авильон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34,2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1.2023 – 31.12.202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i/>
      <w:iCs/>
      <w:sz w:val="26"/>
      <w:szCs w:val="2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26:00Z</dcterms:created>
  <dc:creator>2</dc:creator>
  <dc:description/>
  <cp:keywords/>
  <dc:language>en-US</dc:language>
  <cp:lastModifiedBy>mahinistka</cp:lastModifiedBy>
  <cp:lastPrinted>2023-08-24T09:18:00Z</cp:lastPrinted>
  <dcterms:modified xsi:type="dcterms:W3CDTF">2023-08-25T05:42:00Z</dcterms:modified>
  <cp:revision>11</cp:revision>
  <dc:subject/>
  <dc:title> </dc:title>
</cp:coreProperties>
</file>