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5" w:dyaOrig="9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pt;height:47.5pt" filled="f" o:ole="">
                  <v:imagedata r:id="rId3" o:title=""/>
                </v:shape>
                <o:OLEObject Type="Embed" ProgID="" ShapeID="ole_rId2" DrawAspect="Content" ObjectID="_435311767" r:id="rId2"/>
              </w:object>
            </w:r>
          </w:p>
          <w:p>
            <w:pPr>
              <w:pStyle w:val="ConsTitl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ind w:right="10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101" w:hanging="0"/>
              <w:rPr/>
            </w:pPr>
            <w:r>
              <w:rPr>
                <w:sz w:val="24"/>
                <w:szCs w:val="24"/>
              </w:rPr>
              <w:t xml:space="preserve">31.08.2023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358" w:leader="none"/>
              </w:tabs>
              <w:ind w:left="2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8" w:leader="none"/>
              </w:tabs>
              <w:ind w:left="2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утверждении Положения о порядке принятия лицами,</w:t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мещающими муниципальные должности в Ржевском </w:t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униципальном округе на постоянной основе, почётных </w:t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 специальных званий, наград и других знаков отличия </w:t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за исключением научных и спортивных) иностранных </w:t>
      </w:r>
    </w:p>
    <w:p>
      <w:pPr>
        <w:pStyle w:val="Heading2"/>
        <w:spacing w:before="0" w:after="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осударств, международных организаций, политических </w:t>
      </w:r>
    </w:p>
    <w:p>
      <w:pPr>
        <w:pStyle w:val="Heading2"/>
        <w:spacing w:before="0" w:after="0"/>
        <w:textAlignment w:val="baseline"/>
        <w:rPr>
          <w:b w:val="false"/>
          <w:b w:val="false"/>
        </w:rPr>
      </w:pPr>
      <w:r>
        <w:rPr>
          <w:b w:val="false"/>
          <w:sz w:val="22"/>
          <w:szCs w:val="22"/>
        </w:rPr>
        <w:t>партий, иных общественных объединений и других организаций</w:t>
        <w:b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 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2135263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и законами от 25.12.2008 N 273-ФЗ "О противодействии коррупции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876063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 </w:t>
      </w:r>
      <w:hyperlink r:id="rId4">
        <w:r>
          <w:rPr>
            <w:rStyle w:val="InternetLink"/>
            <w:sz w:val="24"/>
            <w:szCs w:val="24"/>
          </w:rPr>
          <w:t>от 07.02.2011 N 6-ФЗ "Об общих принципах организации и деятельности контрольно-счетных органов субъектов Российской Федерации и муниципальных образований"</w:t>
        </w:r>
      </w:hyperlink>
      <w:r>
        <w:rPr>
          <w:sz w:val="24"/>
          <w:szCs w:val="24"/>
        </w:rPr>
        <w:t xml:space="preserve">, руководствуясь Уставом Ржевского муниципального округа Тверской области, Дума Ржевского муниципального округа </w:t>
      </w:r>
    </w:p>
    <w:p>
      <w:pPr>
        <w:pStyle w:val="Formattext"/>
        <w:spacing w:before="0" w:after="0"/>
        <w:ind w:firstLine="48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540" w:firstLine="708"/>
        <w:jc w:val="both"/>
        <w:rPr/>
      </w:pPr>
      <w:r>
        <w:rPr/>
        <w:t>РЕШИЛА:</w:t>
        <w:br/>
      </w:r>
    </w:p>
    <w:p>
      <w:pPr>
        <w:pStyle w:val="Style15"/>
        <w:jc w:val="both"/>
        <w:rPr/>
      </w:pPr>
      <w:r>
        <w:rPr/>
        <w:t>1. Утвердить Положение о порядке принятия лицами, замещающими муниципальные должности в Ржевском муниципальном округе на постоянной основе, почётных и специальных званий, наград и други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Приложение).</w:t>
      </w:r>
    </w:p>
    <w:p>
      <w:pPr>
        <w:pStyle w:val="Style15"/>
        <w:jc w:val="both"/>
        <w:rPr/>
      </w:pPr>
      <w:r>
        <w:rPr/>
        <w:t>2. Настоящее решение подлежит опубликованию в газете «Ржевская правда» и на официальном сайте муниципального образования Ржевский муниципальный округ Тверской области www.городржев.рф в информационно-телекоммуникационной сети Интернет.</w:t>
      </w:r>
    </w:p>
    <w:p>
      <w:pPr>
        <w:pStyle w:val="Style15"/>
        <w:jc w:val="both"/>
        <w:rPr/>
      </w:pPr>
      <w:r>
        <w:rPr/>
        <w:t>3. Настоящее решение вступает в силу со дня его официального опубликования в газете «Ржевская правда»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Formattext"/>
        <w:spacing w:before="0" w:after="0"/>
        <w:textAlignment w:val="baseline"/>
        <w:rPr/>
      </w:pPr>
      <w:r>
        <w:rPr>
          <w:color w:val="444444"/>
        </w:rPr>
        <w:br/>
      </w:r>
      <w:r>
        <w:rPr/>
        <w:t>Глава Ржевского муниципального округа                                                  Р.С. Крылов</w:t>
      </w:r>
    </w:p>
    <w:p>
      <w:pPr>
        <w:pStyle w:val="Formattext"/>
        <w:spacing w:before="0" w:after="0"/>
        <w:textAlignment w:val="baseline"/>
        <w:rPr/>
      </w:pPr>
      <w:r>
        <w:rPr/>
      </w:r>
    </w:p>
    <w:p>
      <w:pPr>
        <w:pStyle w:val="Formattext"/>
        <w:spacing w:before="0" w:after="0"/>
        <w:textAlignment w:val="baseline"/>
        <w:rPr/>
      </w:pPr>
      <w:r>
        <w:rPr/>
        <w:t xml:space="preserve">Председатель Думы </w:t>
      </w:r>
    </w:p>
    <w:p>
      <w:pPr>
        <w:pStyle w:val="Formattext"/>
        <w:spacing w:before="0" w:after="0"/>
        <w:textAlignment w:val="baseline"/>
        <w:rPr/>
      </w:pPr>
      <w:r>
        <w:rPr/>
        <w:t>Ржевского муниципального округа                                                             А.В. Константинов</w:t>
        <w:br/>
      </w:r>
    </w:p>
    <w:p>
      <w:pPr>
        <w:pStyle w:val="ConsPlusNormal"/>
        <w:ind w:left="504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68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Ржев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круг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8.2023  № 147</w:t>
      </w:r>
    </w:p>
    <w:p>
      <w:pPr>
        <w:pStyle w:val="ConsPlusNormal"/>
        <w:ind w:firstLine="6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инятия лицами, замещающими муниципальные должности </w:t>
        <w:br/>
        <w:t>в Ржевском муниципальном округе на постоянной основе, почётных и специальных званий, наград и други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 порядке принятия лицами, замещающими муниципальные должности в Ржевском муниципальном округе на постоянной основе, почётных и специальных званий, наград и други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– Положение) устанавливается порядок принятия лицами, замещающими муниципальные должности в Ржевском муниципальном округе Тверской области на постоянной основе (далее – лица, замещающие муниципальные должности), почётных и специальных званий, наград и други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также – звания, награды).</w:t>
      </w:r>
    </w:p>
    <w:p>
      <w:pPr>
        <w:pStyle w:val="ConsPlusNormal"/>
        <w:ind w:firstLine="709"/>
        <w:jc w:val="both"/>
        <w:rPr/>
      </w:pPr>
      <w:bookmarkStart w:id="0" w:name="P1"/>
      <w:bookmarkEnd w:id="0"/>
      <w:r>
        <w:rPr>
          <w:rFonts w:cs="Times New Roman" w:ascii="Times New Roman" w:hAnsi="Times New Roman"/>
          <w:sz w:val="24"/>
          <w:szCs w:val="24"/>
        </w:rPr>
        <w:t>2. Лица, замещающие муниципальные должности, принимают звания, награды на основании решения Думы Ржевского муниципального округа Тверской области (далее – Думы Ржевского М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Лицо, замещающее муниципальную должность, получившее звание,  награду либо уведомлё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ёх рабочих дней со дня получения звания, награды либо соответствующего уведомления представляет в Думу  Ржевского МО </w:t>
      </w:r>
      <w:hyperlink w:anchor="P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зрешении принять почё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 или другой организации (далее – ходатайство), составленное по форме согласно приложению 1 к настоящему Положению.</w:t>
      </w:r>
    </w:p>
    <w:p>
      <w:pPr>
        <w:pStyle w:val="ConsPlusNormal"/>
        <w:ind w:firstLine="709"/>
        <w:jc w:val="both"/>
        <w:rPr/>
      </w:pPr>
      <w:bookmarkStart w:id="1" w:name="P2"/>
      <w:bookmarkEnd w:id="1"/>
      <w:r>
        <w:rPr>
          <w:rFonts w:cs="Times New Roman" w:ascii="Times New Roman" w:hAnsi="Times New Roman"/>
          <w:sz w:val="24"/>
          <w:szCs w:val="24"/>
        </w:rPr>
        <w:t xml:space="preserve">4. Лицо, замещающее муниципальную должность, отказавшееся от звания, награды, в течение трёх рабочих дней со дня, когда ему стало известно о присвоении звания, награждении, представляет в Думу Ржевского МО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олучении почё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 или другой организации (далее – уведомление), составленное по форме согласно приложению 2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ицо, замещающее муниципальную должность, получившее звание, награду до принятия Думой Ржевского МО решения по результатам рассмотрения ходатайства, передает оригиналы документов к званию, награду и оригиналы документов к ней по акту приёма-передачи на ответственное хранение в аппарат Думы Ржевского МО в течение трёх рабочих дней со дня их полу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если во время служебной командировки лицо, замещающее муниципальную должность, получило звание, награду или отказалось от них, срок представления ходатайства либо уведомления установленный пунктом 3 настоящего Положения исчисляется со дня возвращения лица, замещающего муниципальную должность, из служебной команд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лицо, замещающее муниципальную должность,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 в сроки, указанные в </w:t>
      </w:r>
      <w:hyperlink w:anchor="P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х </w:t>
        </w:r>
      </w:hyperlink>
      <w:r>
        <w:rPr>
          <w:rFonts w:cs="Times New Roman" w:ascii="Times New Roman" w:hAnsi="Times New Roman"/>
          <w:sz w:val="24"/>
          <w:szCs w:val="24"/>
        </w:rPr>
        <w:t>3 – 6 настоящего Положения, оно обязано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едставленные в Думу Ржевского МО ходатайства и уведомления регистрируются в аппарате Думы Ржевского МО в день их поступления в журнале регистрации ходатайств о разрешении принять почётное или специальное звание, награду или иной знак отличия иностранного государства, международной организации, политической партии,  иного общественного объединения или другой организации и уведомлений об отказе в получении почё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должен быть прошит, пронумерован и скреплен печатью Думы Ржевского 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Ходатайство лица, замещающего муниципальную должность, рассматривается Думой Ржевского МО на очередном заседан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Дума Ржевского МО принимает решение об удовлетворении ходатайства лица, замещающего муниципальную должность, и разрешении ему принять звание, награду либо об отказе в удовлетворении соответствующего ходатайства.</w:t>
      </w:r>
    </w:p>
    <w:p>
      <w:pPr>
        <w:pStyle w:val="ConsPlusNormal"/>
        <w:ind w:firstLine="709"/>
        <w:jc w:val="both"/>
        <w:rPr/>
      </w:pPr>
      <w:bookmarkStart w:id="2" w:name="P4"/>
      <w:bookmarkEnd w:id="2"/>
      <w:r>
        <w:rPr>
          <w:rFonts w:cs="Times New Roman" w:ascii="Times New Roman" w:hAnsi="Times New Roman"/>
          <w:sz w:val="24"/>
          <w:szCs w:val="24"/>
        </w:rPr>
        <w:t>10. Копия решения Думы Ржевского МО об удовлетворении ходатайства, а также оригиналы документов к званию, награда и оригиналы документов к ней в случае, предусмотренном пунктом 5 настоящего Положения, передаются аппаратом Думы Ржевского МО лицу, замещающему муниципальную должность, в течение десяти рабочих дней с момента издания решения Думы Ржевского М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отказа в удовлетворении ходатайства лицу, замещающему муниципальную должность, аппарат Думы Ржевского МО в течение 10 рабочих дней сообщает ему об этом и направляет копию решения Думы Ржевского МО об отказе в удовлетворении ходатайства,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9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  <w:br/>
        <w:t xml:space="preserve">к Положению о порядке принятия лицами замещающими муниципальные  должности, </w:t>
        <w:br/>
        <w:t>в Ржевском муниципальном округе Тверской области на постоянной основе, почетных</w:t>
        <w:br/>
        <w:t>и специальных званий, наград и иных знаков отличия (за исключением научных и спортивных)</w:t>
        <w:br/>
        <w:t>иностранных государств, международных организаций, политических партий, иных общественных объединений и других организаций</w:t>
        <w:br/>
        <w:br/>
      </w:r>
    </w:p>
    <w:p>
      <w:pPr>
        <w:pStyle w:val="Normal"/>
        <w:spacing w:before="0" w:after="120"/>
        <w:jc w:val="right"/>
        <w:rPr/>
      </w:pPr>
      <w:r>
        <w:rPr>
          <w:sz w:val="24"/>
          <w:szCs w:val="24"/>
        </w:rPr>
        <w:t xml:space="preserve">Председателю Думы Ржевского 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Тверской области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spacing w:before="0" w:after="120"/>
        <w:ind w:left="62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954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4"/>
          <w:szCs w:val="24"/>
        </w:rPr>
        <w:t>ХОДАТАЙСТВО</w:t>
        <w:br/>
        <w:t>о разрешении принять почё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4"/>
          <w:szCs w:val="24"/>
        </w:rPr>
        <w:t>Прошу разрешить мне принять</w:t>
      </w:r>
      <w:r>
        <w:rPr>
          <w:sz w:val="26"/>
          <w:szCs w:val="24"/>
        </w:rPr>
        <w:t xml:space="preserve"> _______________________________________</w:t>
      </w:r>
    </w:p>
    <w:p>
      <w:pPr>
        <w:pStyle w:val="Normal"/>
        <w:spacing w:before="0" w:after="120"/>
        <w:ind w:left="3300" w:hanging="0"/>
        <w:jc w:val="center"/>
        <w:rPr/>
      </w:pPr>
      <w:r>
        <w:rPr/>
        <w:t xml:space="preserve">                       </w:t>
      </w:r>
      <w:r>
        <w:rPr/>
        <w:t>(наименование почётного или специального звания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3" w:color="000000"/>
        </w:pBdr>
        <w:spacing w:before="0" w:after="120"/>
        <w:jc w:val="center"/>
        <w:rPr/>
      </w:pPr>
      <w:r>
        <w:rPr/>
        <w:t>награды или иного знака отлич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4"/>
          <w:szCs w:val="24"/>
        </w:rPr>
      </w:pPr>
      <w:r>
        <w:rPr/>
        <w:t>(дата и место вручения документов к почётному или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360"/>
        <w:ind w:right="113" w:hanging="0"/>
        <w:jc w:val="center"/>
        <w:rPr/>
      </w:pPr>
      <w:r>
        <w:rPr/>
        <w:t>специальному званию, награды или иного знака отлич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к почётному или специальному званию, награда и документы к ней, знак отличия и документы к нему (нужное подчеркнуть)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наименование почётного или специального звания, награды или иного знака отлич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наименование документов к почётному или специальному зван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награде или иному знаку отличия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ёма-передачи № ________ от "_______"__________________20____г. в аппарат Думы Ржевского МО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20_____г.       ____________________   __________________________</w:t>
        <w:br/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2"/>
          <w:szCs w:val="22"/>
        </w:rPr>
        <w:t>Приложение 2</w:t>
        <w:br/>
        <w:t xml:space="preserve">к Положению о порядке принятия лицами замещающими муниципальные  должности, </w:t>
        <w:br/>
        <w:t>в Ржевском муниципальном округе Тверской области на постоянной основе, почетных</w:t>
        <w:br/>
        <w:t>и специальных званий, наград и иных знаков отличия (за исключением научных и спортивных)</w:t>
        <w:br/>
        <w:t>иностранных государств, международных организаций, политических партий, иных общественных объединений и других организаций</w:t>
        <w:br/>
        <w:br/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>
          <w:sz w:val="24"/>
          <w:szCs w:val="24"/>
        </w:rPr>
        <w:t xml:space="preserve">Председателю Думы Ржевского 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Тверской области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spacing w:before="0" w:after="120"/>
        <w:ind w:left="62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954" w:hanging="0"/>
        <w:jc w:val="center"/>
        <w:rPr/>
      </w:pPr>
      <w:r>
        <w:rPr/>
        <w:t>(Ф.И.О., замещаемая должность)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4"/>
          <w:szCs w:val="24"/>
        </w:rPr>
        <w:t>УВЕДОМЛЕНИЕ</w:t>
        <w:br/>
        <w:t>об отказе в получении почётного или специального звания, награды</w:t>
        <w:br/>
        <w:t>или иного знака отличия иностранного государства, международной</w:t>
        <w:br/>
        <w:t>организации, политической партии, иного общественного объединения</w:t>
        <w:br/>
        <w:t>или другой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ю о принятом мною решении отказаться от получения 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>(наименование почётного или специального звания, награды или иного знака отличия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0"/>
        <w:ind w:right="113" w:hanging="0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20_____г.       ____________________   __________________________</w:t>
        <w:br/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s.cntd.ru/document/9022609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19:00Z</dcterms:created>
  <dc:creator>mirnv</dc:creator>
  <dc:description/>
  <cp:keywords/>
  <dc:language>en-US</dc:language>
  <cp:lastModifiedBy>duma1</cp:lastModifiedBy>
  <cp:lastPrinted>2023-08-17T09:46:00Z</cp:lastPrinted>
  <dcterms:modified xsi:type="dcterms:W3CDTF">2023-09-01T07:19:00Z</dcterms:modified>
  <cp:revision>26</cp:revision>
  <dc:subject/>
  <dc:title>УТВЕРЖДЕНО</dc:title>
</cp:coreProperties>
</file>