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Ржевского муниципальн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8.2023 г. N 15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402"/>
        <w:gridCol w:w="708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ConsTitle"/>
              <w:snapToGrid w:val="false"/>
              <w:ind w:right="0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widowControl w:val="false"/>
              <w:spacing w:before="0" w:after="20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2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 благоустройства территори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5 части 1 статьи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 Уставом </w:t>
      </w:r>
      <w:r>
        <w:rPr>
          <w:rFonts w:cs="Times New Roman" w:ascii="Times New Roman" w:hAnsi="Times New Roman"/>
          <w:sz w:val="24"/>
          <w:szCs w:val="24"/>
        </w:rPr>
        <w:t>Ржевского муниципального округа Тверской области, Дума Ржев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 xml:space="preserve">твердить Правила благоустройства </w:t>
      </w:r>
      <w:r>
        <w:rPr>
          <w:rFonts w:cs="Times New Roman" w:ascii="Times New Roman" w:hAnsi="Times New Roman"/>
          <w:sz w:val="24"/>
          <w:szCs w:val="24"/>
        </w:rPr>
        <w:t>территории Ржевского муниципального округа Тверской области (прилагается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газете «Ржевская правда» и подлежит размещению на официальном сайте муниципального образов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жевский муниципальный округ Тве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ой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городржев.рф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комитет содействия промышленности, агропромышленному комплексу, транспорту, строительству и жилищно-коммунальному хозяйству Думы Ржев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жевского муниципального округа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ской области</w:t>
        <w:tab/>
        <w:t xml:space="preserve">                                                                                      Р.С. Крылов</w:t>
        <w:tab/>
      </w:r>
      <w:r>
        <w:rPr/>
        <w:tab/>
        <w:tab/>
        <w:tab/>
        <w:tab/>
        <w:tab/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мы Ржевского муниципального округа                                                    А.В. Констант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search">
    <w:name w:val="highlightsearch"/>
    <w:basedOn w:val="Style14"/>
    <w:qFormat/>
    <w:rPr/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yle20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Liberation Serif;Times New Roman" w:hAnsi="Liberation Serif;Times New Roman" w:eastAsia="Droid Sans Fallback;Segoe UI" w:cs="FreeSans;Arial"/>
      <w:i/>
      <w:iCs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55:00Z</dcterms:created>
  <dc:creator>Шишкевич В.В.</dc:creator>
  <dc:description/>
  <cp:keywords/>
  <dc:language>en-US</dc:language>
  <cp:lastModifiedBy>duma1</cp:lastModifiedBy>
  <cp:lastPrinted>2023-08-18T11:43:00Z</cp:lastPrinted>
  <dcterms:modified xsi:type="dcterms:W3CDTF">2023-09-01T07:11:00Z</dcterms:modified>
  <cp:revision>90</cp:revision>
  <dc:subject/>
  <dc:title/>
</cp:coreProperties>
</file>