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742947433" r:id="rId2"/>
        </w:object>
      </w:r>
    </w:p>
    <w:p>
      <w:pPr>
        <w:pStyle w:val="Normal"/>
        <w:tabs>
          <w:tab w:val="clear" w:pos="708"/>
          <w:tab w:val="left" w:pos="29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6.09.2023</w:t>
        <w:tab/>
        <w:tab/>
        <w:t xml:space="preserve">           </w:t>
        <w:tab/>
        <w:tab/>
        <w:tab/>
        <w:tab/>
        <w:tab/>
        <w:tab/>
        <w:t xml:space="preserve">  №  9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b/>
        </w:rPr>
        <w:t xml:space="preserve">Администрации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 от 26.05.2023 № 53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cs="Times New Roman CYR" w:ascii="Times New Roman CYR" w:hAnsi="Times New Roman CYR"/>
        </w:rPr>
        <w:tab/>
        <w:t xml:space="preserve">В </w:t>
      </w:r>
      <w:r>
        <w:rPr/>
        <w:t xml:space="preserve">целях своевременной и качественной подготовки Ржевского муниципального округа Тверской области к работе </w:t>
      </w:r>
      <w:r>
        <w:rPr>
          <w:color w:val="000000"/>
        </w:rPr>
        <w:t>в осенне-зимний отопительный период 2023-2024 годов, руководствуясь Федеральным законом Российской Федерации от 06.10.2003 № 131-ФЗ</w:t>
      </w:r>
      <w:r>
        <w:rPr>
          <w:color w:val="000000"/>
          <w:spacing w:val="2"/>
          <w:w w:val="101"/>
        </w:rPr>
        <w:t xml:space="preserve">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ым законом Российской Федерации от 27.07.2010 № 190-ФЗ «О теплоснабжении», Постановлением Правительства РФ от 30 января 2021 года № 86 «Об утверждении Правил вывода объектов электроэнергетики в ремонт и из эксплуатации, а также о внесении изменений в некоторые акты Правительства Российской Федерации по вопросу совершенствования порядка вывода объектов электроэнергетики в ремонт и из эксплуатации» (с изменениями и дополнениями), </w:t>
      </w:r>
      <w:r>
        <w:rPr/>
        <w:t>Постановлением Госстроя Российской Федерации от 27 сентября 2003 года № 170 «Об утверждении Правил и норм технической эксплуатации жилищного фонда», Приказом Минэнерго России от 12.03.2013 № 103 «</w:t>
      </w:r>
      <w:r>
        <w:rPr>
          <w:color w:val="000000"/>
          <w:shd w:fill="FFFFFF" w:val="clear"/>
        </w:rPr>
        <w:t>Об утверждении Правил оценки готовности к отопительному периоду»,</w:t>
      </w:r>
      <w:r>
        <w:rPr>
          <w:rFonts w:cs="Times New Roman CYR" w:ascii="Times New Roman CYR" w:hAnsi="Times New Roman CYR"/>
        </w:rPr>
        <w:t xml:space="preserve"> руководствуясь статьями 37 и 40 Устава Ржевского муниципального округа Тверской области, </w:t>
      </w:r>
      <w:r>
        <w:rPr/>
        <w:t>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80"/>
        <w:ind w:firstLine="709"/>
        <w:jc w:val="both"/>
        <w:rPr/>
      </w:pPr>
      <w:r>
        <w:rPr/>
        <w:t>1. Внести в постановление Администрации Ржевского муниципального округа Тверской области от 26.05.2023 № 531 «</w:t>
      </w:r>
      <w:r>
        <w:rPr>
          <w:color w:val="000000"/>
        </w:rPr>
        <w:t>О подготовке объектов энергетического и жилищно-коммунального хозяйства Ржевского муниципального округа Тверской области к работе в осенне-зимний отопительный период 2023-2024 гг.</w:t>
      </w:r>
      <w:r>
        <w:rPr>
          <w:bCs/>
          <w:color w:val="000000"/>
        </w:rPr>
        <w:t>»</w:t>
      </w:r>
      <w:r>
        <w:rPr/>
        <w:t xml:space="preserve"> следующие изменения: 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1.1. Приложение 2 к постановлению изложить в новой редакции. (Приложение).</w:t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Normal"/>
        <w:spacing w:lineRule="exact" w:line="380"/>
        <w:ind w:firstLine="708"/>
        <w:jc w:val="both"/>
        <w:rPr/>
      </w:pPr>
      <w:r>
        <w:rPr/>
        <w:t>2. Настоящее постановление вступает в силу со дня его подписания, подлежит опубликованию в газете «</w:t>
      </w:r>
      <w:r>
        <w:rPr>
          <w:color w:val="000000"/>
        </w:rPr>
        <w:t>Ржевская правда»</w:t>
      </w:r>
      <w:r>
        <w:rPr/>
        <w:t xml:space="preserve">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</w:rPr>
          <w:t>www.городржев.рф</w:t>
        </w:r>
      </w:hyperlink>
      <w:r>
        <w:rPr/>
        <w:t xml:space="preserve"> в информационно-телекоммуникационной сети «Интернет». </w:t>
      </w:r>
    </w:p>
    <w:p>
      <w:pPr>
        <w:pStyle w:val="Normal"/>
        <w:spacing w:lineRule="exact" w:line="38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exact" w:line="380"/>
        <w:ind w:firstLine="708"/>
        <w:jc w:val="both"/>
        <w:rPr/>
      </w:pPr>
      <w:r>
        <w:rPr/>
      </w:r>
    </w:p>
    <w:p>
      <w:pPr>
        <w:pStyle w:val="Normal"/>
        <w:spacing w:lineRule="exact" w:line="380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ab/>
        <w:tab/>
        <w:tab/>
        <w:tab/>
        <w:t>Р.С. Крылов</w:t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Тверской области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 06.09.2023 № 9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</w:t>
      </w:r>
      <w:r>
        <w:rPr>
          <w:sz w:val="22"/>
          <w:szCs w:val="22"/>
        </w:rPr>
        <w:t>Приложение 2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ж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верской области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т 26.05.2023 № 531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Перечень управляющих организаций Ржевского муниципального округа Тверской области, объекты которых подлежат проверке по оценке готовности к отопительному периоду 2023-2024 годов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384"/>
        <w:gridCol w:w="612"/>
        <w:gridCol w:w="3823"/>
      </w:tblGrid>
      <w:tr>
        <w:trPr>
          <w:trHeight w:val="55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организации</w:t>
            </w:r>
          </w:p>
        </w:tc>
      </w:tr>
      <w:tr>
        <w:trPr>
          <w:trHeight w:val="4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П г.Ржева «БиЛД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Инком-Строй Ржев»</w:t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УК ЧИП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УК-Ржев»</w:t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ООО «УК НАРОДНА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Гарантия будущего»</w:t>
            </w:r>
          </w:p>
        </w:tc>
      </w:tr>
      <w:tr>
        <w:trPr>
          <w:trHeight w:val="4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УК «МЕТОД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УК КС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Ржевичъ»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ТСЖ И ЖСК Ржевского муниципального округа Твер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ы которых подлежат проверке по оценке гото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опительному периоду 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1"/>
        <w:gridCol w:w="704"/>
        <w:gridCol w:w="3737"/>
      </w:tblGrid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организации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Дружба-1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Республиканская 32/29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Дружба-2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8 Марта 3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СК-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Восьмое марта 3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СК-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Республиканская 3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ЖСК-6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Родничо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ЖСК-7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Виктор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доминиум ЖСК-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Краностроител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СК «Дружба-10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Тру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ЖСК-12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Урицкого дом 85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доминиум ЖСК-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Н «Управдом» (ТСЖ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доминиум ЖСК-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Н ТСЖ «Спас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СК-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Челюскинцев 2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доминиум ЖСК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Республиканская 11/30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ЖСК-18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Садова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СК-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Челюскинец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Краностроителей 19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Н «ТСЖ» «Замок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Осу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Восьмое марта 30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Кокошкин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Республиканская 30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Есин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Побед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Итомл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Успенское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Чертолин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Глебово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СЖ «Медведево»</w:t>
            </w:r>
          </w:p>
        </w:tc>
      </w:tr>
    </w:tbl>
    <w:p>
      <w:pPr>
        <w:pStyle w:val="Normal"/>
        <w:spacing w:lineRule="auto" w:line="360"/>
        <w:ind w:left="113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отребителей социальной сферы Ржев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верской области, объекты которых подлежат проверке по оценке гото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опительному периоду 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"/>
        <w:gridCol w:w="3936"/>
        <w:gridCol w:w="686"/>
        <w:gridCol w:w="3869"/>
      </w:tblGrid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</w:tr>
      <w:tr>
        <w:trPr/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Ржевского муниципального округа Тверской области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Ш № 1 им. Я. И. Гуревича</w:t>
            </w:r>
          </w:p>
          <w:p>
            <w:pPr>
              <w:pStyle w:val="Normal"/>
              <w:jc w:val="center"/>
              <w:rPr/>
            </w:pPr>
            <w:r>
              <w:rPr/>
              <w:t>г. Рже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МЦБ»: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ШИ № 2 им. А. Г. Розума г. Рже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рневский сельский филиал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ШИ № 3 им. Т. И. и А. Я. Волосковых г. Рже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ский сельский филиал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Дворец культур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ховский сельский филиал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Городской Дом культур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хинский сельский филиал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Клуб железнодорожник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ницкий сельский филиал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ЦКИ «Текстильщик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инский сельский филиал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Ржевский МВЦ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цовский сельский филиал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Ржевская ЦБС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дловский сельский филиал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 им.А.Н.Островск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млинский сельский филиал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отдел центральной библиотеки им.А.Н.Островск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КДЦ «Успенское» Ореховский СДК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а детского и семейного чт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ихинский СДК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КДЦ «Чертолино» Азаровский СД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КДЦ «Есинка» Есинский ДК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ченковский СД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Ржевский музейно-выставочный центр» Ржевского муниципального округа Тверской области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КДЦ «Медведево» Пятницкий СД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филиал </w:t>
            </w:r>
          </w:p>
          <w:p>
            <w:pPr>
              <w:pStyle w:val="Normal"/>
              <w:jc w:val="center"/>
              <w:rPr/>
            </w:pPr>
            <w:r>
              <w:rPr/>
              <w:t>МУК «Ржевская ЦБС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бонемента городского филиала МУК «Ржевская ЦБС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и молодежной политики Администрации Ржевского муниципального округа Тве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 1» им. А. С. Пушки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  <w:p>
            <w:pPr>
              <w:pStyle w:val="Normal"/>
              <w:rPr/>
            </w:pPr>
            <w:r>
              <w:rPr/>
              <w:t>им. В. Т. Степанченк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 10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3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 Лицей 35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лебовская со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Есинская с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Ефимовская со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Итомлинская с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детский сад № 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тановская с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Верхневолж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Чертолинская с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Есин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Артемовская ОО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Образцо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им.Обруче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Плешко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Трубинская оо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Победо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Тудовская оо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Хорошевский д/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Хорошевская нош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ДО СЮ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О ДД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БУЗ «Ржевская ЦРБ»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Ржевская ЦРБ»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теплоснабжающих и теплосетевых, электросетев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жевского муниципального округа Твер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ы которых подлежат проверке по оценке гото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опительному пери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3"/>
        <w:gridCol w:w="705"/>
        <w:gridCol w:w="38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организ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Теплосеть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УП «ЖКХ-серви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ЭНЕРГОСИСТЕМ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УП ТО «ДЕЗ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Теплопром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жевский РЭ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П г.Ржева «БиЛД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59" w:right="567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28" w:before="0" w:after="41"/>
      <w:ind w:left="720" w:hanging="5"/>
      <w:contextualSpacing/>
      <w:jc w:val="both"/>
    </w:pPr>
    <w:rPr>
      <w:color w:val="000000"/>
      <w:sz w:val="28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720" w:after="1080"/>
      <w:jc w:val="both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35:00Z</dcterms:created>
  <dc:creator>Пользователь</dc:creator>
  <dc:description/>
  <cp:keywords/>
  <dc:language>en-US</dc:language>
  <cp:lastModifiedBy>mahinistka</cp:lastModifiedBy>
  <cp:lastPrinted>2023-09-11T14:46:00Z</cp:lastPrinted>
  <dcterms:modified xsi:type="dcterms:W3CDTF">2023-09-11T10:46:00Z</dcterms:modified>
  <cp:revision>16</cp:revision>
  <dc:subject/>
  <dc:title>проект</dc:title>
</cp:coreProperties>
</file>