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t xml:space="preserve"> </w:t>
      </w: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310105752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.09.2023</w:t>
        <w:tab/>
        <w:tab/>
        <w:t xml:space="preserve">           </w:t>
        <w:tab/>
        <w:tab/>
        <w:tab/>
        <w:tab/>
        <w:tab/>
        <w:tab/>
        <w:t xml:space="preserve">  №  1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b/>
        </w:rPr>
        <w:t xml:space="preserve">Администрации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 от 26.05.2023 № 5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ab/>
        <w:t xml:space="preserve">В </w:t>
      </w:r>
      <w:r>
        <w:rPr/>
        <w:t xml:space="preserve">целях своевременной и качественной подготовки Ржевского муниципального округа Тверской области к работе </w:t>
      </w:r>
      <w:r>
        <w:rPr>
          <w:color w:val="000000"/>
        </w:rPr>
        <w:t>в осенне-зимний отопительный период 2023-2024 годов, руководствуясь Федеральным законом Российской Федерации от 06.10.2003 № 131-ФЗ</w:t>
      </w:r>
      <w:r>
        <w:rPr>
          <w:color w:val="000000"/>
          <w:spacing w:val="2"/>
          <w:w w:val="101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ым законом Российской Федерации от 27.07.2010 № 190-ФЗ «О теплоснабжении», Постановлением Правительства РФ от 30 января 2021 года № 86 «Об утверждении Правил вывода объектов электроэнергетики в ремонт и из эксплуатации, а также о внесении изменений в некоторые акты Правительства Российской Федерации по вопросу совершенствования порядка вывода объектов электроэнергетики в ремонт и из эксплуатации» (с изменениями и дополнениями), </w:t>
      </w:r>
      <w:r>
        <w:rPr/>
        <w:t>Постановлением Госстроя Российской Федерации от 27 сентября 2003 года № 170 «Об утверждении Правил и норм технической эксплуатации жилищного фонда», Приказом Минэнерго России от 12.03.2013 № 103 «</w:t>
      </w:r>
      <w:r>
        <w:rPr>
          <w:color w:val="000000"/>
          <w:shd w:fill="FFFFFF" w:val="clear"/>
        </w:rPr>
        <w:t>Об утверждении Правил оценки готовности к отопительному периоду»,</w:t>
      </w:r>
      <w:r>
        <w:rPr>
          <w:rFonts w:cs="Times New Roman CYR" w:ascii="Times New Roman CYR" w:hAnsi="Times New Roman CYR"/>
        </w:rPr>
        <w:t xml:space="preserve"> руководствуясь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Ржевского муниципального округа Тверской области от 26.05.2023 № 531 «</w:t>
      </w:r>
      <w:r>
        <w:rPr>
          <w:color w:val="000000"/>
        </w:rPr>
        <w:t>О подготовке объектов энергетического и жилищно-коммунального хозяйства Ржевского муниципального округа Тверской области к работе в осенне-зимний отопительный период 2023-2024 гг.</w:t>
      </w:r>
      <w:r>
        <w:rPr>
          <w:bCs/>
          <w:color w:val="000000"/>
        </w:rPr>
        <w:t>»</w:t>
      </w:r>
      <w:r>
        <w:rPr/>
        <w:t xml:space="preserve"> следующие изменени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1. Приложение 2 к постановлению изложить в новой редакции.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Признать утратившим силу постановление Администрации Ржевского муниципального округа Тверской области от 06.09.2023 №  922 «О внесении изменений в постановление  Администрации Ржевского муниципального округа Тверской области от 26.05.2023 № 531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стоящее постановление вступает в силу со дня его подписания, подлежит опубликованию в газете «</w:t>
      </w:r>
      <w:r>
        <w:rPr>
          <w:color w:val="000000"/>
        </w:rPr>
        <w:t>Ржевская правда»</w:t>
      </w:r>
      <w:r>
        <w:rPr/>
        <w:t xml:space="preserve">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ab/>
        <w:tab/>
        <w:tab/>
        <w:tab/>
        <w:t>Р.С. Крылов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29.09.2023 № 10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верской области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6.05.2023 № 531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правляющих организаций Ржевского муниципального округа Тверской области, 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3-2024 годов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84"/>
        <w:gridCol w:w="612"/>
        <w:gridCol w:w="3823"/>
      </w:tblGrid>
      <w:tr>
        <w:trPr>
          <w:trHeight w:val="5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П г.Ржева «БиЛД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Инком-Строй 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ЧИП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-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ООО «УК НАРОДНА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Гарантия будущего»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«МЕТОД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КС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Ржевичъ»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ТСЖ И ЖСК Ржевского муниципального округа Тве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1"/>
        <w:gridCol w:w="704"/>
        <w:gridCol w:w="3737"/>
      </w:tblGrid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Дружба-1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2/2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Дружба-2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8 Марта 3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осьмое марта 3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6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одни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7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икто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ранострои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 «Дружба-1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Тру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12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Урицкого дом 85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«Управдом» (ТСЖ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ТСЖ «Спас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люскинцев 2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11/30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18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Садов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люскине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раностроителей 1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«ТСЖ» «Замок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Ос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осьмое марта 3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окошк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Есин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Побед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Итомл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Успенско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ртол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Глебово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Медведево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отребителей социальной сферы Рже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ерской области, 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"/>
        <w:gridCol w:w="3936"/>
        <w:gridCol w:w="567"/>
        <w:gridCol w:w="3988"/>
      </w:tblGrid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Ржевского муниципального округа Тверской области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«Детская музыкальная школа № 1 имени  Я.И.Гуреви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45335214"/>
            <w:r>
              <w:rPr/>
              <w:t>МУК «МЦБ»</w:t>
            </w:r>
            <w:bookmarkEnd w:id="1"/>
            <w:r>
              <w:rPr/>
              <w:t>: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ШИ № 2 им. А. Г. Розума г. Рж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45335240"/>
            <w:r>
              <w:rPr/>
              <w:t>Дурневский сельский филиал</w:t>
            </w:r>
            <w:bookmarkEnd w:id="2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ШИ № 3 им. Т. И. и А. Я. Волосковых г. Рж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145335256"/>
            <w:r>
              <w:rPr/>
              <w:t>Медведевский сельский филиал</w:t>
            </w:r>
            <w:bookmarkEnd w:id="3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145335279"/>
            <w:bookmarkEnd w:id="4"/>
            <w:r>
              <w:rPr/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Дворец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45335334"/>
            <w:r>
              <w:rPr/>
              <w:t>Ореховский сельский филиал</w:t>
            </w:r>
            <w:bookmarkEnd w:id="5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Городско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145335349"/>
            <w:r>
              <w:rPr/>
              <w:t>Парихинский сельский филиал</w:t>
            </w:r>
            <w:bookmarkEnd w:id="6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Клуб железнодорож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_Hlk145335371"/>
            <w:r>
              <w:rPr/>
              <w:t>Пятницкий сельский филиал</w:t>
            </w:r>
            <w:bookmarkEnd w:id="7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ЦКИ «Текстильщ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_Hlk145335384"/>
            <w:r>
              <w:rPr/>
              <w:t>Домашинский сельский филиал</w:t>
            </w:r>
            <w:bookmarkEnd w:id="8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К «Ржевский музейно-выставочный центр» Ржевского муниципального округа Тве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_Hlk145335397"/>
            <w:r>
              <w:rPr/>
              <w:t>Образцовский сельский филиал</w:t>
            </w:r>
            <w:bookmarkEnd w:id="9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бонемента городского филиала МУК «Ржевская ЦБ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_Hlk145335413"/>
            <w:r>
              <w:rPr/>
              <w:t>Свердловский сельский филиал</w:t>
            </w:r>
            <w:bookmarkEnd w:id="10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 им.А.Н.Островского МУК  «Ржевская ЦБ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_Hlk145335430"/>
            <w:r>
              <w:rPr/>
              <w:t>Итомлинский сельский филиал</w:t>
            </w:r>
            <w:bookmarkEnd w:id="11"/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отдел центральной библиотеки им.А.Н.Островского мук «Ржевская ЦБ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_Hlk145335492"/>
            <w:r>
              <w:rPr/>
              <w:t>МУК КДЦ «Успенское» Ореховский СДК</w:t>
            </w:r>
            <w:bookmarkEnd w:id="12"/>
          </w:p>
        </w:tc>
      </w:tr>
      <w:tr>
        <w:trPr>
          <w:trHeight w:val="843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 детского и семейного чтения МУК «Ржевская ЦБ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_Hlk145335509"/>
            <w:r>
              <w:rPr/>
              <w:t>Панихинский СДК</w:t>
            </w:r>
            <w:bookmarkEnd w:id="13"/>
          </w:p>
        </w:tc>
      </w:tr>
      <w:tr>
        <w:trPr>
          <w:trHeight w:val="17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Чертолино» Азаров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ченков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Медведево» Пятниц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_Hlk145334422"/>
            <w:r>
              <w:rPr/>
              <w:t>Городской филиал МУК «Ржевская ЦБС»</w:t>
            </w:r>
            <w:bookmarkEnd w:id="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Есинка» Есинский 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и молодежной политики Администрации Ржевского муниципального округа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» им. А. С. 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/>
            </w:pPr>
            <w:r>
              <w:rPr/>
              <w:t>им. В. Т. Степан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 Лицей 3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леб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Есинская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Ефим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томлинская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тановская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Верхневолж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Чертолинская 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Есин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тем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Образц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им.Обруч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Плешк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руби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Побед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уд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Хороше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Хорошевская 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ДО С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Д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З «Ржевская ЦРБ»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Ржевская ЦРБ»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теплоснабжающих и теплосетевых, электросетев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жевского муниципального округа Тве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опительному пери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3"/>
        <w:gridCol w:w="705"/>
        <w:gridCol w:w="38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Теплосеть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П «ЖКХ-серви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ЭНЕРГОСИСТЕМ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П ТО «ДЕЗ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Теплопром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жевский РЭ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П г.Ржева «БиЛД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59" w:right="567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720" w:after="1080"/>
      <w:jc w:val="both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5:00Z</dcterms:created>
  <dc:creator>Пользователь</dc:creator>
  <dc:description/>
  <cp:keywords/>
  <dc:language>en-US</dc:language>
  <cp:lastModifiedBy>mahinistka</cp:lastModifiedBy>
  <cp:lastPrinted>2023-10-02T14:45:00Z</cp:lastPrinted>
  <dcterms:modified xsi:type="dcterms:W3CDTF">2023-10-02T10:46:00Z</dcterms:modified>
  <cp:revision>14</cp:revision>
  <dc:subject/>
  <dc:title>проект</dc:title>
</cp:coreProperties>
</file>