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400695438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.09.2023</w:t>
        <w:tab/>
        <w:tab/>
        <w:t xml:space="preserve">           </w:t>
        <w:tab/>
        <w:tab/>
        <w:tab/>
        <w:tab/>
        <w:tab/>
        <w:tab/>
        <w:t xml:space="preserve">  №  1007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теплоснабжающей организации,</w:t>
      </w:r>
    </w:p>
    <w:p>
      <w:pPr>
        <w:pStyle w:val="Normal"/>
        <w:rPr>
          <w:b/>
          <w:b/>
        </w:rPr>
      </w:pPr>
      <w:r>
        <w:rPr>
          <w:b/>
        </w:rPr>
        <w:t>уполномоченной содержать в обслуживании</w:t>
      </w:r>
    </w:p>
    <w:p>
      <w:pPr>
        <w:pStyle w:val="Normal"/>
        <w:rPr>
          <w:b/>
          <w:b/>
        </w:rPr>
      </w:pPr>
      <w:r>
        <w:rPr>
          <w:b/>
        </w:rPr>
        <w:t>бесхозяйные тепловые сети в Ржевском</w:t>
      </w:r>
    </w:p>
    <w:p>
      <w:pPr>
        <w:pStyle w:val="Normal"/>
        <w:rPr>
          <w:b/>
          <w:b/>
        </w:rPr>
      </w:pPr>
      <w:r>
        <w:rPr>
          <w:b/>
        </w:rPr>
        <w:t>муниципальном округе Тве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адежной эксплуатации систем инженерного обеспечения, в соответствии со статьей 225 Гражданского кодекса Российской Федерации, частью 6 статьи 15 Федерального закона от 27.07.2010 № 190-ФЗ «О теплоснабжении», постановлением Администрации Ржевского муниципального округа Тверской области от 06.06.2023 № 569 «О присвоении статуса единой теплоснабжающей организации ООО «Теплосеть» (с изменениями), постановлением Администрации Ржевского муниципального округа Тверской области от 03.05.2023 № 450 «Об утверждении Положения о порядке выявления, учета и оформления в муниципальную собственность бесхозяйного недвижимого имущества, находящегося на территории Ржевского муниципального округа Тверской области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ab/>
        <w:t>1. Обществу с ограниченной ответственностью «Теплосеть»  приступить к эксплуатации и ремонту бесхозяйных тепловых сетей (центральных тепловых пунктов, квартальных тепловых узлов), согласно приложению к настоящему постановлению, до момента государственной регистрации на них права муниципальной или иной собственности.</w:t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Calibri"/>
          <w:color w:val="000000"/>
        </w:rPr>
        <w:tab/>
        <w:t>2. Рекомендовать Обществу с ограниченной ответственностью «Теплосеть»  обратиться в Главное управление «Региональная энергетическая комиссия Тверской области» для включения затрат на содержание и обслуживание бесхозяйных тепловых сетей в тариф Общество с ограниченной ответственностью «Теплосеть»  на следующий период регулирования.</w:t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ab/>
      </w:r>
      <w:r>
        <w:rPr>
          <w:rStyle w:val="22"/>
          <w:rFonts w:cs="Times New Roman"/>
          <w:sz w:val="24"/>
          <w:szCs w:val="24"/>
        </w:rPr>
        <w:t>3. Признать утратившими силу постановления Администрации города Ржева Тверской</w:t>
      </w:r>
      <w:r>
        <w:rPr/>
        <w:t xml:space="preserve"> </w:t>
      </w:r>
      <w:r>
        <w:rPr>
          <w:rStyle w:val="22"/>
          <w:rFonts w:cs="Times New Roman"/>
          <w:sz w:val="24"/>
          <w:szCs w:val="24"/>
        </w:rPr>
        <w:t>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от 10.08.2017 № 760 «Об определении теплоснабжающей организации, уполномоченной содержать в обслуживании бесхозяйные тепловые сети в городе Ржев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от 08.09.2017 № 851 «О внесении изменений в постановление Администрации города Ржева Тверской области от 10.08.2017 № 7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от 19.09.2017 № 871 «О внесении изменений в постановление Администрации города Ржева Тверской области от 10.08.2017 № 7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от 22.12.2017 № 1189 «О внесении изменений в постановление Администрации города Ржева Тверской области от 10.08.2017 № 7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от 21.02.2018</w:t>
      </w:r>
      <w:r>
        <w:rPr>
          <w:rFonts w:eastAsia="Century Schoolbook"/>
          <w:color w:val="000000"/>
          <w:lang w:bidi="ru-RU"/>
        </w:rPr>
        <w:t xml:space="preserve"> </w:t>
      </w:r>
      <w:r>
        <w:rPr>
          <w:rStyle w:val="22"/>
          <w:rFonts w:cs="Times New Roman"/>
          <w:sz w:val="24"/>
          <w:szCs w:val="24"/>
        </w:rPr>
        <w:t>№ 141  «О внесении изменений в постановление Администрации города Ржева Тверской области от 10.08.2017 № 7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от 30.11.2018 № 987 «О внесении изменений в постановление Администрации города Ржева Тверской области от 10.08.2017 № 7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Century Schoolbook"/>
          <w:color w:val="000000"/>
          <w:lang w:bidi="ru-RU"/>
        </w:rPr>
      </w:pPr>
      <w:r>
        <w:rPr>
          <w:rStyle w:val="22"/>
          <w:rFonts w:cs="Times New Roman"/>
          <w:sz w:val="24"/>
          <w:szCs w:val="24"/>
        </w:rPr>
        <w:t xml:space="preserve">от 28.07.2021 № 615 «О внесении изменений в постановление Администрации города Ржева Тверской области от 10.08.2017 № 760».  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lang w:eastAsia="en-US"/>
        </w:rPr>
      </w:pPr>
      <w:r>
        <w:rPr>
          <w:color w:val="000000"/>
        </w:rPr>
        <w:t xml:space="preserve">4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lang w:eastAsia="en-US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5.  Контроль за исполнением настоящего постановления возлагаю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29.09.2023 № 1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ки бесхозяйственных тепловых сетей в зоне эксплуатационной ответ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Теплосеть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>
          <w:trHeight w:val="28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тельной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участка тепловой сет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</w:t>
            </w:r>
          </w:p>
        </w:tc>
      </w:tr>
      <w:tr>
        <w:trPr>
          <w:trHeight w:val="4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.</w:t>
            </w:r>
          </w:p>
          <w:p>
            <w:pPr>
              <w:pStyle w:val="Normal"/>
              <w:ind w:left="-133" w:right="-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компле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,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прокладк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23 до ТК-2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=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>
          <w:trHeight w:val="2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21 до жилого дома № 39 по ул.См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здания гаража-библиотеки ЦРБ по ул.Марата между ТК-2 и ТК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87 до жилого дома № 45а по ул.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дома № 30 до дома № 35 по ул.Елис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19 до ТК-20 (внутридворовая, ул.Ле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3 до жилого дома № 18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; 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 по ул.Большевис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20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17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19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л подвалу жилого дома № 19а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дома № 28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1 по ул.Мая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28 по ул.Степан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1 по ул.Степан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1 по ул.Степан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7 по ул.Республи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2/29 по ул.Республи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4 по ул.Республи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31 по ул.8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9 по ул.Тимиряз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3 по ул.Чкалова до жилого дома № 41 по ул.Чка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3 по ул.Чкалова до жилого дома № 40 по ул.Щерб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1 по ул.Маяковского  до жилого дома № 28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тепловых сетей ГВС по подвалу жилого дома № 28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тепловых сетей ГВС между жилыми домами № 28 и № 26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тепловых сетей ГВС от ЦТП-1 по ул.Маяковского до жилого дома № 30 по ул.Краностро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>
          <w:trHeight w:val="6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2 по ул.Степанченко до жилого дома № 28 по ул.Степан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2 по ул.Степанченко до жилого дома № 32/29 по ул.Республи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3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4 по ул.Чкалова до жилого дома № 50 по ул.Чка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ЦТП-4 по ул.Чкалова до жилого дома № 52 по ул.Чка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подвалу жилого дома № 25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29 по ул.Челюскинцев до жилого дома №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29 по ул.Челюскинцев до жилого дома №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29 до ТК-30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0 до ТК-31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0 по ул.Челюскинцев до жилого дома №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1 по ул.Челюскинцев до жилого дома №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1 до ТК-32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2 по ул.Челюскинцев до жилого дома №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2 до ТК-33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о ул.Челюскинцев до жилого дома №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ГВС от ТК-33 до ТК-34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4 по ул.Челюскинцев до жилого дома №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по подвалу жилого дома № 21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по ул.Челюскинцев между жилыми домами № 21 и №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5 по подвалу жилого дома № 25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5 по ул.Челюскинцев до жилого дома №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5 по ул.Челюскинцев до жилого дома №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5 по ул.Челюскинцев до жилого дома №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4 до ТК-3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4/1 по ул.Челюскинцев до жилого дома №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6 до ТК-34/1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4 до ТК-46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4 до ТК-45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0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5 по ул.Челюскинцев до жилого дома №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5 по ул.Челюскинцев до жилого дома №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3 до ТК-44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8 до ТК-43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8 до ТК-39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9 по ул.Челюскинцев до жилого дома №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8 до ТК-37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7 по ул.Челюскинцев до жилого дома №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7 по ул.Челюскинцев до жилого дома №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7 до ЦТП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38 до ТК-40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80/1 до ж.д. №18 по ул.Первомай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>
          <w:trHeight w:val="6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36 по ул.Садовая до ТК-36/2 на ул.Республи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по ул.Республиканская от ТК-36/2 до ж.д.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 микрорайон «Порт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от ТК-40 до ТК-41 по ул.Челюск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ТП-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ул. Степан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а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14 до ТК14/1 по ул.Щерб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Участок тепловой сети от ТК-14/1 до ТК-14/2 по ул.Щерб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Участок тепловой сети от ТК-14/2 до ТК-14/3 по ул.Щерб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22/2 до ЦТП4 по ул.Чка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16/1 до жилого дома № 48 по ул.Чка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ООО «Теплопром», микрорайон «Краны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жилого дома № 28 по ул.Степанченко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жилого дома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/29 по ул.Республи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 от ТК-9 (д/сад «Василек») по ул.Маяковского в сеть райна дома №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 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котельной до 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 по  ул.Н.Гол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опления по подвалу дома № 31 по ул.Н.Головни на дом №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по подвалу дома № 31 по  ул.Н.Головни на дом №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дома № 31 до дома №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58 до ТК-59 по ул.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59 до дома № 53 по ул.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ЦТП до точки врезки между ТК-58 и ТК-57 по ул.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4 до ТК-75 по Москов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5 до ТК-76 по Москов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6 до дома № 9 по Москов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4 до ТК-72 по Москов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2 до дома № 8 по Москов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2 до ТК-73 по Москов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3 до дома № 9 по ул.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1 до ТК-72 по ул.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66 до ТК-71 по ул.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66 до ТК-67 по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67 до дома № 5 по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дома № 9 до ТК-70 по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0 до дома № 7 по ул.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дома № 50 до ТК-93 по ул.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93 до ТК-92 по ул.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92 до дома № 71/44 по ул.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92 до дома № 73 по ул.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котельной до ТК-1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 до ТК-2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2 до ТК-3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3 до ТК-4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4 до дома № 17 по ул.Текстиль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4 до ТК-5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5 до ТК-5/1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5/1 до ТК-6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6 до ТК-7 по Торопецкому тр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7 до дома № 4 по Торопецкому тр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6 до дома № 23 по ул. Текстиль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котельной до ТК-8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8 до ТК-10/2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0/2 до ТК-10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0 до ТК-10/1 по ул.Черныш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0/1 до дома № 9/21 по Торопецкому тр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  <w:br/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котельной до ТК-1 по  ул.Авт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 до ТК-2 по  ул.Автодоро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2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ул.Авт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2 до  ТК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ул.Авт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3 до врез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ул.Авт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3 до дома № 3 по  ул.Авт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6 до дома № 2 по  Ленинград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3 д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 по  ул.Т.Филип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1 д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 по  ул.Т.Филип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5 д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 по  ул.Т.Филип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0 д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 по  ул.Т.Филип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3 до дома № 7 по  ул.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9 до ТК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08 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ых сетей ГВС  от ТК-1/2 до Т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08 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 до Т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08 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2 до ТК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08 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3 до ТК-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108 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3/1 до Т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4 до Т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5 до дома № 2/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дома №12 до дома № 14 по ул.К.Марк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/2 до дома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4 до дома №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6 до дома №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5 до дома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 до дома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К.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дома №2 до ТК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нинград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дома №2 до ТК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нинград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от ТК-17 до дома 8/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нинград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=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9"/>
        <w:gridCol w:w="3035"/>
        <w:gridCol w:w="992"/>
        <w:gridCol w:w="993"/>
        <w:gridCol w:w="850"/>
        <w:gridCol w:w="992"/>
        <w:gridCol w:w="12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й комплекс центральной котельной (АО «55 арсенал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 от ТК-17 до дома 8/88 по Ленинградскому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=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уйбышева, кадастровый номер 69:46:0000000: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вой сети ГВС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ПОРТ, кадастровый номер 69:46:0000000: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27:00Z</dcterms:created>
  <dc:creator>Пользователь</dc:creator>
  <dc:description/>
  <cp:keywords/>
  <dc:language>en-US</dc:language>
  <cp:lastModifiedBy>mahinistka</cp:lastModifiedBy>
  <cp:lastPrinted>2023-09-28T12:05:00Z</cp:lastPrinted>
  <dcterms:modified xsi:type="dcterms:W3CDTF">2023-10-02T10:56:00Z</dcterms:modified>
  <cp:revision>11</cp:revision>
  <dc:subject/>
  <dc:title>проект</dc:title>
</cp:coreProperties>
</file>