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418950530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10.2023</w:t>
        <w:tab/>
        <w:tab/>
        <w:t xml:space="preserve">           </w:t>
        <w:tab/>
        <w:tab/>
        <w:tab/>
        <w:tab/>
        <w:tab/>
        <w:tab/>
        <w:t xml:space="preserve">  №  106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/>
      </w:pPr>
      <w:r>
        <w:rPr/>
        <w:t>О внесении изменений в 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Рж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 области от 22.03.2023 № 206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spacing w:lineRule="exact" w:line="380"/>
        <w:ind w:firstLine="709"/>
        <w:jc w:val="both"/>
        <w:rPr/>
      </w:pPr>
      <w:r>
        <w:rPr>
          <w:lang w:eastAsia="ru-RU"/>
        </w:rPr>
        <w:t xml:space="preserve">В соответствии с Законом Тверской области от 05.05.2022  № 19- ЗО «О преобразовании муниципальных образований Тверской области путем объединения поселений, входящих в состав территории муниципального образования Тверской области Ржевский муниципальный район, с городским округом город Ржев Тверской области и наделении городского округа город Ржев Тверской области статусом муниципального округа и внесении изменений в отдельные законы Тверской области», в целях приведения постановления в соответствие с действующим законодательством, </w:t>
      </w:r>
      <w:r>
        <w:rPr/>
        <w:t xml:space="preserve"> </w:t>
      </w:r>
      <w:r>
        <w:rPr>
          <w:lang w:eastAsia="ru-RU"/>
        </w:rPr>
        <w:t xml:space="preserve">руководствуясь </w:t>
      </w:r>
      <w:r>
        <w:rPr/>
        <w:t xml:space="preserve">распоряжением Администрации </w:t>
      </w:r>
      <w:r>
        <w:rPr>
          <w:color w:val="000000"/>
        </w:rPr>
        <w:t xml:space="preserve">Ржевского муниципального округа Тверской области от 09.10.2023 № 247-рк «О возложении обязанностей Главы Ржевского муниципального округа Тверской области на Берлизова Н.А.», </w:t>
      </w:r>
      <w:r>
        <w:rPr>
          <w:lang w:eastAsia="ru-RU"/>
        </w:rPr>
        <w:t xml:space="preserve">статьями 37 и 40 </w:t>
      </w:r>
      <w:r>
        <w:rPr/>
        <w:t>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  <w:t>П О С Т А Н О В Л Я Е Т :</w:t>
      </w:r>
    </w:p>
    <w:p>
      <w:pPr>
        <w:pStyle w:val="Normal"/>
        <w:tabs>
          <w:tab w:val="clear" w:pos="708"/>
          <w:tab w:val="left" w:pos="1744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lang w:eastAsia="ru-RU"/>
        </w:rPr>
        <w:tab/>
        <w:t xml:space="preserve">1. </w:t>
      </w:r>
      <w:r>
        <w:rPr/>
        <w:t>Внести в постановление Администрации Ржевского муниципального округа Тверской области от  22.03.2023 № 206 «Об утверждении реестра мест (площадок) накопления твердых коммунальных отходов на территории Ржевского муниципального округа Тверской области» следующие изменения: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/>
        <w:t>1.1. Приложение 1 к постановлению изложить в новой редакции. (Приложение 1)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/>
        <w:t>1.2. Приложение 2 к постановлению изложить в новой редакции. (Приложение 2)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/>
        <w:t xml:space="preserve">2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/>
        <w:t>3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ind w:right="282" w:firstLine="36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вый заместитель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Ржевского муниципального округа</w:t>
      </w:r>
    </w:p>
    <w:p>
      <w:pPr>
        <w:pStyle w:val="Normal"/>
        <w:rPr/>
      </w:pPr>
      <w:r>
        <w:rPr>
          <w:b/>
        </w:rPr>
        <w:t xml:space="preserve">Тверской области </w:t>
        <w:tab/>
        <w:tab/>
        <w:tab/>
        <w:tab/>
        <w:tab/>
        <w:tab/>
        <w:tab/>
        <w:tab/>
        <w:t xml:space="preserve">                      Н.А. Берли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566" w:gutter="0" w:header="720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59" w:leader="none"/>
        </w:tabs>
        <w:autoSpaceDE w:val="false"/>
        <w:jc w:val="right"/>
        <w:rPr/>
      </w:pPr>
      <w:r>
        <w:rPr/>
        <w:t xml:space="preserve">Приложение 1  к постановлению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Администрации Ржевского </w:t>
      </w:r>
    </w:p>
    <w:p>
      <w:pPr>
        <w:pStyle w:val="Normal"/>
        <w:autoSpaceDE w:val="false"/>
        <w:jc w:val="right"/>
        <w:rPr/>
      </w:pPr>
      <w:r>
        <w:rPr/>
        <w:t>муниципального округ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Тверской области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>от 12.10.2023 № 1066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/>
      </w:pPr>
      <w:r>
        <w:rPr>
          <w:sz w:val="22"/>
          <w:szCs w:val="22"/>
        </w:rPr>
        <w:t>«Приложение  1 к постановлению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жевского 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22.03.2023 № 206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 (площадок) накопления твердых коммунальных отх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Ржевского муниципального округа Тверской области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autoSpaceDE w:val="false"/>
        <w:rPr/>
      </w:pPr>
      <w:r>
        <w:rPr>
          <w:b/>
          <w:color w:val="000000"/>
          <w:sz w:val="34"/>
          <w:szCs w:val="34"/>
        </w:rPr>
        <w:t xml:space="preserve">                                                                                    </w:t>
      </w:r>
      <w:r>
        <w:rPr>
          <w:b/>
          <w:color w:val="000000"/>
          <w:sz w:val="28"/>
          <w:szCs w:val="28"/>
        </w:rPr>
        <w:t>г. Ржев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28"/>
          <w:szCs w:val="28"/>
        </w:rPr>
        <w:t>2023 г.</w:t>
      </w:r>
    </w:p>
    <w:p>
      <w:pPr>
        <w:pStyle w:val="Normal"/>
        <w:autoSpaceDE w:val="false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 (площадок) накопления твердых коммунальных отходов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на территории Ржевского муниципального округа Тверской области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961"/>
        <w:gridCol w:w="2268"/>
        <w:gridCol w:w="709"/>
        <w:gridCol w:w="3119"/>
        <w:gridCol w:w="992"/>
        <w:gridCol w:w="1842"/>
        <w:gridCol w:w="993"/>
      </w:tblGrid>
      <w:tr>
        <w:trPr>
          <w:tblHeader w:val="true"/>
          <w:trHeight w:val="2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Данны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об источниках образования ТК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Данные о нахождении мест накопления ТКО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(</w:t>
            </w:r>
            <w:r>
              <w:rPr>
                <w:b/>
                <w:sz w:val="22"/>
                <w:szCs w:val="22"/>
              </w:rPr>
              <w:t>адрес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7" w:leader="none"/>
              </w:tabs>
              <w:autoSpaceDE w:val="false"/>
              <w:ind w:right="395" w:hanging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Данные о технических характеристиках мест накопления ТКО</w:t>
            </w:r>
          </w:p>
        </w:tc>
      </w:tr>
      <w:tr>
        <w:trPr>
          <w:tblHeader w:val="true"/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контей-неров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нке-ров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стика (вид покрытия, огражд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накопления ТК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прилегающей территор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диусе 5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данные площадки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0 лет ВЛКСМ, д.11;40лет ВЛКСМ,д.12; 40 лет ВЛКСМ, д13; 40 лет ВЛКСМ, д.14; 40 лет ВЛКСМ, д.15; 40 лет ВЛКСМ, д.16; 40лет ВЛКСМ, д.17; 40лет ВЛКСМ, д.1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0лет ВЛКСМ, д.19; 40лет ВЛКСМ, д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40 лет ВЛКСМ,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7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8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0лет ВЛКСМ, д.1-1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0лет ВЛКСМ, д.2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0лет ВЛКСМ, д.2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0лет ВЛКСМ, д.24-2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0лет ВЛКСМ, д.29-3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0лет ВЛКСМ, д.31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40 лет ВЛКСМ,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80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5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0лет ВЛКСМ, д.32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0лет ВЛКСМ, д.32-36; 40лет ВЛКСМ, д.40; 40лет ВЛКСМ, д.41; 40 лет ВЛКСМ, д.43; 40лет ВЛКСМ, д. 44; 40лет ВЛКСМ, д.46; 40лет ВЛКСМ, д.50; 40лет ВЛКСМ, д.52-д.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40 лет ВЛКСМ,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58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68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</w:rPr>
              <w:t>Маяковского, д.33; 8 Марта, д.33а;              ул. Краностроителей, д.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8 Марта (мини рынок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 контейне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,1 м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vertAlign w:val="superscript"/>
              </w:rPr>
              <w:t>1,1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76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57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hanging="0"/>
              <w:rPr/>
            </w:pPr>
            <w:r>
              <w:rPr>
                <w:color w:val="000000"/>
                <w:sz w:val="20"/>
                <w:szCs w:val="20"/>
              </w:rPr>
              <w:t>ул.8Марта, д.20; ул.8Марта, д.26; ул. Пионерская, д.37/1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Пионерская, д.3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Пионерская, д.4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Пионерская, д.4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Пионерская, д.4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Пионерская, д.4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2ой Пионерский пер., д.1-д.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8 Март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3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65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59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втодорожная, д.2-д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дорожная д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289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5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Алексеева, д.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Алексеева, д.5; Советская пл. д.2/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оветская пл. д.1/4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лексеева, д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433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3335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Советская, д.3,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д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4247, 34.33570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 д.10; ул. Б. Спасская, д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, д.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57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77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Б. Спасская, д.13;</w:t>
            </w:r>
            <w:r>
              <w:rPr>
                <w:sz w:val="20"/>
                <w:szCs w:val="20"/>
              </w:rPr>
              <w:t xml:space="preserve"> ул</w:t>
            </w:r>
            <w:r>
              <w:rPr/>
              <w:t xml:space="preserve">. </w:t>
            </w:r>
            <w:r>
              <w:rPr>
                <w:color w:val="000000"/>
                <w:sz w:val="20"/>
                <w:szCs w:val="20"/>
              </w:rPr>
              <w:t>Б. Спасская, д.17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Б. Спасская, д.17а; ул. Партизанская, д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, д.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6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86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Грацинского, д.2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 xml:space="preserve">Грацинского, д.3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Грацинского, д.5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Грацинского, д.5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, д.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 МКП г. Ржева «БиЛД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ГРН: </w:t>
            </w:r>
            <w:r>
              <w:rPr>
                <w:color w:val="000000"/>
                <w:sz w:val="20"/>
                <w:szCs w:val="20"/>
                <w:shd w:fill="FFFFFF" w:val="clear"/>
              </w:rPr>
              <w:t>110691400085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 Головни, д.3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82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8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.Спасская, д. 30/6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Б.Спасская, д. 3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Спасская, д. 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, д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35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749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Б. Спасская, д. 25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Б. Спасская, д. 30/60; Б. Спасская, д.54; Б. Спасская, д.54а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. Спасская, д.55а</w:t>
            </w:r>
            <w:r>
              <w:rPr/>
              <w:t xml:space="preserve">; </w:t>
            </w:r>
            <w:r>
              <w:rPr>
                <w:sz w:val="20"/>
                <w:szCs w:val="20"/>
              </w:rPr>
              <w:t>ул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Декабристов, д.55</w:t>
            </w:r>
            <w:r>
              <w:rPr/>
              <w:t xml:space="preserve">; </w:t>
            </w:r>
            <w:r>
              <w:rPr>
                <w:sz w:val="20"/>
                <w:szCs w:val="20"/>
              </w:rPr>
              <w:t>ул</w:t>
            </w:r>
            <w:r>
              <w:rPr/>
              <w:t xml:space="preserve">. </w:t>
            </w:r>
            <w:r>
              <w:rPr>
                <w:color w:val="000000"/>
                <w:sz w:val="20"/>
                <w:szCs w:val="20"/>
              </w:rPr>
              <w:t>Декабристов, д.55а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</w:t>
            </w:r>
            <w:r>
              <w:rPr>
                <w:color w:val="000000"/>
                <w:sz w:val="20"/>
                <w:szCs w:val="20"/>
              </w:rPr>
              <w:t>Декабристов,д.56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</w:t>
            </w:r>
            <w:r>
              <w:rPr>
                <w:color w:val="000000"/>
                <w:sz w:val="20"/>
                <w:szCs w:val="20"/>
              </w:rPr>
              <w:t>Декабристов,д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, д.27/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40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2819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осарова, д.72/4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осарова, д.7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осарова, д.78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</w:t>
            </w:r>
            <w:r>
              <w:rPr/>
              <w:t xml:space="preserve">. </w:t>
            </w:r>
            <w:r>
              <w:rPr>
                <w:color w:val="000000"/>
                <w:sz w:val="20"/>
                <w:szCs w:val="20"/>
              </w:rPr>
              <w:t>Косарова, д.8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осарова, д.82; ул. Б. Спасская, д. 45; ул. Гагарина, д.7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Гагарина, д.73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Гагарина, д.75; ул. Октябрьская, д.38/8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Октябрьская, д.40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</w:t>
            </w:r>
            <w:r>
              <w:rPr>
                <w:color w:val="000000"/>
                <w:sz w:val="20"/>
                <w:szCs w:val="20"/>
              </w:rPr>
              <w:t>Октябрьская, д.4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</w:t>
            </w:r>
            <w:r>
              <w:rPr>
                <w:color w:val="000000"/>
                <w:sz w:val="20"/>
                <w:szCs w:val="20"/>
              </w:rPr>
              <w:t>Октябрьская, д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, д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15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7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алинина, д.6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Калинина, д.63; ул. Калинина, д.65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Калинина, д.67; ул. Б. Спасская, д.35/56; ул. Октябрьская, д.34;</w:t>
            </w:r>
            <w:r>
              <w:rPr>
                <w:sz w:val="20"/>
                <w:szCs w:val="20"/>
              </w:rPr>
              <w:t xml:space="preserve"> ул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Октябрьская, д.36/69; ул. Косарова, д.64; ул. Косарова, д.78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</w:t>
            </w:r>
            <w:r>
              <w:rPr>
                <w:color w:val="000000"/>
                <w:sz w:val="20"/>
                <w:szCs w:val="20"/>
              </w:rPr>
              <w:t xml:space="preserve"> Косарова, д.80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Косарова, .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, д.35/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 МКП г. Ржева «БиЛД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ГРН: </w:t>
            </w:r>
            <w:r>
              <w:rPr>
                <w:color w:val="000000"/>
                <w:sz w:val="20"/>
                <w:szCs w:val="20"/>
                <w:shd w:fill="FFFFFF" w:val="clear"/>
              </w:rPr>
              <w:t>110691400085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 Головни, д.3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2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8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Б. Спасская, д. 41/65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Б. Спасская, д. 39; ул. Партизанская, д.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, д.41/6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1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81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Б .Спасская, д.4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Б. Спасская, д.38/5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Б .Спасская, д.59/48; ул. Калинина, д.44/3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, д.4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, д.48; ул. Калинина, д.4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, д.5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, д.54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, д.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контейне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28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90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Б .Спасская, д.57/8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Б.Спасская, д.5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Б .Спасская, д.61;ул. М. Горького, д.90; Зубцовское ш. д.1/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, д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УК ЧИП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76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77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Б. Спасская, д.6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Б. Спасская, д.6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Б. Спасская, д.6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 .Б. Спасская, д.68; ул. П. Савельевой, д.119; ул. М. Горького, д.62; ул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. Горького, д.74; ул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. Горького, д.76; ул.. М. Горького, д.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, д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 «Народная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7695200833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, г. Ржев, Осташковское шоссе, д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77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65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Бехтерева, д. 74; ул. Бехтерева, д. 76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Бехтерева, д. 78; ул. Елисеева,  д.8; ул. Елисеева,  д.9; ул. Елисеева, д.7/43; ул. К. Маркса, д. 47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.Маркса, д.45/6; ул. К.Маркса, д. 49; ул. Елисеева, д.8; ул. Елисеева д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хтерева, д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38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657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Большевистская, д.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Большевистская,  д.10/1; ул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Большевистская, д.1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Большевистская, д.1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Большевистская, д.16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Большевистская, д.18; ул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Большевистская,  д.20; ул. Большевистская, д.22/16; ул. Большевистская, д.24; ул. Тимирязева, д.18; ул. Тимирязева, д.18а; ул. Робеспьера, д.1; ул. Робеспьера, д.3; ул. Робеспьера, д.5; ул. Тимирязева, д.5/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шевистская, д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80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62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ольничный пр-д., д.14; Пархоменко, д.5а; ул. Пархоменко, д.7а; ул. Пархоменко, д.7; ул. Пархоменко, д.9; ул. Пархоменко, д. 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 Больничный проез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тонное покрыт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2509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9589</w:t>
            </w:r>
          </w:p>
        </w:tc>
      </w:tr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Верхний Бор, д.1;пос. Верхний Бор, д.3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Верхний Бор, д.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Верхний Бор (га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83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712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Вокзальная, д.22/4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кзальная, д.24;  ул. Вокзальная, д.26; ул. Вокзальная, д.29; ул. Вокзальная, д.30; ул. Вокзальная, д.31; ул. Вокзальная, д.33; ул. Вокзальная, д.34; ул. Вокзальная, д.36; ул. Вокзальная, д.38; ул. Вокзальная, д.40; ул. Белинского, д. 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д.3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ний контейне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37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35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Вокзальная, д.53; ул. Вокзальная, д.55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Вокзальная, д.57; ул. Привокзальная, д.3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Привокзальная, д.5; ул. Гоголя, д.101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2ая Новоямская, д.30; ул.2-ая Новоямская, д.3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2-ая Новоямская, д.3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2-ая Новоямская, д.3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2-ая Новоямская, д.36;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2-ая Новоямская, д.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д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 «МД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46914001189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вастопольская, д.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1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92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Волжская, д.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лжская, д.3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лжская, д.3б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лжская, д.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лжская, д.5; Лесозаводская, д.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Лесозаводская, д.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Лесозаводская, д.3;ул. Волжская, д.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лжская, д.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лжская, д.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лжская, 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лжская, д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лжская, д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2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778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Володарского, д.8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лодарского, д.95/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лодарского, д.97;ул. Урицкого, д.98; ул. Урицкого, д.10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Урицкого, д.102; ул. Кирова, д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лодарского, д.8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53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30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Воровского, д.1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ровского, д.1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ровского, д.2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ровского, д.2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ровского, д.25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Воровского, д.25/11; Захолынский пр-д., д.1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Захолынский пр-д., д.1б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Захолынский пр-д., д.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Захолынский пр-д., д.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Захолынский пр-д., д.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Захолынский пр-д., д.1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Захолынский пр-д., д.12; 1-ый Трудовой пер., д.1-д.9; ул. Трудовая, д.8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Трудовая, д.10/21; ул. Севастопольская, д.1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Севастопольская, д.1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Севастопольская, д.1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Севастопольская, д.1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Севастопольская, д.21/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ровского д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65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0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Вяземский пр., д.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яземский пр., д.2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яземский пр., д.3- д.1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яземский пр., д.1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яземский пр., д.1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яземский пр., д.1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яземский пр., д.1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яземский пр., д.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Вяземска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усты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7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359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Рижская, д.1а; ул. Рижская, д.2/3; ул. Рижская, д.5; ул. Рижская, д.7; ул. Вяземская, д.2;  ул. Вяземская, д.4 - д.6; ул. Вяземская, д.8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яземская д.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яземская, д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7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419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Гагарина, д.1-д.5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8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0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2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 14; Полевой пер., д.1; Полевой пер., д.3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евой пер., д.5; ул. М. Горького, д.9/7; у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. Горького, д.11;</w:t>
            </w:r>
            <w:r>
              <w:rPr>
                <w:sz w:val="20"/>
                <w:szCs w:val="20"/>
              </w:rPr>
              <w:t xml:space="preserve"> ул.</w:t>
            </w:r>
            <w:r>
              <w:rPr>
                <w:color w:val="000000"/>
                <w:sz w:val="20"/>
                <w:szCs w:val="20"/>
              </w:rPr>
              <w:t xml:space="preserve"> М. Горького, д.13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5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7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9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2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23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25/16; ул. Дзержинского, д.2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Дзержинского, д.4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Дзержинского, д.4а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Дзержинского, д.6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Дзержинского, д.6а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Дзержинского, д.7/8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Дзержинского, д.10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Дзержинского, д.12; ул. Дзержинского, д.14; ул. Косарова, д.2; Торопецкий тр., д.60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ропецкий тр., д.62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ропецкий тр., д.64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ропецкий тр., .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агарина, д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0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1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Гагарина, д.12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2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2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3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3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3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3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4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4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4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4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4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5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5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5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56;ул. Гагарина, д.16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6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агарина, д.168; ул. М. Горького д.139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4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43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45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47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49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5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53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55/28; у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. Горького, д.159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6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63;</w:t>
            </w:r>
            <w:r>
              <w:rPr>
                <w:sz w:val="20"/>
                <w:szCs w:val="20"/>
              </w:rPr>
              <w:t xml:space="preserve"> ул. М.Горького, д.164-</w:t>
            </w:r>
            <w:r>
              <w:rPr>
                <w:color w:val="000000"/>
                <w:sz w:val="20"/>
                <w:szCs w:val="20"/>
              </w:rPr>
              <w:t>д.168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70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72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74; Галицинский пер., д.21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алицинский пер. д.23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алицинский пер. д. 25/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агарина, д.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Мара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8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2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Грацинского, д.5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л. Грацинского, д.2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Грацинского, д.1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ривощапова, д.1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ривощапова, д.3; ул. Кривощапова, д.б; Красноармейская наб., д.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рацинского, д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84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41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Грацинского, д.1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рацинского, д.18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Грацинского, д.18а; ул. Кривощапова, д.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ривощапова, 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ривощапова, д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рацинского, д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К «Инком-строй Рже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ГРН: 12069000160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верская обл, г.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Большая Спасская, д.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854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53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рацинского, д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рацинского, д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06914001039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 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8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24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Гоголя, д.28/23; ул. Гоголя, д.29; ул. Гоголя, д.31; ул. Гоголя, д.3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 д.2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, д.2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, д.29; ул. Калинина, д.31/3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, д.33/3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, д.3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, д.37а; ул. Декабристов, 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Декабристов, д.1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Декабристов, д11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Декабристов, д.12/1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Декабристов, д.13-д.3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Декабристов, д.33; ул. Декабристов, д.35; ул. Декабристов, д.36; ул. Декабристов, д.40; ул. Декабристов, д.42; ул. Кривощапова, д.1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ривощапова, д.1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ривощапова, д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голя, д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38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0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л. Б. Спасская, д.29/6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Декабристов, д.55; ул. Декабристов, д.6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Декабристов, д.6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Декабристов, д.70; ул. Октябрьская, д.24/7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Октябрьская, д.24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екабристов, д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34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00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Дзержинского, д.28; ул. Вокзальная, д.1; 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д.3-д.13; ул. Вокзальная, д. 15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Вокзальная, д.17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Вокзальная д.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зержинского, д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УК ЧИП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ГРН: 1186952002357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63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12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9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Елисеева, д.10/75; ул. Елисеева, д.13;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ул. Елисеева, д.15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 xml:space="preserve">Елисеева, д.17;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ул. Елисеева, д.22/80; ул. Елисеева, д.23-д.28/80;</w:t>
            </w:r>
            <w:r>
              <w:rPr>
                <w:sz w:val="20"/>
                <w:szCs w:val="20"/>
              </w:rPr>
              <w:t xml:space="preserve"> ул. Бехтерева, д. 77; ул. </w:t>
            </w:r>
            <w:r>
              <w:rPr>
                <w:color w:val="000000"/>
                <w:sz w:val="20"/>
                <w:szCs w:val="20"/>
              </w:rPr>
              <w:t>Бехтерева, д.79/9; ул. ул. Володарского, д.80; ул. Урицкого, д.86; ул. Урицкого, д.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Елисеева, д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 МКП г. Ржева «БиЛД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ГРН: </w:t>
            </w:r>
            <w:r>
              <w:rPr>
                <w:color w:val="000000"/>
                <w:sz w:val="20"/>
                <w:szCs w:val="20"/>
                <w:shd w:fill="FFFFFF" w:val="clear"/>
              </w:rPr>
              <w:t>110691400085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 Головни, д.3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60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62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езнодорожная, д.34; ул. Железнодорожная, д.45; Московское ш., д.3; Московское ш. д. 4; ул. Мира, д.1; ул. Мира, д.8;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ира, д.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езнодорожная, д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32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ул. Железнодорожная, д.44/71; ул. Железнодорожная, д.4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Железнодорожная, д.49/69; ул. Железнодорожная, д.5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Железнодорожная, д.5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Железнодорожная, д.5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Железнодорожная, д.5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Железнодорожная, д.5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Железнодорожная, д.59; ул. Марата д.61/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езнодорожная, д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29803333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14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ул. Заводская, д.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Заводская, д.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Заводская, д.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Заводская, д.8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Заводская, д. 184/2; ул. Народная, д.3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ародная, д.3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ародная, д.3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ародная, д.39; ул. Народная, д.4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ародная, д.43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, д. 18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68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76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Западная, д.34; ул. Западная, д.36; ул. Западная, д. 38; ул. Западная д. 40; ул. Западная, д. 42; ул. Западная, д. 13; 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ебельщиков, д.1 -д.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л. Западная «Угол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787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28110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ул. Заречная, д.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Заречная, д.6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Заречная, д.7</w:t>
            </w:r>
            <w:r>
              <w:rPr/>
              <w:t xml:space="preserve">; </w:t>
            </w:r>
            <w:r>
              <w:rPr>
                <w:color w:val="000000"/>
                <w:sz w:val="20"/>
                <w:szCs w:val="20"/>
              </w:rPr>
              <w:t>ул. Заречная, 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Заречная, д.11;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речная, д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Зелень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817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129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Зубцовское ш., д.5/49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убцовское ш., д.7;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ул. Марата, д.52; ул. М. Горького, д.102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М. Горького, д.104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06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08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10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цовское ш, д.5/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70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18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Маркса, д.2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Маркса, д.2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48868333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8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. Маркса, д.12; ул. К. Маркса, д.14;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л. Комсомольская, д.28/10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омсомольская, д.26; ул. Свердлова, д.21;</w:t>
            </w:r>
            <w:r>
              <w:rPr>
                <w:sz w:val="20"/>
                <w:szCs w:val="20"/>
              </w:rPr>
              <w:t xml:space="preserve"> ул. Свердлова, д.12; ул. Свердлова, д.14; ул. Свердлова, д.16/20;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Свердлова, д.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Маркса, д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26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256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Маркса, д.19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. Маркса, д.21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. Маркса, д.25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. Маркса, д.13/27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. Маркса, д.2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вердлова, д.20;</w:t>
            </w:r>
            <w:r>
              <w:rPr>
                <w:sz w:val="20"/>
                <w:szCs w:val="20"/>
              </w:rPr>
              <w:t xml:space="preserve"> ул.</w:t>
            </w:r>
            <w:r>
              <w:rPr>
                <w:color w:val="000000"/>
                <w:sz w:val="20"/>
                <w:szCs w:val="20"/>
              </w:rPr>
              <w:t>Свердлова, д.26; ул. Бехтерева, д.36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38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40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42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Маркса, д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34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59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9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. Маркса, д.10/29; ул. К. Маркса, д.29/1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. Маркса, д.2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. Маркса, д.3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 К. Маркса, д.3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. Маркса, д.33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 К. Маркса, д.35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. Маркса, д.37/9; ул. Куприянова, д.12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уприянова, д. 14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уприянова, д.48; ул. Бехтерева, д.50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54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56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58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60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62а; ул. Энгельса, д.1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Энгельса, д.13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Энгельса, д.15/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 К. Маркса, д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 МКП г. Ржева «БиЛД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ГРН: </w:t>
            </w:r>
            <w:r>
              <w:rPr>
                <w:color w:val="000000"/>
                <w:sz w:val="20"/>
                <w:szCs w:val="20"/>
                <w:shd w:fill="FFFFFF" w:val="clear"/>
              </w:rPr>
              <w:t>110691400085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 Головни, д.3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32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12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. Маркса, д.3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. Маркса, д.5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. Маркса, д.7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. Маркса, д.9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. Маркса, д.12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. Маркса, д.1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. Маркса, д.13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К. Маркса, д.7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. Маркса, д.15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. Маркса, д.15а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. Маркса, д.17/27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омсомольская, д.34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омсомольская, д.36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омсомольская, д.38/16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омсомольская, д.51/14; ул. Комсомольская, д.36; ул. Бехтерева, д.4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6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8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10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12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16/38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18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20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22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24;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Бехтерева, д.26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Бехтерева, д.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Маркса, д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38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01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алинина, д.1; Красноармейская наб., д.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расноармейская наб., д.3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расноармейская наб., д.4; ул. Декабристов, д.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Декабристов, д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д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К «Инком-строй Ржев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ГРН: 120690001606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шая Спасская, д.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vertAlign w:val="superscript"/>
              </w:rPr>
              <w:t>0,8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3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49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алинина, д.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, д.4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алинина, д.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, д.8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алинина, 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алинина, д.11;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, д.11/22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д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 МКП г. Ржева «БиЛД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ГРН: </w:t>
            </w:r>
            <w:r>
              <w:rPr>
                <w:color w:val="000000"/>
                <w:sz w:val="20"/>
                <w:szCs w:val="20"/>
                <w:shd w:fill="FFFFFF" w:val="clear"/>
              </w:rPr>
              <w:t>110691400085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 Головни, д.3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24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1500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сомол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пля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3377, 34.31154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ретина, д. 14/4, пер.Каретина, 7-ой Мелиховский п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ретина, д. 1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2039, 34.29497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осарова, д.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осарова, д.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осарова, д.5 - д. 1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осарова, д.13/3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осарова, д. 1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осарова, д. 1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осарова, д. 18; ул. Дзержинского, д.3 -  д.6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сарова д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16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394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center" w:pos="202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ул. Косарова ,д.37/86; ул. Косарова, д.40; ул. Косарова, д.4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осарова,д.48; ул. Косарова, д.4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осарова, д.5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осарова, д.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сарова, д.4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1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55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йняя, д.1 - 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й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287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2906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раностроителей, д.17; ул. Чкалова, д.50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Чкалова, д.5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калова, д.5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калова, д.5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калова, д.5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калова, д.61;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д.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раностроителей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УК «МЕТОД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</w:t>
            </w:r>
            <w:r>
              <w:rPr>
                <w:color w:val="000000"/>
                <w:sz w:val="20"/>
                <w:szCs w:val="20"/>
                <w:shd w:fill="FFFFFF" w:val="clear"/>
              </w:rPr>
              <w:t>11969520158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л. Краностроителей, д. 32, каб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20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5479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9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раностроителей, 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раностроителей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.9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раностроителей , д.11, Садовая  д. 41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ностроителей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 МКП г. Ржева «БиЛД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 </w:t>
            </w:r>
            <w:r>
              <w:rPr>
                <w:color w:val="000000"/>
                <w:sz w:val="20"/>
                <w:szCs w:val="20"/>
                <w:shd w:fill="FFFFFF" w:val="clear"/>
              </w:rPr>
              <w:t>110691400085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 Головни, д.3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21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89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раностроителей, д.2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Краностроителей, д.18; ул. Садовая, д.39; ул. Маяковского,д.25/3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Маяковского, д.2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Маяковского, д.1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Маяковского, д.1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Маяковского, д.1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Маяковского, д.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ностроителей, д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 «Инком-строй Ржев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ГРН: 120690001606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шая Спасская, д.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14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99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асноармейская наб., д.11 к.1; Красноармейская наб, д.11 к.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расноармейская наб, д.11 к.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оголя, д.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оголя, д.3; ул. Гоголя, д.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Гоголя, д.7/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армейская наб, д.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73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98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асноармейская наб., д. 9; ул. Белинского, д.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Белинского, д.3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 xml:space="preserve">Белинского, д.4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Смольная, д.7; ул. Смольная, д.9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Партизанская, д. 4; ул. Партизанская, д. 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армейская наб., д.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6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84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асноармейская наб., д.26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асноармейская наб., д.26б; Красноармейская наб., д.27а; Красноармейская наб., д.28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асноармейская наб., д.29; Галицинский пер. д.1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алицинский пер. д.3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алицинский пер д.5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алицинский пер. д.7; Галицинский пер д.13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алицинский пер. д.15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алицинский пер. д.17;   ул. Косарова, д.14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осарова, д.152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осарова, д.154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осарова, д.156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Косарова, д.158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Косарова, д.158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армейская наб., д.2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05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49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естьянский пер., д.11 - д.2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рестьянский пер., д.26/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й 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74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1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ая, д.17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19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2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22/89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23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24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25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26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27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28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29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30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3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32;ул.Смольная, д.40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38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Смольная, д.36/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ивощапова д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45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47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ивощапова, д.58; ул. Кривощапова, д.54; ул. Кривощапова, д.52; ул. П. Савельевой, д.102; ул. П. Савельевой, д.103; ул. П. Савельевой, д.103а/63; ул. П. Савельевой, д.104; ул. П. Савельевой, д.106; ул. П. Савельевой д.107; ул. П. Савельевой, д.108 -д.111; ул. П. Савельевой, д.112/2; ул. П. Савельевой, д.113; ул. П. Савельевой, д.1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ивощапова, д.45/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77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41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уприянова, д. 12; ул. Куприянова, д.1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приянова, д.15; ул. Куприянова, д.20/45; ул. К. Маркса, д. 25; ул. К. Маркса, д. 29/10; ул. К. Маркса, д.31; ул. К. Маркса, д. 33; ул. К. Маркса, д. 33а; ул. К. Маркса, д.35; ул. К. Маркса, д.37/9; ул. Энгельса, д.11; ул. Энгельса, д.13; ул. Энгельса, д.17/59; ул. Бехтерева, д. 47; ул. Бехтерева, д. 48; ул. Бехтерева, д. 50; ул. Бехтерева, д. 51; ул. Бехтерева, д. 53 - д.58; ул. Бехтерева, д. 59/10; ул. Бехтерева, д.60; ул. Бехтерева д.62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приянова, д.15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УК ЧИП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ГРН: 1186952002357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39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80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8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д.14; ул. Первомайская, д.1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рвомайская, д.18; ул. Телешева, д.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лешева, д.5; Ленинградское ш., д.9; Ленинградское ш., д.11; Ленинградское ш., д.13; Ленинградское ш., д.15; Ленинградское ш., д.17; Ленинградское ш., д.19; Ленинградское ш., д.21/3; Ленинградское ш., д.23; Куприянова, д.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приянова, д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нтейн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1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9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9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Ленина, д.12; ул. Ленина, д.14; ул. Ленина, д.14а; ул. Ленина, д. 16; ул. Ленина, д.18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хтерева, д.81/10; ул. Бехтерева, д. 83/10; ул. Кирова, д.5; ул. Кирова, д.9/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1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54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06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, д.20/89; ул. Ленина, д.2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24; ул. Ленина, д.26; ул. Ленина, д.28; ул. Ленина, д.30; ул. Трудовая, д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84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01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. Маркса, д.55/15; ул. Ленина, д.6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хтерева, д.82; ул. Бехтерева, д.84; Советская пл., д.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ООО "УК ИНКОМ ДОМ РЖЕВ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ГРН: </w:t>
            </w:r>
            <w:r>
              <w:rPr>
                <w:color w:val="000000"/>
                <w:sz w:val="20"/>
                <w:szCs w:val="20"/>
                <w:shd w:fill="FFFFFF" w:val="clear"/>
              </w:rPr>
              <w:t>115695202482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верская обл., г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л. Декабристов, д.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35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95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инградское ш. 2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енинградское ш. 24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е ш. 26; Ленинградское ш. 2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е ш., д.30; Ленинградское ш. д.3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е ш. 36а; Ленинградское ш.д.3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вердлова, д.56; ул. Свердлова, д.58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Революции, д.25; ул. Революции, д.25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Революции, д.37; ул. Революции, д.39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Революции, д.41; ул. Революции, д.43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Революции, д.45; ул. Революции, д.47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Революции, д.47а; ул. Революции, д.49/41; ул.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уприянова д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е ш., д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97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8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е ш., д.18, Ленинградское ш., д.14/60, Ленинградское ш., д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е ш., д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0056, 34.314054</w:t>
            </w:r>
          </w:p>
        </w:tc>
      </w:tr>
      <w:tr>
        <w:trPr>
          <w:trHeight w:val="9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нинградское ш. д.29; Ленинградское ш. д.31; ул. Куйбышева, д.2; ул. Куйбышева, д.48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Н. Головни, д.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 xml:space="preserve">Н. Головни, д.5/47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 Головни, д.3/32; ул. Первомайская, д.30/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е ш., д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01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76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нинградское ш. д.46\39; Ленинградское ш. д.48; Ленинградское ш. д.50; Ленинградское ш. д.52; ул. Ленина, д.23; ул. Ленина, д.25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Елисеева, д.35/63; ул. Елисеева, д.35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л. Елисеева, д. 37; ул. Елисеева, д. 38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Елисеева, д. 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е ш., д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95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35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ое ш. д.7; Ленинградское ш. д.9;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уприянова, д.53; ул. Куприянова, д.57; 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приянова, д.61/10; ул. Первомайская, д.1б; ул. Первомайская д.2а; ул. Первомайская, д.2б; ул. Первомайская, д.3; ул. Первомайская, д.4; ул. Первомайская, д.4а; ул. Первомайская, д.5; ул. Первомайская, д.6; ул. Первомайская, д.7; ул. Первомайская, д.8; ул. Первомайская, д.8а; ул. Первомайская, д.9;ул. Первомайская, д.11; ул. Первомайская, д.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е ш., д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11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74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пос. Льнозавод,  д.4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с. Льнозавод,  д.6;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ул. Чернышевского, д.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Чернышевского, д.1б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Чернышевского, д.1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Льнозавод,  д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67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868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8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; ул. Марата,  д.4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цовское ш., д.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рата, д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76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54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9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йская, д.1-2; д.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йская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9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988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М. Горького д.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М. Горького д.3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д.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М. Горького д.7; Торопецкий тр. д.5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Торопецкий тр. д.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Горького, д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87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54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59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арата, д.61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арата, д.63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арата, д.63А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арата, д.70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арата, д.72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арата, д.72а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арата, д. 72Б;</w:t>
            </w:r>
            <w:r>
              <w:rPr>
                <w:sz w:val="20"/>
                <w:szCs w:val="20"/>
              </w:rPr>
              <w:t xml:space="preserve">  ул. </w:t>
            </w:r>
            <w:r>
              <w:rPr>
                <w:color w:val="000000"/>
                <w:sz w:val="20"/>
                <w:szCs w:val="20"/>
              </w:rPr>
              <w:t>Марата, д.74/14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арата, д. 76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арата, д.80;</w:t>
            </w:r>
            <w:r>
              <w:rPr>
                <w:sz w:val="20"/>
                <w:szCs w:val="20"/>
              </w:rPr>
              <w:t>ул.</w:t>
            </w:r>
            <w:r>
              <w:rPr>
                <w:color w:val="000000"/>
                <w:sz w:val="20"/>
                <w:szCs w:val="20"/>
              </w:rPr>
              <w:t>Марата, д.82;</w:t>
            </w:r>
            <w:r>
              <w:rPr>
                <w:sz w:val="20"/>
                <w:szCs w:val="20"/>
              </w:rPr>
              <w:t>ул.</w:t>
            </w:r>
            <w:r>
              <w:rPr>
                <w:color w:val="000000"/>
                <w:sz w:val="20"/>
                <w:szCs w:val="20"/>
              </w:rPr>
              <w:t>Марата, д.84/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рата, д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49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48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8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атросова, д.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Матросова, д.2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атросова, д.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Матросова, д.4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атросова, д.5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Матросова, д.6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тросова, д.8; ул. Матросова, д.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тросова, д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29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611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8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ебельщиков, д. 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Мебельщиков, д. 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Мебельщиков, д.5; ул. Профсоюзная, д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бельщиков, д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60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755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8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иховский 2 пер., д.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; Мелиховский 2 пер., д.2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3; Мелиховский 2 пер., д.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1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1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1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1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1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1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1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1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1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1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2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2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2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23/2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лиховский 2 пер., д.24/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ский 2 пер., д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5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78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лиховский 3 пер., д.1; Мелиховский 3пер. д.2; Мелиховский 3 пер., д.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5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6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7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8/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10/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1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1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1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1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15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15/2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16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17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18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19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20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2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2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лиховский 3 пер., д.23/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ский 3 пер., д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69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8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12; ул. Мира, д.14; ул. Мира, д.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ира,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3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3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8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ира, д.2; ул. Мира, д.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Мира, д.8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ира, д.10; ул. П. Савельевой, д.116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. Савельевой, д.114; ул.2-я Новоямская, д.3; ул.2-я Новоямская, д.3а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2-я Новоямская, д.5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2-я Новоямская, д.7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2-я Новоямская, д.9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2-я Новоямская, д.1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2-я Новоямская,д.1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2-я Новоямская,д.15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-я Новоямская,д.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5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53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8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. Головни, д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. Головни, д.2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УК Инком Дом Ржев»  ОГРН: 115695200208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Спасская, д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72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779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9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Н. Головни, д.3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Н. Головни, д.35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. Головни, д.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. Головни, д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 «МД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4691400118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вастопольская, д.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9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24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9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Н. Головни, д.16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Н. Головни, д.318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Н. Головни, д.22; ул. Зеленая, д.1а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Зеленая, д.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Зеленая, д.5; ул. Зеленая, д.7; ул. Зеленая, д.9; ул. Котовского, д.28/16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товского, д.30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Котовского, д.32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товского, д.3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Котовского, д.36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товского, д.27/30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Котовского, д.42/40; Захолынский пр. д.50/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. Головни-Кот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,1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28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90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Н. Бор, д.1; пос. Н. Бор, д.2; пос. Н. Бор, д.3; пос. Н. Бор, д.4; пос. Н. Бор, д. 5; пос. Н.Бор д.6; пос. Н.Бор д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. Нижний Б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05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63838</w:t>
            </w:r>
          </w:p>
        </w:tc>
      </w:tr>
      <w:tr>
        <w:trPr>
          <w:trHeight w:val="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цовское ш., д.4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Зубцовское ш.,д.4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Зубцовское ш., д.4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Зубцовское ш., д.49/1; Галицинский пер., д.3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Галицинский пер., д.3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Галицинский пер., д.4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Галицинский пер., д.4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Галицинский пер., д.44; ул. Новая, д.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Новая, д.7; ул. Новая, д.9/43; ул. Новая, д.11; ул. Новая, д.13; ул. Новая, д.15; ул.Новая, д.15а; ул. Новая, д.17; ул. Новая, д.19; ул. Новая, д.21; ул. Новая, д.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, д.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5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26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Новоженова, д.1; ул. Новоженова, д.2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Новоженова, д.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овоженова, д.4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Новоженова, д.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овоженова, д.6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Новоженова, д.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овоженова, д.8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Новоженова, 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овоженова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.10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Новоженова, д.1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овоженова, д.12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Новоженова, д.1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овоженова, д.14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Новоженова, д.1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овоженова, д.16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Новоженова, д.1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овоженова, д.18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Новоженова, д.1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овоженова, д.20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Новоженова, д.2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Новоженова, д.22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оже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83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5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ктябрьская, д. 30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Октябрьская, д. 3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Октябрьская, д. 3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Октябрьская, д. 36/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83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30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Марата, д.50/108; ул. Октябрьская,  д.45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М. Горького, д.102; ул. М. Горького, д.104; ул. М. Горького, д.106;</w:t>
            </w:r>
            <w:r>
              <w:rPr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</w:rPr>
              <w:t>М. Горького, д.108; ул. М. Горького, д.110; у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. Горького, д.112; ул. Гагарина, д.104; ул. Гагарина, д.1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Твер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13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08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ктябрьская, д.2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Октябрьская, д.4; Красноармейская наб., д.30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87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16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Октябрьская, д.43; ул. Октябрьская, д.47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Октябрьская, д.49/5; Зубцовское ш.,д.5/49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убцовское ш., д.7; ул. Марата,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л. Октябрьская, д. 4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Твер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690185327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79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14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шковский пр. д.2; Осташковский пр.д.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шковский пр.д.6; Осташковский пр. д., д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шковский пр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, г. Твер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80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869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шковский пр., д.3; Осташковский пр., д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шковский пр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57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29400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шковский пр., д.7а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ташковский пр., д.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ташковский пр. д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шковский пр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52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2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шковский проезд, д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шковский проезд, д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УК ЧИП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ГРН: 1186952002357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м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2754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8816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ташковский пр-д., 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Осташковское ш., д.15; Осташковский пр-д., д.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шковский пр-д., д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6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87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бище смол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ечение ул. Островского (Смоленское кладбищ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628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07821</w:t>
            </w:r>
          </w:p>
        </w:tc>
      </w:tr>
      <w:tr>
        <w:trPr>
          <w:trHeight w:val="9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Льночесальной ф-ки, д.10; п.Льночесальной ф-ки, д.12; п.Льночесальной ф-ки, д.1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ьночесальной ф-ки, д.16; п.Льночесальной ф-ки  д.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Льночесальной фабрики, д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65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28857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Льночесальной ф-ки, д.1; п.Льночесальной ф-ки, д.2; п.Льночесальной ф-ки, д.3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Льночесальной ф-ки, д. 4; п.Льночесальной ф-ки д.5; п.Льночесальной ф-ки  д.5а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Льночесальной ф-ки, д.6; п.Льночесальной ф-ки, д. 7; п.Льночесальной ф-ки, д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Льночесальной фабрики, д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89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28541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Васильевский, д.14-16; пос. Васильевский, д.19а, д.19б, д.20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Васильевский, (напротив д. 19а)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777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6901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л. Партизанская, д.17; ул. Партизанская, д.19; ул. Кривощапова, д.4;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 xml:space="preserve">Кривощапова, д.9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Кривощапова, д.11; ул.Кривощапова,д.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тизанская, д. 19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71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2416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. Спасская, д.8/27; ул. Партизан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23/13; ул. Партизанская, д.23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тизанская, д. 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тизанская, д.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ООО "РЖЕВИЧЪ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ГРН: </w:t>
            </w:r>
            <w:r>
              <w:rPr>
                <w:color w:val="000000"/>
                <w:sz w:val="20"/>
                <w:szCs w:val="20"/>
                <w:shd w:fill="FFFFFF" w:val="clear"/>
              </w:rPr>
              <w:t>120690000868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. Советская</w:t>
            </w:r>
            <w:r>
              <w:rPr>
                <w:color w:val="000000"/>
                <w:sz w:val="20"/>
                <w:szCs w:val="20"/>
                <w:shd w:fill="FFFFFF" w:val="clear"/>
              </w:rPr>
              <w:t>, д. 16, кв. ОФИС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7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64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Пархоменко, д.2; ул. Пархоменко, д.4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Пархоменко, д.6; ул. Пархоменко, д.8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Пархоменко, д10; ул. Пархоменко, д.12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Щорса, д.1; ул. Щорса, д.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Щорса, д.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Щорса, 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Щорса, д.1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Щорса, д.13; ул. Фурманова, д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хоменко, д.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38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76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. Савельевой, д.2а-д.24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хова, д.1-д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Савельевой, д. 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74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38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П. Савельевой, д.52а-д.70; ул. Чехова, д.53; ул. Чехова, д.5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ехова, д.5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ехова, д.5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ехова, д.5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ехова, д.5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ехова, д.5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ехова, д.6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ехова, д.6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ехова, д.6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ехова, д.63; ул. Чехова, д.6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ехова, д.6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Чехова, д.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.П. Савельевой, д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72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087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. Савельевой, д.86-д.11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Савельевой, д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67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9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Первомайская, д.39; ул. Первомайская, д.41; ул. Первомайская, д.45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Куйбышева, д.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д. 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186952002357, Тверская обл., г. Ржев, 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6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6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ab/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84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Пионерская, д.4; ул. Садовая, д.9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адовая, д.1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Садовая, д.13; Артиллерийский пер. д.1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тиллерийский пер. д.1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тиллерийский пер. д.1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тиллерийский пер. д.1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тиллерийский пер. д.15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тиллерийский пер. д.16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тиллерийский пер. д.17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тиллерийский пер. д.18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тиллерийский пер. д.19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тиллерийский пер. д.20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тиллерийский пер. д.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54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81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ивокзальная, 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ивокзальная, д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98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663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утейская,  д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утейская,  д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7977, 34.30399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ивокзальная, д.7; ул. Привокзальная, д.9; ул. Мира, д.5; ул. Мира, д.7; ул. Мира, д.9; Московское шоссе, д.8; Московское шоссе, д.9; ул. Московское шоссе, д.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ивокзальная, д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10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36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Приречная, д.1/22-д.33; Крутой пер. д.1; Крутой пер. д.3; Крутой пер. д.5/30;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ул. Механизаторов, д.19/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Механизаторов, д.19/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л. Механизаторов, д.21;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ул. Механизаторов, д.2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Механизаторов, д.25; 2-ой Солнечный пер., д.8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-ой Солнечный пер., д.10; 2-ой Солнечный пер. д.12; 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ой Солнечный пер. д.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Приречна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45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3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рофсоюзная, д. 1; ул. Профсоюзная, д.3; 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фсоюзная, д.3а; ул. Профсоюзная, д.5;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рофсоюзная, д.7; ул. Профсоюзная, д.9; 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фсоюзная, д.16; ул. Центральная, д.22; ул. Центральная, д.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офсоюзная, д.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леный контейнер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72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858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. Коммуны, д.4; пл. Коммуны, д.5/7; 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. Коммуны, д.6; ул. Октябрьская, д.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. Коммуны, д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8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95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 xml:space="preserve">ул. Рабочая, д.5;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Рабочая, д.5а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Рабочая, д.7</w:t>
            </w:r>
            <w:r>
              <w:rPr>
                <w:color w:val="000000"/>
                <w:sz w:val="20"/>
                <w:szCs w:val="20"/>
              </w:rPr>
              <w:t>; Ленинградское ш.д.7а; ул. Первомайская, д.1б; ул. Первомайская,д.2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Первомайская, д.2б; ул. Первомайская, д.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Первомайская, д.4; ул. Первомайская, д.4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Первомайская, д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абочая,  д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46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Рабочая, д.14; ул. Рабочая, д.24; ул. Рабочая, д.31; ул. Рабочая, д.33; ул. Рабочая, д.37; 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 д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абочая,  д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53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59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Рабочая, д.11/56, ул. Рабочая, д.7, 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 д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 д.1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нтейнер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00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first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2435, 34.31843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 xml:space="preserve">Рабочая, д.7а; ул. Рабочая, д.5б; 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абочая д.9а; ул. Рабочая, д.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 д. 9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2435, 34.31685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Республиканская, д.34; ул. Садовая, д.22/29; ул. Тимирязева, д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Республиканская, д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87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23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 Степанченко (напротив МОУ СОШ №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 Степанченко, д. 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ний контейне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7448, 34.35309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Рижская, д.1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Рижская, д.2/3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Рижская, д.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Рижская, д.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Рижская, д.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Рижская, д.8ул. Рижская, д.9;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Рижская, д.10; ул. Рижская, д.16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ижская, д.18; ул. Рижская, д.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ижская, д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7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144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И. Верещагина, д.7; ул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. Верещагина, д.8; </w:t>
            </w:r>
            <w:r>
              <w:rPr>
                <w:sz w:val="20"/>
                <w:szCs w:val="20"/>
              </w:rPr>
              <w:t>ул</w:t>
            </w:r>
            <w:r>
              <w:rPr/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Краностроителей, д.10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</w:rPr>
              <w:t>Краностроителей, д.1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ностроителей, д.14; ул. Большевистская,  д. 9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горя Верещагина, д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 «Инком-строй Ржев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ГРН: 120690001606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шая Спасская, д.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06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45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адовая, д.16/13; ул. Садовая, д.18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довая, д.18а; ул. Садовая, д.20/13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л. Пионерская, д.15; ул. Пионерская, д.19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Пионерская, д.21; ул. Пионерская, д.2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довая, д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6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02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адовая, д.14; ул. Садовая, д.17/11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Садовая, д.19; ул. Садовая, д.21; ул. Садовая, д.23/28; ул. Тимирязева, д.2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 Тимирязева, д.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довая, д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3" w:hanging="25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53" w:hanging="25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66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94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Садовая, д.32; ул. Садовая, д.33; ул. Садовая, д.34/30; ул. Садовая, д.35/28; 2-ой Большевистск ий пер., д.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2-ой Большевистский пер.д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довая, д.35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1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01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довая, д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довая, д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1018, 34.35015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Садовая, д.2; ул. Садовая, д.4; ул. Садовая, д.6; Садовый пер.д.8; Садовый пер. д.9; Садовый пер. д. 9а; Садовый пер.д.11; Садовый пер. д.11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адовый пер.д.32; Садовый пер. д.36а; Садовый пер., д.37; Садовый пер., д.39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ый пер.д.39а; ул. В. Степанченко, д.13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В. Степанченко, д.15; Заводское ш. д.1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Заводское ш. д.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переу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40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4925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жаровский пр., д.2; Селижаровский пр., д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жаровский пр., д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719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29242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жаровский пр.д.6; Осташковское ш. д.8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шковское ш, д. 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жаровский пр., д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78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10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й проезд, д.1а; Служебный проезд, д.2; Служебный проезд, д.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осковское ш., д.8; Московское ш., 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осковское ш., 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осковское ш., д.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й пр-д, д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15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2631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ая, д.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мольная , д.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4777, 34.32569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ая, д.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ая, д.3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54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64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. Спасская д.23/52; ул. Б.Спасская,д.2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мольная, д.54; ул. Смольная, д.54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мольная, д.56; ул. Смольная, д.58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мольная, д.60; ул. Декабристов, д.29/64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Декабристов, д.55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л. Декабристов, д.55а; ул. Декабристов, д.66; ул. Декабристов, д.68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кабристов, д.70; ул. Декабристов, д.90/30; ул. Декабристов, д.114; ул. Октябрьская, д.24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ая, д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48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923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ое кладб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моленская, д.1 (Смоленское кладбищ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65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0826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атральный проезд, д.1; Советская пл. д.3; Советская пл. д.4; ул. Бехтерева, д.86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лосковская горка, д.3; ул. Волосковская горка, д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пл., д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424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3570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Разина, д.3; ул. Разина, д.5; ул. Разина, д.7; ул. Разина, д.11; ул. Советская пл., д.5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оветская пл., д.7; ул. Советская пл., д.8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оветская пл. д.9; ул. Советская пл., д.10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пл., д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ветская, д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28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90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колова, д.45; ул. Соколова, д.47; ул. Соколова, д.52; ул. Соколова, д.56; ул. Соколова, д.58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Соколова, д.60; ул. Соколова, д.62; ул. Соколова, д.64; ул. Соколова, д.66; ул. Соколова, д.67; ул. Соколова, д.68; ул. Соколова, д.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колова, д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2482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90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, д.1-д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нечная, д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612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3418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лнечная,д.33/2;ул.Солнечная,д.35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Солнечная, д.37;ул.Механизаторов,д.36/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Механизаторов, д.38; ул.Механизаторов,д.40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Механизаторов,д.42;ул.Механизаторов,д.4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еханизаторов,д.46;ул.Механизаторов,д.48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нечная, д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6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Солнечная,д.4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Солнечная,д.4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ый Солнечный пер., д.1; 4-ый Солнечный пер.,д.2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-ый Солнечный пер., д.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-ый Солнечный пер., д.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-ый Солнечный пер., д.7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-ый Солнечный пер.,-д.9;ул.Механизаторов,д.47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нечная, д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627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ул. Солнечная, д.45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Солнечная, д.47/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Солнечная ,д.49; 5-ый Солнечный пер. д.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5-ый Солнечный пер. д.5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5-ый Солнечный пер. д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нечная, д.47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54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3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.Филиппова, д.53; ул.Т.Филиппова, д.55; ул.Т.Филиппова, д.57; ул.Т.Филиппова, д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 Филиппова, д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ОО "УПРАВЛЯЮЩАЯ КОМПАНИЯ НАРОДНАЯ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ОГРН:</w:t>
            </w:r>
            <w:r>
              <w:rPr>
                <w:sz w:val="20"/>
                <w:szCs w:val="20"/>
                <w:shd w:fill="FFFFFF" w:val="clear"/>
              </w:rPr>
              <w:t xml:space="preserve"> 117695200833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верская обл., г. Ржев, Осташковское ш., д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6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08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.Филиппова,д.65;ул. Т. Филиппова, д. 82; ул.Т.Филиппова,д.84/2;ул.Т.Филиппова,д.86/1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.Филиппова,д.86а;Ленинградское ш.,д.2; Ленинградское ш. д. 88/2; ул. Революции, д.3; ул.Революции,д.4;ул.Революции,д.5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волюции,д.6; ул.Революции, д.7; ул.Революции,д.9; ул.Революции, д.11; ул.Революции,д.12; ул.Революции д.13/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. Филиппова, д. 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96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091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Торопецкий тракт д.2; ул. Добрая,д.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Добрая, д.2; ул.Добрая, д.3; ул.Добрая, д.4; ул.Добрая, д.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Добрая, д.6; ул.Добрая, д.7; ул.Добрая, д.8; ул. Добрая, д.10; ул.Добрая, д.11; ул.Добрая,д.12; ул. Добрая,д.14; ул.Добрая,д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опецкий тр., д.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08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859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опецкий тракт, д.1; Торопецкий тракт, д.4; Торопецкий тракт д.37; Торопецкий 5-й, д.5; Фабричный проезд,д.1;Фабричный проезд д.5; Фабричный проезд д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опецкий тр., д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22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883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Трудовая,д.22;ул.Трудовая,д.24;ул.Трудовая,д.24/25;ул. Трудовая,д.26/26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Трудовая,д.28; ул.Трудовая,д.29;ул.Трудовая,д.31;ул.Трудовая, 33/15;ул.Лесной пер.,д.17;ул.Лесной пер.,д.19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Лесной пер.,д.21;ул.Союза,д.36/23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Союза, д.34а;ул.Союза,д.34/34;</w:t>
            </w:r>
            <w:r>
              <w:rPr>
                <w:sz w:val="20"/>
                <w:szCs w:val="20"/>
              </w:rPr>
              <w:t>ул.Лесная,д.19;</w:t>
            </w:r>
            <w:r>
              <w:rPr>
                <w:color w:val="000000"/>
                <w:sz w:val="20"/>
                <w:szCs w:val="20"/>
              </w:rPr>
              <w:t>ул.Лесная,д.20;ул.Лесная,д.21;ул.Лесная,д.30;ул.Лесная, д.28/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, 33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93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60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лисеева,д.30; ул.Урицкого,д.85; ул. Урицкого, д.80/28; ул.Урицкого,д.82; ул. Урицкого,д.86; ул.Урицкого,д.89; ул.Ленина,д.7; ул.Ленина,д.9; ул.Ленина,д.19; ул.Ленина, д.17/90; ул.Елисеева,д.22/8; ул.Елисеева,д.24; ул. Елисеева,д.26; ул.Бехтерева, д.75/10; ул. Бехтерева, д.77; ул.Бехтерева,д.79/9; ул. Володарского,д.84; ул.Ленина,д.7а (Д/С №2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рицкого, д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75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82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ожайная, д.2/8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рожайная, д.2/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63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55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бричный проезд, д.1; Торопецкий тр., д.2а/2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Торопецкий тр., д.4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Фабричный проезд, д.5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Фабричный проезд, д.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Фабричный проезд, д.7-д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бричный проезд, д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99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2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-ый Мелиховский пер., д.1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1-ый Мелиховский пер., д.1б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1-ый Мелиховский пер., д.1в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1-ый Мелиховский пер., д.1г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1-ый Мелиховский пер., д.2а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1-ый Мелиховский пер., д.2б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1-ый Мелиховский пер., д.2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бричный пр-д., д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96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342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д.1; ул.Центральная,д.3; ул. Центральная,д.5; ул.Центральная,д.7; ул. Центральная,д.9; ул.Спортивная,д.1-3; ул. Спортивная, д.4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44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7616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Спортивная,д.21; </w:t>
            </w:r>
            <w:r>
              <w:rPr>
                <w:sz w:val="20"/>
                <w:szCs w:val="20"/>
              </w:rPr>
              <w:t>ул.Спортивная,д.23; ул.Спортивная,д.25; ул. Спортивная, д.26а; ул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Спортивная, д.27-30; ул.Спортивная,д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56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8134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портивная,д.11; ул.Спортивная,д.12; ул.Спортивная,д.13; ул.Спортивная,д.14; ул.Спортивная,д.15; ул.Спортивная,д.16; ул.Спортивная,д.17; ул.Спортивная,д.18; ул.Спортивная,д.19; ул.Спортивная, д.20; ул.Центральная,д.11; ул.Мебельщиков, д.21; ул.Мебельщиков,д.23; ул.Мебельщиков,д.25; ул.Мебельщиков,д.27; ул.Мебельщиков,д.29; ул.Мебельщиков,д.31; ул.Мебельщиков,д.33; ул.Мебельщиков,д.35; ул.Мебельщиков,д.37; ул.Мебельщиков,д.39; ул.Мебельщиков,д.41; ул.Мебельщиков,д.43; ул.Мебельщиков,д.45; ул.Мебельщиков д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56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80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Профсоюзная,д.2; ул.Профсоюзная,д.4; ул.Профсоюзная,д.6; ул</w:t>
            </w:r>
            <w:r>
              <w:rPr/>
              <w:t>.</w:t>
            </w:r>
            <w:r>
              <w:rPr>
                <w:sz w:val="20"/>
                <w:szCs w:val="20"/>
              </w:rPr>
              <w:t>Профсоюзная,д.8; ул</w:t>
            </w:r>
            <w:r>
              <w:rPr/>
              <w:t>.</w:t>
            </w:r>
            <w:r>
              <w:rPr>
                <w:sz w:val="20"/>
                <w:szCs w:val="20"/>
              </w:rPr>
              <w:t>Профсоюзная,д.10; ул.Профсоюзная,д.12; ул.Профсоюзная,д.14; ул.Профсоюзная,д.16; ул.Профсоюзная,д.18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</w:t>
            </w:r>
            <w:r>
              <w:rPr/>
              <w:t>.</w:t>
            </w:r>
            <w:r>
              <w:rPr>
                <w:sz w:val="20"/>
                <w:szCs w:val="20"/>
              </w:rPr>
              <w:t>Профсоюзная,д.20; ул.Профсоюзная,д.22; ул.Профсоюзная,д.24; ул.Профсоюзная,д.26; ул.Профсоюзная,д.28; ул.Центральная,д.30; ул.Центральная,д.14; ул.Центральная,д.16; ул.Центральная,д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63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804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д.2; ул.Центральная,д.6; ул.Центральная,д.10; ул.Центральная,д.10а; ул.Центральная, д.12а; ул. Лесозаводская,д.5; ул.Лесозаводская, д.7; Лесозаводская д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40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7617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Центральная, д.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Центральная, д.3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Центральная, д.;4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Центральная, д. 5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 8; ул. Центральная, д. 8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46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793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Чайковского, д.5; ул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ионерская, д. 1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йковского, д.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УК ЧИП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18695200235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Марата, д. 39/110, пом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65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5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елюскинцев,д.23;ул.Челюскинцев,д.2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елюскинцев,д35;ул.Челюскинцев,д.3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елюскинцев,д.37;ул.Челюскинцев,д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люскинцев, д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14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634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елюскинцев, д.40; ул.Челюскинцев, д.39; ул.Челюскинцев,д.38; ул.Челюскинцев, д.15; ул.Челюскинцев, д.16; ул.Челюскинцев, д.19; ул.Челюскинцев, д.20; ул.Челюскинцев, д.13; ул.Челюскинцев, д.14; ул.Челюскинцев, д.17; ул.Челюскинцев, д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люскинцев, д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3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656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Чернышевского,д.1а; ул.Чернышевского,д.1б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Чернышевского,д.1в; ул.Чернышевского,д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ул. Чернышевского, д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55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333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рнышевского, д.13а; ул. Чернышевского, д.8; ул. Чернышевского,д.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рнышевского, д.1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25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409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Чернышевского, д.11; ул. Чернышевского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13;  Торопецкий тр. д.9/21, ул.Чернышевского,д.19;ул.Чернышевского,д.20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ернышевского, д.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Чернышевского, д.17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25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409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Чернышевского,д.15;ул.Чернышевского,д.1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Чернышевского,д.17;ул.Чернышевского,д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рнышевского, д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15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333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Чернышевского,д.3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Чернышевского,д.5;  ул.Чернышевского,д.6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Чернышевского,д.7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ернышевского,д.6а; ул.Чернышевского,д.8; ул.Чернышевского д.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рнышевского д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50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32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ернышевского,д.9; ул.Чернышевского,д.10; ул.Чернышевского,д.10а;ул.Чернышевского,д.11 ул.Чернышевского,д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рнышевского, д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38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32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Чкалова, д.50; ул.Чкалова, д.52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ностроителей, д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д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27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59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ехова,д.1; ул.Чехова,д.12а; ул.Чехова,д.25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</w:t>
            </w:r>
            <w:r>
              <w:rPr>
                <w:color w:val="000000"/>
                <w:sz w:val="20"/>
                <w:szCs w:val="20"/>
              </w:rPr>
              <w:t>Чехова,д.26; ул.Чехова,д.27; ул.Чехова,д.28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</w:t>
            </w:r>
            <w:r>
              <w:rPr>
                <w:color w:val="000000"/>
                <w:sz w:val="20"/>
                <w:szCs w:val="20"/>
              </w:rPr>
              <w:t xml:space="preserve">Чехова,д.29а; ул.Чехова,д.30; ул.Чехова,д.30а; </w:t>
            </w:r>
            <w:r>
              <w:rPr>
                <w:sz w:val="20"/>
                <w:szCs w:val="20"/>
              </w:rPr>
              <w:t>ул.</w:t>
            </w:r>
            <w:r>
              <w:rPr>
                <w:color w:val="000000"/>
                <w:sz w:val="20"/>
                <w:szCs w:val="20"/>
              </w:rPr>
              <w:t>Чехова,д.31; ул.Чехова,д.32; ул.Чехова,д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хова, д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664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0085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инский пер.д.47-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инский пер-д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3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1255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Щербакова,д.40;ул.Чкалова,д.41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Щербакова, д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3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32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Щорса,д.9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Щорса,д.10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Щорса,д.11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Щорса,д.12;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л.Щорса,д.13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Щорса, д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2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6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калова, д.48, ул.Чкалова, д.48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калова, д.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контей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: 1026901853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 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2952, 34.35285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 «Светофор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, д. 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тм- 200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269005803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верь, ул. Бригадная, 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 8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4847, 34.35136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агазин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лексеева, д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.П. «Ричок В.В.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ИП: 304691424700111 Тверская обл., г.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. Маркса, д.2а, кв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4847, 34.333826</w:t>
            </w:r>
          </w:p>
        </w:tc>
      </w:tr>
      <w:tr>
        <w:trPr>
          <w:trHeight w:val="11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Гагари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«магазин Чижик»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28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90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рацинского, д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77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33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Маркса, д.32 «ЦР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27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97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хоменко, д.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П ТО «ДЕЗ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176952000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хоменко, д.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3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79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ая, д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 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47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569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пл., д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34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11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(ТЦ В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9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8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ктябрьская, д.8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ПОУ "Ржевский колледж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112691400104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верская обл.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оропецкий тракт, д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75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3021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опецкий тр., д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ПОУ "Ржевский колледж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112691400104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верская обл.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оропецкий тракт, д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33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28576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оармейская наб., д.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ПОУ "Ржевский медицинский колледж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10269018536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, г. Ржев, Красноармейская наб., д.2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98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29388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 Н. Головни, д. 24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ПОУ "Ржевский технологический колледж"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4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киты Головни, д.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67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43123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ая, д. 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ул. Октябрьская 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ПОУ "Ржевский технологический колледж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4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киты Головни, д.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526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2932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Головни, д.3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  "Ржевский дом-интернат для престарелых и инвалидов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21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икиты Головни, д.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.277023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33952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лексеева, д.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БУЗ "Ржевская ССМП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корая помощ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769140003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ексеева, д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644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540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, д. 5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"Ржевская ЦРБ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56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ацинского,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189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9101</w:t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аводское шоссе, д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"Ржевский родильный дом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76914000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е ш.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266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5410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одское шоссе, д.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ПЧ-8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"Управление ПС, ЗН, и Т Тверской области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569000076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1F2F3" w:val="clear"/>
              </w:rPr>
              <w:t xml:space="preserve">  </w:t>
            </w:r>
            <w:r>
              <w:rPr>
                <w:sz w:val="20"/>
                <w:szCs w:val="20"/>
                <w:shd w:fill="F1F2F3" w:val="clear"/>
              </w:rPr>
              <w:t>Тверская обл., г. Твер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1F2F3" w:val="clear"/>
              </w:rPr>
              <w:t> </w:t>
            </w:r>
            <w:r>
              <w:rPr>
                <w:sz w:val="20"/>
                <w:szCs w:val="20"/>
                <w:shd w:fill="F1F2F3" w:val="clear"/>
              </w:rPr>
              <w:t>пр-кт Победы, д. 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163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5583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, д.57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МЧС России по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469000922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алинина, 5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259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0259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ое шоссе,  д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Тве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469000922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алинина, 5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.8</w:t>
            </w:r>
            <w:r>
              <w:rPr>
                <w:color w:val="000000"/>
                <w:sz w:val="20"/>
                <w:szCs w:val="20"/>
              </w:rPr>
              <w:t xml:space="preserve">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163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5583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 Волосковская горка, д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муниципальный  отдел  МВД РФ "Ржевский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6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площадь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599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712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, д.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муниципальный  отдел  МВД РФ "Ржевский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6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площадь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227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370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9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2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 , г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тизанская, зд. 9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741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172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Торопецкий тр-т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4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3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4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 Ржев, тракт Торопецкий, д. 4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173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29683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Пионерская, д. 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4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2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525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6102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, д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№ 10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65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Трудовая, д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899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310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цовское ш., д.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"ООШ № 11"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3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 Зубцовское, зд. 3/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707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9604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нинградское шосс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12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 Ржев, ш Ленинградское, д.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953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354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ое ш., д. 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"Лицей № 35"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1669520662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 обл., г Ржев, ш Московское, д.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232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443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Республиканская,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"Детский сад № 2 общеразвивающего вида " Сказка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02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, г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Республиканская, зд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869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4814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Володарского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"Детский сад № 4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04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, г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лодарского, д.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507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657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Маяковского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"Детский сад № 5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 Ржев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,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993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5218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М. Горького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7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>10269018505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ксима Горького, д.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877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542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нинградское шосс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8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3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 Ленинградское, д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168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1050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. Маркс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10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5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 Рже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 Карла Маркса, д.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357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1677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мольна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14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3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Смольная, д.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562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1923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Ми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6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18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4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528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492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М. Горького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21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02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сима Горького, 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795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941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Володарского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1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 "Детский сад № 23 общеразвивающего вида "Звездочка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5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лодарского, зд.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56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606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Профсоюзна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4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фсоюзная, д. 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732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276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шковский пр-д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-д Осташковский, д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708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288955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Гагарин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зд.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884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831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вердлов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59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5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д. 59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972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1528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. Маркс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44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Управление ГОЧС г. Рже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1026901855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, д. 4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279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551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Б. Спасская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1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Клуб железнодорожников» города Рж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569160064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шая Спасская, д.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657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912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Ленин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птек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6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д.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505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875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лосковская го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Гостиница Спорт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86914002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осковская горка, д.2/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649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627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Грацинского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мбинат коммунальных предприяти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10269018487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ацинского, д.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709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6862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 Голов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. Ржева «ДЕ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176952000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хоменко, д. 5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520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831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Щербако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. Ржева «ДЕЗ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176952000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архоменко, д.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474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4978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ага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. Ржева «ДЕЗ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176952000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хоменко, д.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968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780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озавод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. Ржева «ДЕЗ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176952000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хоменко, д.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7,5 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243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27681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Центр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. Ржева «ДЕЗ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176952000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хоменко, д. 5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943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28956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расноармейска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. Ржева «ДЕЗ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176952000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хоменко, д.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016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981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 Голов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. Ржева «ДЕЗ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176952000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хоменко, д.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520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831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шковское шо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. Ржева «ДЕЗ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176952000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хоменко, д.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щеб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476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0178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инская точка (Войсковая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У «ЦЖКУ» Минобороны Росс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77004308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артаковская, д. 2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822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1378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низон Ржев-3 (Войсковая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У «ЦЖКУ» Минобороны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277004308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артаковская, д. 2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865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0687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31 (Войсковая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У «ЦЖКУ» Минобороны Росс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77004308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л. Спартаковская, д. 2б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686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2968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Волосковская горка, д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КУ «УВО ВНГ России по Твер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1269520221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., г. Твер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зерная, д.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6562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737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рацинского, д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ФБУЗ «Центр гигиены и эпидемиологии в Тверской области в г. Ржеве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89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 Рже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ул. Грацинского, д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865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5209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тьянский пер., д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«Исправительная колония №7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00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 Крестьянский, д.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633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0662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цовское шоссе, д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«Следственный изолятор №3 УФСИН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310167923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Рж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цовское ш.,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628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.33441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ое ш., д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пром трансгаз Санкт-Петербур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10278048627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нкт-Петербург, вн.тер.г. Муниципальный Округ Московская Заста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ршавская, д. 3, к. 2, литера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фальтовое покры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4,62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287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МОУ Итомлинская    средняя общеобразовательн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Итомлинская   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26901856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 Ржев, д Итомля, ул Центральная, д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96458, 34.12564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Ржевская ЦРБ Глебовское от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Ржевская ЦРБ Глебовское от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56916015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Рже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лебово, ул. Мира, д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61813, 34.43437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лебовская средняя общеобразовательн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лебо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2690185617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 г Ржев, д Глебово, ул. Молодежная, д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940649, 36.71245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пинское кладб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ладб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Н:102690185327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 подсыпка ПГ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.2934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2703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Ес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янка у мемо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рытие-подсыпка ПГС, Площадь 12 м</w:t>
            </w:r>
            <w:r>
              <w:rPr>
                <w:color w:val="000000"/>
                <w:sz w:val="20"/>
                <w:szCs w:val="20"/>
              </w:rPr>
              <w:t>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11674, 34.17505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Есинка,  в 60-ти м от многоквартирного д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Есинка  д. № 1, 2,3,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бетонные пли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0 м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12364, 34.17541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Есинка, в 30-ти м от многоквартирного д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Есинка  д.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Есинский детский сад, МОУ Есинская средняя школа, МБУ «КДЦ сельского поселения «Есинка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рытие-подсыпка ПГС, Площадь 12 м</w:t>
            </w:r>
            <w:r>
              <w:rPr>
                <w:color w:val="000000"/>
                <w:sz w:val="20"/>
                <w:szCs w:val="20"/>
              </w:rPr>
              <w:t>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10402, 34.17990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ончалово , ул.Железнодорожная, перед зданием железнодорожного вок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ма - по ул.Железнодорожная № 23, №26-№40, ул.Садовая,        д.№14 -№27, ул.Лесная,            д.№1 -№3, ФАП, почтовое от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бетонные плиты, Площадь 16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5243, 34.11718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Мончалово, ул.Железнодорожная, в 30-ти м от 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ома по ул.Железнодорожная, №2-№21,  ул Садовая №1- №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1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5668, 34.11836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Мончалово, ул.Железнодорожная, в 30-ти м от д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4 (насе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подсыпка ПГС, 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5243, 34.11718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Толстиково , на въезде в деревню, в  40 м от д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 жителей д.Толсти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бетонные плит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 xml:space="preserve">Площадь 2 м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2025, 34.21808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Домашино, на пересечении ул. Продувалово и ул.Центр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ома, ул.Солнечная –дома №1,2,3,4,5, ул. Продувалово- дома с №50-А по №60, ул.Центральная- дома с №16 по №25, д.№6- д.№8, ул.Окружная - дома № 9,1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бетонные плит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1354, 34.32185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Домашино, ул. Центральная, д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ул. Центральная, д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бетонные плит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2671, 34.31859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Домашино, ул.Старая, в 30 м от д.30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ома по ул.Старая,  №27-№37, №77- №90</w:t>
              <w:br/>
              <w:t xml:space="preserve"> СДК Домаш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бетонные плиты, Площадь 10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6764, 34.31689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Домашино, ул.Старая, в 40 м от д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ома по ул.Старая , №91 -№103, №11- №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 10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9561, 34.31854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Домашино, ул.Старая, между д.5 и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ома по ул.Старая  №104-№111, ул.Старая с №1-№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0537, 34.32007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Домашино, пер.Библиотечный , в 30 м от МКД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. №112, Домашинская сельская библиот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бетонные пли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7820, 34.32043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Домашино, в 25 м от дома 30 ул. Солн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 ул.Молодежная   №32-№40,  ул.Солнечна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</w:t>
            </w:r>
            <w:r>
              <w:rPr>
                <w:sz w:val="20"/>
                <w:szCs w:val="20"/>
              </w:rPr>
              <w:t>26 - №31, ул.Окружная –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  №</w:t>
            </w:r>
            <w:r>
              <w:rPr>
                <w:sz w:val="20"/>
                <w:szCs w:val="20"/>
              </w:rPr>
              <w:t>12-№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бетонные плиты, 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1544, 34.32389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Абрам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 с д.Домашино ,  д.№15 - №3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бетонные плиты, 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6449, 34.30744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Абрам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езд из г.Ржев  д.№1 - №14, №39 - №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1,1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 xml:space="preserve">Покрытие-бетонные плиты, Площадь 8 м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9682, 34.31073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ончалово , ул.Железнодорожная, 30 м от  дома 6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ома - по ул.Железнодорожная  №41-№49, 5а,6а,7а,8а,9а,10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бетонные плиты, Площадь 16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228075, 34.11541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Домашино , пер.Библиотечный 30 м от  дом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 - по ул.Центральная  №21-№25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пер. Библиоте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бетонные плиты, Площадь 16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23706, 34.31554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ончор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се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99566, 34.15862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бо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бетонные плиты, Площадь 16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23261, 34.34635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рба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се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бетонные плиты, Площадь 16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06912, 34.36253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чар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ъезде в деревню с левой сторон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риентир дом №1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. №1а - №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72496, 34.02791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чаров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дома №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. №13 - №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72531, 34.01797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унеги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.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515305, 34.03244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унеги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. №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515305, 34.03244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унеги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. №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515116, 34.03578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лимо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ъезде в деревню с прав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1-№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. №15-№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6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96105, 34.05987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том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 д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подсыпка ПГС, Площадь 6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96711, 34.12110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том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 д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подсыпка ПГС, Площадь 6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95951, 34.12982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том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вая, д. 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подсыпка ПГС, Площадь 6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98530, 34.129181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том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горная, д. 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подсыпка ПГС, Площадь 6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96513, 34.13286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р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рово, д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подсыпка ПГС, Площадь 6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519198, 34.12954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р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рово, д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подсыпка ПГС, Площадь 6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519198, 34.12954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ивц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лка дороги на ферму КР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. №1-№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76334, 34.03416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ивцов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дома №61 (Ф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. №28-№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79431, 34.03978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ихале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административного зд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. №1-№14, №55-№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565843, 33.88841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ихале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автобусной о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. №15-№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564737, 33.88894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уходол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 со стороны   д. Рог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1-№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6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537468, 33.96613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ытько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 на школу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№11-№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516114, 34.01218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руб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ФАП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-восточнее 40 м., напротив памя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№1-№5, №32-№68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- 8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65902, 33.82789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олохово, д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№14-№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- 6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77502, 34.03601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олохо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9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1-№13, №27-№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77577, 34.03539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ивцов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дома №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79764, 34.04059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 Хорошево,  в 100 м от многоквартирных домов № 5, 7, коттеджи Торопецкий тракт, улицы Солнечная, Луговая, Тополиная, Цветочная, Лес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5, 7, коттеджи Торопецкий тракт, уицы Солнечная, Лугова, Тополиная, Цветочная, Лесная Хорошевская начальн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бетонные плиты, Площадь 20 м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2982, 34.27719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 Хорошево, д.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 3, 4, 8А, 10А, МДОУ Хорошевский детский сад, МБУ «КДЦ сельского поселения «Хорошево»», Хорошевский офис В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Покрытие бетонные плиты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3552, 34.27255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Хорошево 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Молодежная, д.1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жская, в 30-ти 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 по ул. Молодежная, Волж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 бетонные плиты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6033, 34.27378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рютино, в 30-ти м от частн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8256, 34.25865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рютино, ул. Садовая в 30-ти м от частн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6721, 34.26042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Сантал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6561, 34.26063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. Санталово,  в 30 м от д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7226, 34.22728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Муравьево, д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8702, 34.22383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Муравьево, д.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бищ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8702, 34.22383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. Заволжский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5, в 50 м от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92588, 34.10333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. Заволжский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 д.6, в 50 м от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91094, 34.10237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Заволжский, ул. Полевая, д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56.292018, 34.10650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хний Бор, в начале дере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83015, 34.27123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валево, около дома №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4047, 34.26044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Мнякино, в начале деревни около водонапорной баш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-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2007, 34.25859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.-д. ст. Муравьево, в начале дере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-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1653, 34.22394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Пеленичено, с левой стороны середины дере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-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47376, 34.20000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ошкино, в начале ул. Банной (около модульной котельной шко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05579, 34.04943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ошкино, в начале ул. Дерибассовской (около частных гаражей, напротив модульной котельн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03906, 34.04563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ошкино, ул.Администра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05579, 34.04943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ош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ошкино, д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6.304585, 34.0447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Волжское-Малахово, в начале дере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, 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96004, 34.09341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Есемово, в начале дере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05519, 34.02971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стерево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центре дере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00450, 34.03249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color w:val="FF66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Петуново, д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91369, 34.12507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Абрамово, напротив дома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97353, 34.18265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Грешниково, в начале дере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8703, 34.19375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рубино, в начале дере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0507, 34.20414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Знаменское, в начале дере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95115, 34.22144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нам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-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95115, 34.22144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Редькино, в начале деревни с левой стороны около дома №2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дсыпка ПГС, Площадь-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85094, 34.23352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Тростино, напротив дома №1 (перекресток с левой сторо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20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91549, 34.15712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ошкино, напротив дома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07372, 34.05326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чигаево, д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86288, 34.16655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Есемово, напротив дома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308975, 34.03470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Хорошево, около дома №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color w:val="000000"/>
                <w:sz w:val="20"/>
                <w:szCs w:val="20"/>
              </w:rPr>
              <w:t>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окрытие-бетонные плиты, 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52242, 34.26816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Успенское,  в 20-ти м от многоквартирного дом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1, частные жилые дома № 26-№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24701, 34.45203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Успенское, в 30-ти м от многоквартирного дома №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 22,23,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, д. д. Власово, Гляде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25379, 34.45480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нское, ул. Заречная,  на въезде  на коттед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  дома - по ул. Заречная  №1-№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Успенское дом № 54А, дома с №46 по№ 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18411, 34.44605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Глебово, ул. Лесная на против дома №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астные  дома  д. Глебово, ул Лесная, д. №1-10, ул. Совхозная, д.№6по 11,ул. Новая д. №1 по № 3, ул. Полевая,д. №1а по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66784, 34.43061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лебово, ул.Совхозн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65872, 34.434284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леш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есток дорог напротив дома № 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  дома  по улице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 с  №  31 по № 5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№ 52 по № 74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47305, 34.55636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рехов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№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  дома –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ул. Центральная, ул. Зеле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13468, 34.72958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ерешко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 на въезде в д. Орехово (старый молокозав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  дома    ул. Пальцева. Заречная, Солнеч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16709, 34.71920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Васю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 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№ 1 по № 4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108618, 36.98082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Глебово, перекресток ул. Мира, д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  дома  д. Глебово, ул. Мира, д. № 2- по №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. №1 по №16,ул. Молодежная, д. №1 по №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 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 16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64381, 34.43847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 Выдрино, напротив д. №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 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по № 20  д. Выдрино. И д. Глебо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Площадь 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59639, 34.44670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п.Победа, ул.Заречная в 60-ти м от частного дома  д.№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по ул.Заречная(18) и д.Мурылево</w:t>
            </w:r>
          </w:p>
          <w:p>
            <w:pPr>
              <w:pStyle w:val="Normal"/>
              <w:autoSpaceDE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 асфаль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0 м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22794, 34.27115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обеда, ул.Полевая, 1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 по ул.Советская (2),ул.Полевая(1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лодежная(1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(19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(5)</w:t>
            </w:r>
          </w:p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>МДОУ Победовский детский сад, ул.Шко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окрытие-грунт, Площадь 30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28469, 34.26559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п.Победа ул.Ленина в 50 метрах от многоквартирного дома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>Частные  дома - по ул.Ленина   д.2,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окрытие бетонные плиты, Площадь 30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26752, 34.26857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п.Победа ул.Ленина в 30 метрах от д.№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 xml:space="preserve">дома - по ул.Ленина,д.11,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окрытие асфальт, Площадь 30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28554, 34.27037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п.Победа, ул.Ленина, д.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>дома - по ул.Ленина, д.5,7,  МБУ «КДЦ сельского поселения «Поб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окрытие асфальт, Площадь 20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27111, 34.26913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ис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ис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912459, 37.48602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ить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11786, 34.14509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Образцово , в  40 м от д.№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>Частные дома и квартиры жителей д.Образц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Г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13863, 34.35345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бразцово ,  напротив д.№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>Частные дома и квартиры жителей д.Образц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Г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13209, 34.34654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п.Победа ул.Ленина в 20 м от д.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 xml:space="preserve">Многоквартирные дома - по ул.Ленина, д.19, 2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окрытие асфальт, Площадь 20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24990, 34.26841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обеда ул.Ленина, д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д.11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6.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окрытие асфальт, Площадь 20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28554, 34.27037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имофеево,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дере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8 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6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97368, 34.33023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Парихино начало ул.Молодежна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99726, 33.93134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Парихино , ул.Новая напротив МОУ Ефимовская средняя общеобразовате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06854, 33.91622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хмут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риволжская у дома 19, 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20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61748, 34.04482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хмутово,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лодежная перед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20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62501, 34.04811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лунино,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6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11995, 34.34194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едведево,  д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№1,2, частные  дома с № 23 - № 43,  с № 84-№ 95, администрация с/п «Медведево», МБУ «КДЦ сельского поселения «Медведево», филиал 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1,1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177436, 34.26878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Медведево,  около гражданского клад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кладб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1,1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179054, 34.27181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едведево, д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1,1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177712, 34.26662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жителей д.Алеш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лешево</w:t>
            </w:r>
          </w:p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>между домами № 49 и                 № 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179180, 34.32997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Артемово,  в 30 м от дома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>Частные дома жителей д.Артемово, гражданское кладб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1,1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79734, 34.25038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рьяново, в 20 метрах от дома №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>Частные дома жителей д.Курьяново, МОУ Артемовская ООШ, Филиал библиотеки, Дошкольная группа МОУ Артемовская ООШ, ОС «Курьяново», Курьяновский СДК, территориальный участок д.Курь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1,1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73826, 34.25458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.Курья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астные дома 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1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73132, 34.25432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п.Осуга, м/д д.7 и д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>Частные дома жителей по ул.Новой п.Осуга, многоквартирные дома по ул.Новой п.Осуга, Осугский СДК, отделение связи п.Осуга, филиал библиотеки, котельная п.Осуга, Осугский Ф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27328, 34.31813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п.Осуга, ул.Школьная , при въезде, в 50 м от дома №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>Частные дома жителей ул.Школьной, ул.Привокзальной, ж/д вокз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28928, 34.32826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мятино, при въезде, в 20 м от дом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>Частные дома жителей д.Замятино и ул.Молодеж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27539, 34.28463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.Замя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астные дома 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1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56.027539, 34.284634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арино, в 40 м от № 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>
                <w:sz w:val="20"/>
                <w:szCs w:val="20"/>
              </w:rPr>
              <w:t xml:space="preserve">Частные дома жите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  <w:vertAlign w:val="superscript"/>
              </w:rPr>
            </w:pPr>
            <w:r>
              <w:rPr>
                <w:b/>
                <w:color w:val="FF6600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184205, 34.279487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.Рогачево в 20 м от дома №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жите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12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18242, 34.34315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Чертоли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м с Б. Усадь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отив поч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/Х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color w:val="FF66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07448, 33.897999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зарово,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0591, 33.9108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зарово, д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астные дома 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4260, 33.917816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зарово, между д. 30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астные дома 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0666, 33.91661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зарово, д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астные дома 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72915, 33.91468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йцево, около д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50333, 33.76786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. Зайцево (Маслих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50333, 33.76786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ветителево, напротив д.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6600"/>
                <w:sz w:val="20"/>
                <w:szCs w:val="20"/>
              </w:rPr>
            </w:pPr>
            <w:r>
              <w:rPr>
                <w:bCs/>
                <w:iCs/>
                <w:color w:val="FF66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  <w:sz w:val="20"/>
                <w:szCs w:val="20"/>
              </w:rPr>
            </w:pPr>
            <w:r>
              <w:rPr>
                <w:b/>
                <w:bCs/>
                <w:iCs/>
                <w:color w:val="FF66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137490, 34.042466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Мироново , д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а  </w:t>
            </w:r>
          </w:p>
          <w:p>
            <w:pPr>
              <w:pStyle w:val="Normal"/>
              <w:autoSpaceDE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165343, 34.012615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ая усад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.722353, 35.367878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99974, 33.882286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апт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23817, 33.921023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висту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17205, 33.929144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ветл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оттедж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еди коттедж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м с детской площад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отив д.№ 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2183, 33.935001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вяг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ъезде ворот на 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ъезде в населенный пун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02756, 33.943157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ль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ощади, напротив детской площа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40959, 33.859758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горе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населенного пун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41114, 33.874796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57953, 33.814779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у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46217, 33.813638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руш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жевского муниципального округа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РН:</w:t>
            </w:r>
            <w:r>
              <w:rPr>
                <w:color w:val="000000"/>
                <w:sz w:val="20"/>
                <w:szCs w:val="20"/>
              </w:rPr>
              <w:t xml:space="preserve"> 102690185327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, 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дсыпка 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8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47659, 33.80372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фактически установл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/>
                <w:bCs/>
                <w:iCs/>
                <w:color w:val="FF66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autoSpaceDE w:val="false"/>
        <w:jc w:val="center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2  к постановлению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Администрации Ржевского </w:t>
      </w:r>
    </w:p>
    <w:p>
      <w:pPr>
        <w:pStyle w:val="Normal"/>
        <w:autoSpaceDE w:val="false"/>
        <w:jc w:val="right"/>
        <w:rPr/>
      </w:pPr>
      <w:r>
        <w:rPr/>
        <w:t>муниципального округ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Тверской области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>от 12.10.2023 № 1066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/>
      </w:pPr>
      <w:r>
        <w:rPr>
          <w:sz w:val="22"/>
          <w:szCs w:val="22"/>
        </w:rPr>
        <w:t>«Приложение  2 к постановлению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жевского 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suppressAutoHyphens w:val="false"/>
        <w:autoSpaceDE w:val="false"/>
        <w:spacing w:lineRule="auto" w:line="276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22.03.2023 № 206</w:t>
      </w:r>
    </w:p>
    <w:p>
      <w:pPr>
        <w:pStyle w:val="Normal"/>
        <w:tabs>
          <w:tab w:val="clear" w:pos="708"/>
          <w:tab w:val="left" w:pos="1744" w:leader="none"/>
        </w:tabs>
        <w:suppressAutoHyphens w:val="false"/>
        <w:autoSpaceDE w:val="false"/>
        <w:ind w:left="568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tabs>
          <w:tab w:val="clear" w:pos="708"/>
          <w:tab w:val="left" w:pos="1744" w:leader="none"/>
        </w:tabs>
        <w:suppressAutoHyphens w:val="false"/>
        <w:autoSpaceDE w:val="false"/>
        <w:ind w:left="56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анспортирования ТКО для бесконтейнерного сбора (объезд  частного сектор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Ржевского муниципального округа Тверской обла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autoSpaceDE w:val="false"/>
        <w:rPr/>
      </w:pPr>
      <w:r>
        <w:rPr>
          <w:b/>
          <w:color w:val="000000"/>
          <w:sz w:val="34"/>
          <w:szCs w:val="34"/>
        </w:rPr>
        <w:t xml:space="preserve">                                                                                    </w:t>
      </w:r>
      <w:r>
        <w:rPr>
          <w:b/>
          <w:color w:val="000000"/>
          <w:sz w:val="28"/>
          <w:szCs w:val="28"/>
        </w:rPr>
        <w:t>г. Ржев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28"/>
          <w:szCs w:val="28"/>
        </w:rPr>
        <w:t>2023 г.</w:t>
      </w:r>
    </w:p>
    <w:p>
      <w:pPr>
        <w:pStyle w:val="Normal"/>
        <w:autoSpaceDE w:val="false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1744" w:leader="none"/>
        </w:tabs>
        <w:suppressAutoHyphens w:val="false"/>
        <w:autoSpaceDE w:val="false"/>
        <w:ind w:left="568" w:hanging="0"/>
        <w:jc w:val="center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tabs>
          <w:tab w:val="clear" w:pos="708"/>
          <w:tab w:val="left" w:pos="1744" w:leader="none"/>
        </w:tabs>
        <w:suppressAutoHyphens w:val="false"/>
        <w:autoSpaceDE w:val="false"/>
        <w:ind w:left="568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tabs>
          <w:tab w:val="clear" w:pos="708"/>
          <w:tab w:val="left" w:pos="1744" w:leader="none"/>
        </w:tabs>
        <w:suppressAutoHyphens w:val="false"/>
        <w:autoSpaceDE w:val="false"/>
        <w:ind w:left="568" w:hanging="0"/>
        <w:jc w:val="center"/>
        <w:rPr>
          <w:b/>
          <w:b/>
        </w:rPr>
      </w:pPr>
      <w:r>
        <w:rPr>
          <w:b/>
        </w:rPr>
        <w:t>транспортирования ТКО для бесконтейнерного сбора (объезд  частного сектор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Ржевского муниципального округа Тверской области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/>
      </w:pPr>
      <w:r>
        <w:rPr/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512"/>
        <w:gridCol w:w="2023"/>
        <w:gridCol w:w="4410"/>
        <w:gridCol w:w="2129"/>
        <w:gridCol w:w="2004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шрут движения (остановк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оказания усл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кетированный сбор  (да/нет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дан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Урицкого д. 33/46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-18.3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7622, 34.31575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вердлова, д.6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 – 18.0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1378, 34.31498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адищева, д.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8.04 – 18.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0653, 34.3089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адищева, д.26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0453, 34.31360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рцена 15/16, угол с ул.Комсомольская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3 – 18.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9083, 34.31162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Жореса на углу с  ул.Куприянов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2 – 18.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2028, 34.31810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Фурманова, д.26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 – 14.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4537, 34.36076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Фурманова, д.38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 - 14.0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3532, 34.36196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, д.60/27, на углу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 - 14.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2622, 34.36537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опорово  (Западная улица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 – 18.0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9006, 34.26493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Шопорово  (Юбилейная улица)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 - 18.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9391, 34.26376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авельева, д. 13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 – 18.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6618, 34.31349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авельева, д. 32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9147, 34.31126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ригородная на углу с ул. Серафимович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 – 18.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9367, 34.3089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ерафимовича, д.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5 – 18.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5679, 34.3128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рафимовича, д.5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6019, 34.31252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рафимовича, д. 7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6638, 34.31186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рафимовича, д. 1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7963, 34.31044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рафимовича, д. 2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8817, 34.30949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емашко, д.8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30 – 18.3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5709, 34.311907</w:t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машко, д.16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6319, 34.3111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машко, д.22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7733, 34.30984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машко, д.26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8223, 34.30929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машко, д.30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8697, 34.30878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игородная на углу с ул. Семашк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0 – 18.4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8957, 34.30775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сная, угол К.Звезды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 – 18.0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9301, 34.34466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оюза, д. 24/2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3 – 18.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0621, 34.342890</w:t>
            </w:r>
          </w:p>
        </w:tc>
      </w:tr>
      <w:tr>
        <w:trPr>
          <w:trHeight w:val="26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юза, д. 27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1036, 34.34012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юза, д. 3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0981, 34.34121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юза, д. 37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0951, 34.34210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рудовая, д.12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4 – 18.1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9271, 34.34142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сная, угол с ул.Фрунзе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5 – 18.2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6457, 34.344040</w:t>
            </w:r>
          </w:p>
        </w:tc>
      </w:tr>
      <w:tr>
        <w:trPr>
          <w:trHeight w:val="25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сная, д.1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0 – 18.2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7137, 34.34409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 на углу с ул. Большевистской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2 – 18.3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3427, 34.34707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Фурманова, д. 26, д.38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0 – 18.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4537, 34.36076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3532, 34.36196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апаева, д.60/27, на углу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0 – 19.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2622, 34.36537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адовая, угол с ул. Воровског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 – 19.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66582, 34.35087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мольная, д.72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 – 18.0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4652, 34.33641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линина, д.68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 – 18.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2067, 34.33262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линина, д.103/7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5 – 18.1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2037, 34.3398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сарова, д.116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0 – 18.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0497, 34.33755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арина, д. 8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 – 18.3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9767, 34.33154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артизанская, д.38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 – 16.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6728, 34.325876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709" w:gutter="0" w:header="720" w:top="993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Гипертекстовая ссылка"/>
    <w:qFormat/>
    <w:rPr>
      <w:color w:val="106BBE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итул тема"/>
    <w:basedOn w:val="Normal"/>
    <w:qFormat/>
    <w:pPr>
      <w:jc w:val="center"/>
    </w:pPr>
    <w:rPr>
      <w:rFonts w:eastAsia="Calibri"/>
      <w:b/>
      <w:sz w:val="27"/>
      <w:szCs w:val="27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CStyle2">
    <w:name w:val="1CStyle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"/>
    <w:basedOn w:val="Normal"/>
    <w:qFormat/>
    <w:pPr>
      <w:suppressAutoHyphens w:val="false"/>
      <w:spacing w:before="100" w:after="100"/>
    </w:pPr>
    <w:rPr>
      <w:rFonts w:ascii="Tahoma; Arial" w:hAnsi="Tahoma; Arial" w:cs="Tahoma; 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5:00Z</dcterms:created>
  <dc:creator>Прадун</dc:creator>
  <dc:description/>
  <cp:keywords/>
  <dc:language>en-US</dc:language>
  <cp:lastModifiedBy>mahinistka</cp:lastModifiedBy>
  <cp:lastPrinted>2023-10-12T15:45:00Z</cp:lastPrinted>
  <dcterms:modified xsi:type="dcterms:W3CDTF">2023-10-12T11:47:00Z</dcterms:modified>
  <cp:revision>483</cp:revision>
  <dc:subject/>
  <dc:title>ГЛАВНОЕ УПРАВЛЕНИЕ ГОСУДАРСТВ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D69BC04EF41F79DBCADDE426F58CE</vt:lpwstr>
  </property>
  <property fmtid="{D5CDD505-2E9C-101B-9397-08002B2CF9AE}" pid="3" name="KSOProductBuildVer">
    <vt:lpwstr>1049-11.2.0.11537</vt:lpwstr>
  </property>
</Properties>
</file>