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747361493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0.2023</w:t>
        <w:tab/>
        <w:tab/>
        <w:t xml:space="preserve">           </w:t>
        <w:tab/>
        <w:tab/>
        <w:tab/>
        <w:tab/>
        <w:tab/>
        <w:tab/>
        <w:t xml:space="preserve">  №  107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Тверской области от 28.12.2022 № 114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/>
        <w:t xml:space="preserve">         </w:t>
      </w:r>
      <w:r>
        <w:rPr/>
        <w:tab/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верской области» (с изменениями),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-2025 годов»,  руководствуясь распоряжением Администрации </w:t>
      </w:r>
      <w:r>
        <w:rPr>
          <w:color w:val="000000"/>
          <w:sz w:val="24"/>
          <w:szCs w:val="24"/>
        </w:rPr>
        <w:t>Ржевского муниципального округа Тверской области от 09.10.2023 № 247-рк «О возложении обязанностей Главы Ржевского муниципального округа Тверской области на Берлизова Н.А.»</w:t>
      </w:r>
      <w:r>
        <w:rPr>
          <w:sz w:val="24"/>
          <w:szCs w:val="24"/>
        </w:rPr>
        <w:t xml:space="preserve">, статьями 37,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Style16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/>
        <w:tab/>
        <w:t xml:space="preserve"> </w:t>
      </w:r>
      <w:r>
        <w:rPr>
          <w:sz w:val="24"/>
          <w:szCs w:val="24"/>
        </w:rPr>
        <w:t>1. Внести в постановление Администрации Ржевского муниципального округа Тверской области от 28.12.2022 № 1141 «Об утверждении Муниципальной программы Ржевского муниципального округа Тверской области «Дорожное хозяйство и транспортный комплекс Ржевского муниципального округа Тверской области» на 2023-2028 годы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к постановлению Паспорт Муниципальной программы Ржевского муниципального округа Тверской области «Дорожное хозяйство и транспортный комплекс Ржевского муниципального округа Тверской области» на 2023-2028 годы изложить в новой редакции:</w:t>
      </w:r>
    </w:p>
    <w:p>
      <w:pPr>
        <w:pStyle w:val="Normal"/>
        <w:widowControl w:val="false"/>
        <w:autoSpaceDE w:val="false"/>
        <w:spacing w:lineRule="exact" w:line="3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аспор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й программы Ржевского муниципального округа Тверской области»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6534"/>
      </w:tblGrid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 Ржевского муниципального округа 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рожное хозяйство и транспортный комплекс  Ржевского муниципального округа Тверской области» на 2023-2028 годы</w:t>
            </w:r>
          </w:p>
        </w:tc>
      </w:tr>
      <w:tr>
        <w:trPr>
          <w:trHeight w:val="55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 муниципальной программы Ржевского муниципального ок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жевского муниципального округа Тверской области</w:t>
            </w:r>
          </w:p>
        </w:tc>
      </w:tr>
      <w:tr>
        <w:trPr>
          <w:trHeight w:val="33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жевского муниципального ок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– 2028 годы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жевского муниципального ок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тойчивого функционирования транспортной системы Ржевского муниципального округа  Тверской области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 Ржевского муниципального ок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spacing w:val="2"/>
                <w:sz w:val="22"/>
                <w:szCs w:val="22"/>
                <w:shd w:fill="FFFFFF" w:val="clear"/>
              </w:rPr>
              <w:t>Обеспечение развития и сохранност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>»;</w:t>
            </w:r>
          </w:p>
          <w:p>
            <w:pPr>
              <w:pStyle w:val="ConsPlusCell"/>
              <w:widowControl/>
              <w:spacing w:lineRule="exact" w:line="240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Обеспечение безопасности и  контроль транспортных перевозок на территории Ржевского муниципального округа Тверской области».</w:t>
            </w:r>
          </w:p>
        </w:tc>
      </w:tr>
      <w:tr>
        <w:trPr>
          <w:trHeight w:val="245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тяженность автомобильных дорог общего пользования местного значения Ржевского муниципального округа Тверской области – 713,6 км.</w:t>
            </w:r>
          </w:p>
          <w:p>
            <w:pPr>
              <w:pStyle w:val="Normal"/>
              <w:spacing w:lineRule="exact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протяженности автомобильных дорог общего пользования местного значения, не отвечающая нормативным требованиям, в общей протяженности автомобильных дорог общего пользования местного значения с 30,0%  в 2023 году до 19,0% к  2028 году.</w:t>
            </w:r>
          </w:p>
          <w:p>
            <w:pPr>
              <w:pStyle w:val="ListParagraph"/>
              <w:spacing w:lineRule="exact" w:line="240" w:before="0" w:after="0"/>
              <w:ind w:left="0" w:right="113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3 год всего – 226 001,5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149 535,9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4 год всего – 159 601,7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126 965,9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5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6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7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8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 116,5 тыс. руб. – за счет средств областного бюджета. </w:t>
            </w:r>
          </w:p>
        </w:tc>
      </w:tr>
      <w:tr>
        <w:trPr>
          <w:trHeight w:val="135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1, </w:t>
            </w:r>
            <w:r>
              <w:rPr>
                <w:kern w:val="2"/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3 год всего – 222 296,5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149 535,9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4 год всего – 159 601,7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126 965,9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5 год всего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6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7 год всего – 78 931,3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028 год всего – 78 931,3 тыс. рублей, в том числе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16,5 тыс. руб. – за счет средств областного бюджета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2"/>
                <w:szCs w:val="22"/>
              </w:rPr>
              <w:t>Подпрограмма 2</w:t>
            </w:r>
            <w:r>
              <w:rPr>
                <w:kern w:val="2"/>
                <w:sz w:val="22"/>
                <w:szCs w:val="22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 xml:space="preserve">2023 год – 3 705,0 тыс. рублей, в том числе: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 тыс. руб. – за счет средств областного бюджета.;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 год – 0,0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exact" w:line="380"/>
        <w:ind w:firstLine="708"/>
        <w:jc w:val="both"/>
        <w:rPr/>
      </w:pPr>
      <w:r>
        <w:rPr>
          <w:sz w:val="24"/>
          <w:szCs w:val="24"/>
        </w:rPr>
        <w:t>1.2. В приложении к постановлению Паспорт Подпрограммы 1 Муниципальной программы Ржевского муниципального округа Тверской области «Дорожное хозяйство и транспортный комплекс Ржевского муниципального округа Тверской области» на 2023-2028 годы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1 муниципальной программы Ржевского муниципальн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9"/>
        <w:gridCol w:w="6369"/>
      </w:tblGrid>
      <w:tr>
        <w:trPr>
          <w:trHeight w:val="24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азвития и  сохранности автомобильных дорог общего пользования местного значения»</w:t>
            </w:r>
          </w:p>
        </w:tc>
      </w:tr>
      <w:tr>
        <w:trPr>
          <w:trHeight w:val="36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«Приведение сети автомобильных дорог общего пользования местного значения в нормативное состояние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2 «Круглогодичное содержание автомобильных дорог общего пользования местного значения Ржевского муниципального округа Тверской области, искусственных сооружений на них и мест отдыха граждан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Реализация регионального проекта «Безопасность дорожного движения» в рамках национального проекта «Безопасные качественные дороги»</w:t>
            </w:r>
          </w:p>
        </w:tc>
      </w:tr>
      <w:tr>
        <w:trPr>
          <w:trHeight w:val="241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автомобильных дорог к 2028 году 24 единиц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одержания автомобильных дорог общего пользования местного значения, искусственных сооружений на них и мест отдыха граждан – 122164,0 кв.м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в целях обеспечения безопасности дорожного движения на автомобильных дорогах общего пользования местного значения к 2028 году – 12 ед.</w:t>
            </w:r>
          </w:p>
        </w:tc>
      </w:tr>
      <w:tr>
        <w:trPr>
          <w:trHeight w:val="52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подпрограммы 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всего – 222 296,5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49 535,9  </w:t>
            </w:r>
            <w:r>
              <w:rPr>
                <w:sz w:val="24"/>
                <w:szCs w:val="24"/>
              </w:rPr>
              <w:t>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всего – 159 601,7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26 965,9 </w:t>
            </w:r>
            <w:r>
              <w:rPr>
                <w:sz w:val="24"/>
                <w:szCs w:val="24"/>
              </w:rPr>
              <w:t>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всего 78 931,3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2 116,5 </w:t>
            </w:r>
            <w:r>
              <w:rPr>
                <w:sz w:val="24"/>
                <w:szCs w:val="24"/>
              </w:rPr>
              <w:t>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всего – 78 931,3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2 116,5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всего – 78 931,3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2 116,5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всего – 78 931,3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16,5 тыс. руб. – за счет средств областного бюджета</w:t>
            </w:r>
          </w:p>
        </w:tc>
      </w:tr>
      <w:tr>
        <w:trPr>
          <w:trHeight w:val="68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53 736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31 678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44 13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44 13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44 131,6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44 131,6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. — 66 642,9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— 24 620,4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. — 31 364,9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6 г. — 31 364,9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7 г. — 31 364,90 тыс. рубле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— 31 364,90 тыс. рублей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. — 1 917,2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— 3 303,1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. — 3 434,8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6 г. — 3 434,8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7 г. — 3 434,80 тыс. рублей;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— 3 434,80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иложение 1 к Муниципальной программе Ржевского муниципального округа Тверской области «Дорожное хозяйство и транспортный комплекс Ржевского муниципального округа Тверской области» на 2023-2028 годы изложить в новой редакции. (Приложени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 Настоящее постановление вступает в силу со дня его подписания, распространяется на правоотношения, возникшие с 28.09.2023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городржев.рф</w:t>
      </w:r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жевского муниципального округ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верской области </w:t>
        <w:tab/>
        <w:tab/>
        <w:tab/>
        <w:tab/>
        <w:tab/>
        <w:tab/>
        <w:tab/>
        <w:tab/>
        <w:t xml:space="preserve">                     Н.А. Берлиз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32:00Z</dcterms:created>
  <dc:creator>Администрация города</dc:creator>
  <dc:description/>
  <cp:keywords/>
  <dc:language>en-US</dc:language>
  <cp:lastModifiedBy>mahinistka</cp:lastModifiedBy>
  <cp:lastPrinted>2023-10-13T12:08:00Z</cp:lastPrinted>
  <dcterms:modified xsi:type="dcterms:W3CDTF">2023-10-13T08:08:00Z</dcterms:modified>
  <cp:revision>30</cp:revision>
  <dc:subject/>
  <dc:title>СЕВЕРО – ЗАПАДНАЯ</dc:title>
</cp:coreProperties>
</file>