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5pt;height:47.75pt" filled="f" o:ole="">
            <v:imagedata r:id="rId3" o:title=""/>
          </v:shape>
          <o:OLEObject Type="Embed" ProgID="" ShapeID="ole_rId2" DrawAspect="Content" ObjectID="_391120551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8.10.2023</w:t>
        <w:tab/>
        <w:tab/>
        <w:t xml:space="preserve">           </w:t>
        <w:tab/>
        <w:tab/>
        <w:tab/>
        <w:tab/>
        <w:tab/>
        <w:tab/>
        <w:t xml:space="preserve">  №  108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Ржевского муниципаль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руга от 29.12.2022 № 115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о статьей 179 Бюджетного кодекса Российской Федерации, руководствуясь постановлением Администрации города Ржева Тверской области от 22.08.2022    № 757 «Об утверждении Порядка разработки, реализации и оценки эффективности реализации муниципальных программ Ржевского муниципальн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верской области», постановлением Администрации города Ржева Тверской области от 22.08.2022 № 758 «Об утверждении Перечня муниципальных программ Ржевского муниципальн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верской области» (с изменениями), решением Думы Ржевского муниципального округа от 28.09.2023 № 170 «О внесении изменений в решение Думы Ржевского муниципального округа от 22.12.2022 № 64 «О бюджете Ржевского муниципального округа Тверской области на 2023 год и на плановый период 2024 и 2025 годов», статьями 37, 40 Устава Ржевского муниципального округа Тверской области, Администрация Ржевского муниципального округа Тве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 :</w:t>
      </w:r>
    </w:p>
    <w:p>
      <w:pPr>
        <w:pStyle w:val="Normal"/>
        <w:spacing w:lineRule="exact" w: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ab/>
        <w:t xml:space="preserve"> 1. Внести в постановление Администрации Ржевского муниципального округа от 29.12.2022 № 1151 «Об утверждении Муниципальной программы Ржевского муниципальн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верской области «Муниципальное управление и гражданское общество Ржевского муниципальн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верской области» на 2023-2028 годы» следующие изменения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4"/>
          <w:szCs w:val="24"/>
        </w:rPr>
        <w:t>1.1. В приложении к постановлению Паспорт Муниципальной программы Ржевского муниципальн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верской области «Муниципальное управление и гражданское общество Ржевского муниципальн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верской области» на 2023-2028 годы изложить в новой редакции: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kern w:val="2"/>
          <w:sz w:val="24"/>
          <w:szCs w:val="24"/>
        </w:rPr>
        <w:t>«Паспорт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жевского муниципального округа </w:t>
      </w:r>
      <w:r>
        <w:rPr>
          <w:b/>
          <w:kern w:val="2"/>
          <w:sz w:val="24"/>
          <w:szCs w:val="24"/>
        </w:rPr>
        <w:t>Тверской области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3"/>
        <w:gridCol w:w="7530"/>
      </w:tblGrid>
      <w:tr>
        <w:trPr>
          <w:trHeight w:val="654" w:hRule="atLeast"/>
          <w:cantSplit w:val="true"/>
        </w:trPr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Ржевского муниципального округа Тверской области 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«Муниципальное управление и гражданское общество </w:t>
            </w:r>
            <w:r>
              <w:rPr>
                <w:sz w:val="24"/>
                <w:szCs w:val="24"/>
              </w:rPr>
              <w:t xml:space="preserve">Ржевского муниципального округа </w:t>
            </w:r>
            <w:r>
              <w:rPr>
                <w:kern w:val="2"/>
                <w:sz w:val="24"/>
                <w:szCs w:val="24"/>
              </w:rPr>
              <w:t xml:space="preserve">Тверской области» на 2023-2028 годы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(далее – муниципальная программа </w:t>
            </w:r>
            <w:r>
              <w:rPr>
                <w:sz w:val="24"/>
                <w:szCs w:val="24"/>
              </w:rPr>
              <w:t xml:space="preserve">Ржевского муниципального округа </w:t>
            </w:r>
            <w:r>
              <w:rPr>
                <w:kern w:val="2"/>
                <w:sz w:val="24"/>
                <w:szCs w:val="24"/>
              </w:rPr>
              <w:t>Тверской области)</w:t>
            </w:r>
          </w:p>
        </w:tc>
      </w:tr>
      <w:tr>
        <w:trPr>
          <w:trHeight w:val="360" w:hRule="atLeast"/>
          <w:cantSplit w:val="true"/>
        </w:trPr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муниципальной программы Ржевского муниципального округа Тверской области 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>Ржевского муниципального округа Тверской области</w:t>
            </w:r>
          </w:p>
        </w:tc>
      </w:tr>
      <w:tr>
        <w:trPr>
          <w:trHeight w:val="482" w:hRule="atLeast"/>
          <w:cantSplit w:val="true"/>
        </w:trPr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униципальной программы Ржевского муниципального округа Тверской области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2023-2028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 Ржевского муниципального округа Тверской области</w:t>
            </w:r>
          </w:p>
        </w:tc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Цель 1 </w:t>
            </w:r>
            <w:r>
              <w:rPr>
                <w:kern w:val="2"/>
                <w:sz w:val="24"/>
                <w:szCs w:val="24"/>
              </w:rPr>
              <w:t>«Формирование эффективной системы исполнения ключевых   функций и полномочий органа местного самоуправления и предоставления качественных муниципальных и переданных органу местного самоуправления государственных услуг»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Цель 2 </w:t>
            </w:r>
            <w:r>
              <w:rPr>
                <w:kern w:val="2"/>
                <w:sz w:val="24"/>
                <w:szCs w:val="24"/>
              </w:rPr>
              <w:t>«Совершенствование государственной политики Тверской области в сфере обеспечения и защиты прав и свобод человека и гражданина, содействие развитию институтов гражданского общества»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Цель 3</w:t>
            </w:r>
            <w:r>
              <w:rPr>
                <w:kern w:val="2"/>
                <w:sz w:val="24"/>
                <w:szCs w:val="24"/>
              </w:rPr>
              <w:t xml:space="preserve"> «Создание благоприятных условий для развития малого и среднего предпринимательства в Ржевском муниципальном округе Тверской области»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Цель 4</w:t>
            </w:r>
            <w:r>
              <w:rPr>
                <w:kern w:val="2"/>
                <w:sz w:val="24"/>
                <w:szCs w:val="24"/>
              </w:rPr>
              <w:t xml:space="preserve"> «Продвижение Ржевского муниципального округа Тверской области на туристском рынке, обеспечивающее позитивный имидж и узнаваемость Ржевского муниципального округа Тверской области».</w:t>
            </w:r>
          </w:p>
        </w:tc>
      </w:tr>
      <w:tr>
        <w:trPr>
          <w:trHeight w:val="5195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 Ржевского муниципального округа Тверской области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Подпрограмма 1 </w:t>
            </w:r>
            <w:r>
              <w:rPr>
                <w:kern w:val="2"/>
                <w:sz w:val="24"/>
                <w:szCs w:val="24"/>
              </w:rPr>
              <w:t>«Развитие институтов гражданского общества, поддержка общественного сектора и обеспечение информационной открытости органов местного самоуправления Ржевского муниципального округа Тверской области»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Подпрограмма 2</w:t>
            </w:r>
            <w:r>
              <w:rPr>
                <w:kern w:val="2"/>
                <w:sz w:val="24"/>
                <w:szCs w:val="24"/>
              </w:rPr>
              <w:t xml:space="preserve"> «Развитие международных связей и повышение инвестиционной привлекательности Ржевского муниципального округа Тверской области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Подпрограмма 3 </w:t>
            </w:r>
            <w:r>
              <w:rPr>
                <w:kern w:val="2"/>
                <w:sz w:val="24"/>
                <w:szCs w:val="24"/>
              </w:rPr>
              <w:t>«Развитие малого и среднего предпринимательства в Ржевском муниципальном округе Тверской области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Подпрограмма 4 </w:t>
            </w:r>
            <w:r>
              <w:rPr>
                <w:kern w:val="2"/>
                <w:sz w:val="24"/>
                <w:szCs w:val="24"/>
              </w:rPr>
              <w:t>«О противодействии коррупции в Ржевском муниципальном округе Тверской области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Подпрограмма 5 </w:t>
            </w:r>
            <w:r>
              <w:rPr>
                <w:kern w:val="2"/>
                <w:sz w:val="24"/>
                <w:szCs w:val="24"/>
              </w:rPr>
              <w:t>«Осуществление муниципальным образованием отдельных переданных государственных полномочий»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дпрограмма 6 </w:t>
            </w:r>
            <w:r>
              <w:rPr>
                <w:kern w:val="2"/>
                <w:sz w:val="24"/>
                <w:szCs w:val="24"/>
              </w:rPr>
              <w:t>«Создание условий для эффективного функционирования органов местного самоуправления Ржевского муниципального округа Тверской области»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Подпрограмма 7 </w:t>
            </w:r>
            <w:r>
              <w:rPr>
                <w:kern w:val="2"/>
                <w:sz w:val="24"/>
                <w:szCs w:val="24"/>
              </w:rPr>
              <w:t>«Улучшение условий и охраны труда в Администрации Ржевского муниципального округа Тверской области».</w:t>
            </w:r>
          </w:p>
        </w:tc>
      </w:tr>
      <w:tr>
        <w:trPr>
          <w:trHeight w:val="1040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75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kern w:val="2"/>
                <w:sz w:val="24"/>
                <w:szCs w:val="24"/>
              </w:rPr>
              <w:t>Подпрограмма 8</w:t>
            </w:r>
            <w:r>
              <w:rPr>
                <w:kern w:val="2"/>
                <w:sz w:val="24"/>
                <w:szCs w:val="24"/>
              </w:rPr>
              <w:t xml:space="preserve"> «Создание в Ржевском муниципальном округе Тверской области комфортной среды для туристов и экскурсантов».</w:t>
            </w:r>
          </w:p>
          <w:p>
            <w:pPr>
              <w:pStyle w:val="Normal"/>
              <w:autoSpaceDE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беспечивающая подпрограмма.</w:t>
            </w:r>
          </w:p>
        </w:tc>
      </w:tr>
      <w:tr>
        <w:trPr>
          <w:trHeight w:val="7372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Ржевского муниципального округа Тверской области (конечный результат реализации муниципальной программы, выраженный показателями достижения цели муниципальной программы)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15" w:leader="none"/>
              </w:tabs>
              <w:autoSpaceDE w:val="false"/>
              <w:ind w:left="515" w:hanging="425"/>
              <w:rPr/>
            </w:pPr>
            <w:r>
              <w:rPr>
                <w:sz w:val="24"/>
                <w:szCs w:val="24"/>
              </w:rPr>
              <w:t>Уровень удовлетворенности граждан работой органа местного самоуправления Ржевского муниципального округа Тверской области к 2028 году не менее 75%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15" w:leader="none"/>
              </w:tabs>
              <w:autoSpaceDE w:val="false"/>
              <w:ind w:left="515" w:hanging="425"/>
              <w:rPr/>
            </w:pPr>
            <w:r>
              <w:rPr>
                <w:sz w:val="24"/>
                <w:szCs w:val="24"/>
              </w:rPr>
              <w:t>Доля решений органа местного самоуправления Ржевского муниципального округа Тверской области, соответствующих приоритетным направлениям социально-экономического развития Ржевского муниципального округа Тверской области к 2028 году не менее 99 %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15" w:leader="none"/>
              </w:tabs>
              <w:autoSpaceDE w:val="false"/>
              <w:ind w:left="515" w:hanging="425"/>
              <w:rPr/>
            </w:pPr>
            <w:r>
              <w:rPr>
                <w:sz w:val="24"/>
                <w:szCs w:val="24"/>
              </w:rPr>
              <w:t>Доля муниципальных служащих Ржевского муниципального округа города Ржева Тверской области (далее – муниципальные служащие), удовлетворенных организацией и условиями труда к 2028 году не менее 95 %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15" w:leader="none"/>
              </w:tabs>
              <w:autoSpaceDE w:val="false"/>
              <w:ind w:left="515" w:hanging="425"/>
              <w:rPr/>
            </w:pPr>
            <w:r>
              <w:rPr>
                <w:sz w:val="24"/>
                <w:szCs w:val="24"/>
              </w:rPr>
              <w:t xml:space="preserve">Число субъектов малого и среднего предпринимательства в расчете на 10 тыс. человек населения к 2028 году не менее 300 единиц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15" w:leader="none"/>
              </w:tabs>
              <w:autoSpaceDE w:val="false"/>
              <w:ind w:left="515" w:hanging="425"/>
              <w:rPr/>
            </w:pPr>
            <w:r>
              <w:rPr>
                <w:sz w:val="24"/>
                <w:szCs w:val="24"/>
              </w:rPr>
              <w:t>Количество мероприятий, способствующих развитию потребительского рынка и предоставлению бытовых услуг населению к 2028 году не менее 375 единиц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15" w:leader="none"/>
              </w:tabs>
              <w:autoSpaceDE w:val="false"/>
              <w:ind w:left="515" w:hanging="425"/>
              <w:rPr/>
            </w:pPr>
            <w:r>
              <w:rPr>
                <w:sz w:val="24"/>
                <w:szCs w:val="24"/>
              </w:rPr>
              <w:t>Доля нормативно-правовых актов органа местного самоуправления Ржевского муниципального округа Тверской области, перед реализацией которых проведен комплексный анализ влияния на социально-экономическое развитие Ржевского муниципального округа Тверской области к 2028 году не менее 95%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15" w:leader="none"/>
              </w:tabs>
              <w:autoSpaceDE w:val="false"/>
              <w:ind w:left="515" w:hanging="425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ддержки работы органа местного самоуправления  Ржевского муниципального округа Тверской области со стороны общественности, некоммерческих организаций к 2028 году не менее 95%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515" w:leader="none"/>
              </w:tabs>
              <w:autoSpaceDE w:val="false"/>
              <w:ind w:left="515" w:hanging="42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личество проведенных мероприятий по улучшению туристического имиджа Ржевского муниципального округа Тверской области к 2028 году не менее 18 единиц.</w:t>
            </w:r>
          </w:p>
        </w:tc>
      </w:tr>
      <w:tr>
        <w:trPr>
          <w:trHeight w:val="5555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 Ржевского муниципального округа Тверской области по годам ее реализации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</w:t>
            </w:r>
            <w:r>
              <w:rPr>
                <w:b/>
                <w:kern w:val="2"/>
                <w:sz w:val="24"/>
                <w:szCs w:val="24"/>
              </w:rPr>
              <w:t>79610,1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9552,9 тыс. рублей – за счет средств обла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98,5 тыс. рублей – за счет средств федерального бюджета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19,7 тыс. рублей – за счет внебюджетных средств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439,0 тыс. рублей – за счет средств местного бюджета;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4 г. — </w:t>
            </w:r>
            <w:r>
              <w:rPr>
                <w:b/>
                <w:kern w:val="2"/>
                <w:sz w:val="24"/>
                <w:szCs w:val="24"/>
              </w:rPr>
              <w:t>67947,3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09,9 тыс. рублей – за счет средств областного бюджета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08,1 тыс. рублей – за счет средств федерального бюджета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54,4 тыс. рублей – за счет внебюджетных средств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774,9 тыс. рублей – за счет средств местного бюджета;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5 г. — </w:t>
            </w:r>
            <w:r>
              <w:rPr>
                <w:b/>
                <w:kern w:val="2"/>
                <w:sz w:val="24"/>
                <w:szCs w:val="24"/>
              </w:rPr>
              <w:t>64623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31,3 тыс. рублей – за счет средств областного бюджета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16,7 тыс. рублей – за счет средств федерального бюджета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775,0 тыс. рублей –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6 г. — </w:t>
            </w:r>
            <w:r>
              <w:rPr>
                <w:b/>
                <w:kern w:val="2"/>
                <w:sz w:val="24"/>
                <w:szCs w:val="24"/>
              </w:rPr>
              <w:t>63987,9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768,2 тыс. рублей – за счет средств обла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16,7 тыс. рублей – за счет средств федерального бюджета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003,0 тыс. рублей – за счет средств местного бюджета;</w:t>
            </w:r>
          </w:p>
        </w:tc>
      </w:tr>
      <w:tr>
        <w:trPr>
          <w:trHeight w:val="2542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7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7 г. — </w:t>
            </w:r>
            <w:r>
              <w:rPr>
                <w:b/>
                <w:kern w:val="2"/>
                <w:sz w:val="24"/>
                <w:szCs w:val="24"/>
              </w:rPr>
              <w:t>63987,9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768,2 тыс. рублей – за счет средств обла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16,7 тыс. рублей – за счет средств федерального бюджета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003,0 тыс. рублей – за счет средств местного бюджета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8 г. — </w:t>
            </w:r>
            <w:r>
              <w:rPr>
                <w:b/>
                <w:kern w:val="2"/>
                <w:sz w:val="24"/>
                <w:szCs w:val="24"/>
              </w:rPr>
              <w:t>63987,9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68,2 тыс. рублей – за счет средств областного бюджета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16,7 тыс. рублей – за счет средств федерального бюджета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58003,0 тыс. рублей – за счет средств местного бюджета.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12210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объемы финансирования подпрограмм по годам реализации, в том числе обеспечивающей подпрограммы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лановые объемы финансирования подпрограмм по годам реализации, 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обеспечивающей подпрограммы</w:t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Подпрограмма 1, </w:t>
            </w:r>
            <w:r>
              <w:rPr>
                <w:kern w:val="2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 год – 2763,1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од – 2663,1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од – 2663,1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од – 1800,0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од – 1800,0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од – 1800,0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kern w:val="2"/>
                <w:sz w:val="24"/>
                <w:szCs w:val="24"/>
              </w:rPr>
              <w:t>Подпрограмма 2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 год – 0,0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од – 0,0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од – 0,0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од – 218,0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од – 218,0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од – 218,0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kern w:val="2"/>
                <w:sz w:val="24"/>
                <w:szCs w:val="24"/>
              </w:rPr>
              <w:t>Подпрограмма 3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 год – 0,0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од – 0,0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од – 0,0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од – 0,0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од – 0,0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од – 0,0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kern w:val="2"/>
                <w:sz w:val="24"/>
                <w:szCs w:val="24"/>
              </w:rPr>
              <w:t>Подпрограмма 4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 год – 4,6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од – 10,0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од – 10,0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од – 10,0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од – 10,0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од – 10,0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kern w:val="2"/>
                <w:sz w:val="24"/>
                <w:szCs w:val="24"/>
              </w:rPr>
              <w:t>Подпрограмма 5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 год – 10588,3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од – 7554,8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од – 5984,9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од – 5984,9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од – 5984,9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од – 5984,9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kern w:val="2"/>
                <w:sz w:val="24"/>
                <w:szCs w:val="24"/>
              </w:rPr>
              <w:t>Подпрограмма 6,</w:t>
            </w:r>
            <w:r>
              <w:rPr>
                <w:kern w:val="2"/>
                <w:sz w:val="24"/>
                <w:szCs w:val="24"/>
              </w:rPr>
              <w:t xml:space="preserve"> в том числе: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 год – 9360,8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од – 3919,8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од – 2165,4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од – 2165,4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од – 2165,4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од – 2165,4 тыс. рублей.</w:t>
            </w:r>
          </w:p>
        </w:tc>
      </w:tr>
      <w:tr>
        <w:trPr>
          <w:trHeight w:val="5802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7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kern w:val="2"/>
                <w:sz w:val="24"/>
                <w:szCs w:val="24"/>
              </w:rPr>
              <w:t>Подпрограмма 7,</w:t>
            </w:r>
            <w:r>
              <w:rPr>
                <w:kern w:val="2"/>
                <w:sz w:val="24"/>
                <w:szCs w:val="24"/>
              </w:rPr>
              <w:t xml:space="preserve"> в том числе: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 год – 10,0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од – 10,0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од – 10,0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од – 20,0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од – 20,0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од – 20,0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kern w:val="2"/>
                <w:sz w:val="24"/>
                <w:szCs w:val="24"/>
              </w:rPr>
              <w:t>Подпрограмма 8,</w:t>
            </w:r>
            <w:r>
              <w:rPr>
                <w:kern w:val="2"/>
                <w:sz w:val="24"/>
                <w:szCs w:val="24"/>
              </w:rPr>
              <w:t xml:space="preserve"> в том числе: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 год – 4300,0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од – 150,0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од – 150,0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од – 150,0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од – 150,0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од – 150,0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kern w:val="2"/>
                <w:sz w:val="24"/>
                <w:szCs w:val="24"/>
              </w:rPr>
              <w:t>Обеспечивающая подпрограмма,</w:t>
            </w:r>
            <w:r>
              <w:rPr>
                <w:kern w:val="2"/>
                <w:sz w:val="24"/>
                <w:szCs w:val="24"/>
              </w:rPr>
              <w:t xml:space="preserve"> в том числе: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 год – 52583,3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од – 53639,6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од – 53639,6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од – 53639,6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од – 53639,6 тыс. рублей;</w:t>
            </w:r>
          </w:p>
          <w:p>
            <w:pPr>
              <w:pStyle w:val="Normal"/>
              <w:autoSpaceDE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од – 53639,6 тыс. рублей.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1.2. В приложении к постановлению Паспорт Подпрограммы 5 муниципальной программы Ржевского муниципальн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верской области изложить в новой редакции: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«Паспор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рограммы 5 муниципальной программы 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autoSpaceDE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Ржевского муниципального округа Твер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1"/>
        <w:gridCol w:w="7399"/>
      </w:tblGrid>
      <w:tr>
        <w:trPr>
          <w:trHeight w:val="240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Осуществление муниципальным образованием отдельных переданных государственных полномочий»</w:t>
            </w:r>
          </w:p>
        </w:tc>
      </w:tr>
      <w:tr>
        <w:trPr>
          <w:trHeight w:val="3490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 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Совершенствование организации деятельности Отдела записи актов гражданского состояния Администрации Ржевского муниципального округа Тверской области по реализации федеральных государственных полномочий на государственную регистрацию актов гражданского состояния» (далее – Задача 1 подпрограммы 5)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Организация деятельности административных комиссий» (далее – Задача 2 подпрограммы 5)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«Создание условий для обеспечения деятельности комиссий по делам несовершеннолетних» (далее – Задача 3 подпрограммы 5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 «Составление, обработка, доведение списков кандидатов в присяжные заседатели федеральных судов общей юрисдикции РФ» (далее – Задача 4 подпрограммы 5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 «Обеспечение благоустроенными жилыми помещениями специализированного жилого фонда детей-сирот, оставшихся без попечения родителей, лиц из их числа по договорам найма специализированных жилых помещений» (далее – Задача 5 подпрограммы 5)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6 «Осуществления переданных полномочий в области воинской обязанности» (далее – Задача 6 подпрограммы 5).</w:t>
            </w:r>
          </w:p>
        </w:tc>
      </w:tr>
      <w:tr>
        <w:trPr>
          <w:trHeight w:val="529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5 (конечный результат выполнения подпрограммы, выраженный в показателях решения задачи подпрограммы)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20"/>
                <w:tab w:val="left" w:pos="356" w:leader="none"/>
              </w:tabs>
              <w:ind w:left="35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ивших государственную услугу в сфере регистрации актов гражданского состояния, от общего числа обратившихся граждан – 100%;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20"/>
                <w:tab w:val="left" w:pos="356" w:leader="none"/>
              </w:tabs>
              <w:ind w:left="35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обжалованных решений по административным правонарушениям – 95%;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20"/>
                <w:tab w:val="left" w:pos="356" w:leader="none"/>
              </w:tabs>
              <w:ind w:left="35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 комиссии по делам несовершеннолетних – 3 человека;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20"/>
                <w:tab w:val="left" w:pos="356" w:leader="none"/>
              </w:tabs>
              <w:ind w:left="356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ботки списков кандидатур в присяжные заседатели федеральных судов общей юрисдикции РФ – 100%;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20"/>
                <w:tab w:val="left" w:pos="356" w:leader="none"/>
              </w:tabs>
              <w:ind w:left="35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люченных договоров спецнайма – 10 единиц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20"/>
                <w:tab w:val="left" w:pos="356" w:leader="none"/>
              </w:tabs>
              <w:ind w:left="35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, хранение и обработка сведений, содержащихся в документах первичного воинского учета.</w:t>
            </w:r>
          </w:p>
          <w:p>
            <w:pPr>
              <w:pStyle w:val="ConsPlusCell"/>
              <w:widowControl/>
              <w:tabs>
                <w:tab w:val="clear" w:pos="720"/>
                <w:tab w:val="left" w:pos="41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5 по годам реализации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</w:t>
            </w:r>
            <w:r>
              <w:rPr>
                <w:b/>
                <w:kern w:val="2"/>
                <w:sz w:val="24"/>
                <w:szCs w:val="24"/>
              </w:rPr>
              <w:t>10588,3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4398,5 тыс. рублей – за счет средств федераль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89,8 тыс. рублей – за счет средств областного бюджета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4 г. </w:t>
            </w:r>
            <w:r>
              <w:rPr>
                <w:b/>
                <w:kern w:val="2"/>
                <w:sz w:val="24"/>
                <w:szCs w:val="24"/>
              </w:rPr>
              <w:t>— 7554,8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08,1 тыс. рублей – за счет средств федерального бюджета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46,7 тыс. рублей – за счет средств областного бюджета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5 г. — </w:t>
            </w:r>
            <w:r>
              <w:rPr>
                <w:b/>
                <w:kern w:val="2"/>
                <w:sz w:val="24"/>
                <w:szCs w:val="24"/>
              </w:rPr>
              <w:t>5984,9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16,7 тыс. рублей – за счет средств федерального бюджета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68,2 тыс. рублей – за счет средств областного бюджета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6 г. — </w:t>
            </w:r>
            <w:r>
              <w:rPr>
                <w:b/>
                <w:kern w:val="2"/>
                <w:sz w:val="24"/>
                <w:szCs w:val="24"/>
              </w:rPr>
              <w:t>5984,9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16,7 тыс. рублей – за счет средств федерального бюджета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68,2 тыс. рублей – за счет средств областного бюджета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7 г. — </w:t>
            </w:r>
            <w:r>
              <w:rPr>
                <w:b/>
                <w:kern w:val="2"/>
                <w:sz w:val="24"/>
                <w:szCs w:val="24"/>
              </w:rPr>
              <w:t>5984,9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16,7 тыс. рублей – за счет средств федерального бюджета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68,2 тыс. рублей – за счет средств областного бюджета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8 г. — </w:t>
            </w:r>
            <w:r>
              <w:rPr>
                <w:b/>
                <w:kern w:val="2"/>
                <w:sz w:val="24"/>
                <w:szCs w:val="24"/>
              </w:rPr>
              <w:t>5984,9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16,7 тыс. рублей – за счет средств федерального бюджета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68,2 тыс. рублей – за счет средств областного бюджет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3930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объемы финансирования задач подпрограммы 5 по годам реализации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1 подпрограммы 5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3 г. — 2408,3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2540,7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. — 2540,7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2540,7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2540,7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2540,7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2 подпрограммы 5,</w:t>
            </w:r>
            <w:r>
              <w:rPr>
                <w:sz w:val="24"/>
                <w:szCs w:val="24"/>
              </w:rPr>
              <w:t xml:space="preserve">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3 г. — 400,4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403,7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. — 407,2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407,2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407,2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407,2 тыс. рублей.</w:t>
            </w:r>
          </w:p>
        </w:tc>
      </w:tr>
      <w:tr>
        <w:trPr>
          <w:trHeight w:val="5661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3 подпрограммы 5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 г. — 745,6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752,6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. — 759,8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759,8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759,8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759,8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4 подпрограммы 5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 г. — 4,6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4,9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. — 4,4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4,4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4,4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4,4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5 подпрограммы 5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 г. — 6404,8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. — 3202,4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. — 1601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6 г. — 1601,2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1601,2 тыс. рублей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1601,2 тыс. рублей.</w:t>
            </w:r>
          </w:p>
        </w:tc>
      </w:tr>
    </w:tbl>
    <w:p>
      <w:pPr>
        <w:pStyle w:val="Normal"/>
        <w:spacing w:lineRule="auto" w:line="276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».</w:t>
      </w:r>
    </w:p>
    <w:p>
      <w:pPr>
        <w:pStyle w:val="Normal"/>
        <w:autoSpaceDE w:val="false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В приложении к постановлению Паспорт Подпрограммы 8 муниципальной программы Ржевского муниципальн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верской области изложить в новой редакции: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Паспор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рограммы 8 муниципальной программы 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жевского муниципального округа Тверской области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autoSpaceDE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1"/>
        <w:gridCol w:w="7399"/>
      </w:tblGrid>
      <w:tr>
        <w:trPr>
          <w:trHeight w:val="240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Создание в Ржевском муниципальном округе Тверской области комфортной среды для туристов и экскурсантов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 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Содействие созданию инфраструктуры по наиболее значимым направлениям развития туризма в Ржевском муниципальном округе Тверской области» (далее – Задача 1 подпрограммы 8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Создание условий для создания и развития объектов туристского показа в Ржевском муниципальном округе Тверской области» (далее – Задача 2 подпрограммы 8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8 (конечный результат выполнения подпрограммы, выраженный в показателях решения задачи подпрограммы)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20"/>
                <w:tab w:val="left" w:pos="356" w:leader="none"/>
              </w:tabs>
              <w:ind w:left="356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фактически израсходованных средств, направленных на создание благоприятных условий для развития туризма – 100%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20"/>
                <w:tab w:val="left" w:pos="356" w:leader="none"/>
              </w:tabs>
              <w:ind w:left="356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объектов туристического показа, находящихся на территории Ржевского муниципального округа Тверской области – 39000 человек.</w:t>
            </w:r>
          </w:p>
        </w:tc>
      </w:tr>
      <w:tr>
        <w:trPr>
          <w:trHeight w:val="529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8 по годам реализации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</w:t>
            </w:r>
            <w:r>
              <w:rPr>
                <w:b/>
                <w:kern w:val="2"/>
                <w:sz w:val="24"/>
                <w:szCs w:val="24"/>
              </w:rPr>
              <w:t>4300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500,0 тыс. рублей - за счет средств обла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1800,0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4 г. — </w:t>
            </w:r>
            <w:r>
              <w:rPr>
                <w:b/>
                <w:kern w:val="2"/>
                <w:sz w:val="24"/>
                <w:szCs w:val="24"/>
              </w:rPr>
              <w:t>150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150,0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5 г. — </w:t>
            </w:r>
            <w:r>
              <w:rPr>
                <w:b/>
                <w:kern w:val="2"/>
                <w:sz w:val="24"/>
                <w:szCs w:val="24"/>
              </w:rPr>
              <w:t>150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150,0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6 г. — </w:t>
            </w:r>
            <w:r>
              <w:rPr>
                <w:b/>
                <w:kern w:val="2"/>
                <w:sz w:val="24"/>
                <w:szCs w:val="24"/>
              </w:rPr>
              <w:t>150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150,0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7 г. — </w:t>
            </w:r>
            <w:r>
              <w:rPr>
                <w:b/>
                <w:kern w:val="2"/>
                <w:sz w:val="24"/>
                <w:szCs w:val="24"/>
              </w:rPr>
              <w:t>150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150,0 тыс. рублей – за счет средств местного бюджета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8 г. — </w:t>
            </w:r>
            <w:r>
              <w:rPr>
                <w:b/>
                <w:kern w:val="2"/>
                <w:sz w:val="24"/>
                <w:szCs w:val="24"/>
              </w:rPr>
              <w:t>150,0 тыс. рублей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150,0 тыс. рублей – за счет средств местного бюджета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объемы финансирования задач подпрограммы 8 по годам реализации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1 подпрограммы 8,</w:t>
            </w:r>
            <w:r>
              <w:rPr>
                <w:sz w:val="24"/>
                <w:szCs w:val="24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4165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4 г. —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5 г. —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. —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 г. — 0,0 тыс. рублей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0,0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2 подпрограммы 8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135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4 г. — 1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5 г. — 1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6 г. — 1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7 г. — 1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8 г. — 150,0 тыс. рублей.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е 1 к Муниципальной программе Ржевского муниципального округа Тверской области «Муниципальное управление и гражданское общество Ржевского муниципального округа Тверской области» на 2023-2028 годы изложить в новой редакции. (Приложение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2. Настоящее постановление вступает в силу со дня его подписания, распространяется на правоотношения, возникшие с 28.09.2023, подлежит официальному опубликованию в газете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«Ржевская правда» и размещению на сайте муниципального образования Ржевский муниципальный округ Тверской области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городржев.рф</w:t>
        </w:r>
      </w:hyperlink>
      <w:r>
        <w:rPr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Ржевского муниципального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круга Тверской области </w:t>
        <w:tab/>
        <w:tab/>
        <w:tab/>
        <w:tab/>
        <w:tab/>
        <w:t xml:space="preserve">                                               Р.С. Крылов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276" w:right="567" w:gutter="0" w:header="72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43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 Знак Знак"/>
    <w:qFormat/>
    <w:rPr>
      <w:rFonts w:ascii="Arial" w:hAnsi="Arial" w:cs="Arial"/>
      <w:sz w:val="24"/>
    </w:rPr>
  </w:style>
  <w:style w:type="character" w:styleId="Style11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31">
    <w:name w:val="Основной текст с отступом 3"/>
    <w:basedOn w:val="Normal"/>
    <w:qFormat/>
    <w:pPr>
      <w:ind w:left="450" w:hanging="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6:48:00Z</dcterms:created>
  <dc:creator>Администрация города</dc:creator>
  <dc:description/>
  <cp:keywords/>
  <dc:language>en-US</dc:language>
  <cp:lastModifiedBy>mahinistka</cp:lastModifiedBy>
  <cp:lastPrinted>2023-10-09T16:22:00Z</cp:lastPrinted>
  <dcterms:modified xsi:type="dcterms:W3CDTF">2023-10-19T06:08:00Z</dcterms:modified>
  <cp:revision>1309</cp:revision>
  <dc:subject/>
  <dc:title>СЕВЕРО – ЗАПАДНАЯ</dc:title>
</cp:coreProperties>
</file>