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198580316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1.11.2023</w:t>
        <w:tab/>
        <w:tab/>
        <w:t xml:space="preserve">           </w:t>
        <w:tab/>
        <w:tab/>
        <w:tab/>
        <w:tab/>
        <w:tab/>
        <w:tab/>
        <w:t xml:space="preserve">  №  116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жевского муниципального </w:t>
      </w:r>
    </w:p>
    <w:p>
      <w:pPr>
        <w:pStyle w:val="Normal"/>
        <w:rPr/>
      </w:pPr>
      <w:r>
        <w:rPr>
          <w:b/>
          <w:sz w:val="24"/>
          <w:szCs w:val="24"/>
        </w:rPr>
        <w:t>округа Тверской области от 29.12.2022 № 116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верской области» (с изменениями) руководствуясь решением Думы Ржевского муниципального округа от 28.09.2023 № 170 «О внесении изменений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-2025 годов», статьями 37, 40 Устава Ржевского муниципального округа Тверской области, Администрация Ржевского муниципального округа Тверской област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1. Внести в постановление Администрации Ржевского муниципального округа Тверской области от 29.12.2022 № 1163 «Об утверждении Муниципальной программы Ржевского муниципального округа Тверской области «Развитие жилищно-коммунального хозяйства Ржевского муниципального округа Тверской области»  на 2023-2028 годы»  (далее – постановление) следующие изменения:</w:t>
      </w:r>
    </w:p>
    <w:p>
      <w:pPr>
        <w:pStyle w:val="Style1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 приложении к постановлению Паспорт Муниципальной программы Ржевского муниципального округа Тверской области   «Развитие жилищно-коммунального хозяйства Ржевского муниципального округа Тверской области»  на 2023-2028 годы   изложить в новой редакции:</w:t>
      </w:r>
    </w:p>
    <w:p>
      <w:pPr>
        <w:pStyle w:val="Style1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«Паспорт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Ржевского муниципального округа </w:t>
      </w:r>
      <w:r>
        <w:rPr>
          <w:b/>
          <w:kern w:val="2"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7"/>
        <w:gridCol w:w="7256"/>
      </w:tblGrid>
      <w:tr>
        <w:trPr>
          <w:trHeight w:val="654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Развитие жилищно-коммунального хозяйства Ржевского муниципального округа Тверской области» на 2023-2028 годы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(далее – муниципальная программа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)</w:t>
            </w:r>
          </w:p>
        </w:tc>
      </w:tr>
      <w:tr>
        <w:trPr>
          <w:trHeight w:val="777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муниципальной программы Ржевского муниципального округа Тверской области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жевского муниципального округ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2023-2028 годы</w:t>
            </w:r>
          </w:p>
        </w:tc>
      </w:tr>
      <w:tr>
        <w:trPr>
          <w:trHeight w:val="482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Цель </w:t>
            </w:r>
            <w:r>
              <w:rPr>
                <w:kern w:val="2"/>
                <w:sz w:val="24"/>
                <w:szCs w:val="24"/>
              </w:rPr>
              <w:t xml:space="preserve"> «Повышение качества и надежности жилищно-коммунальных услуг и условий проживания граждан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»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1</w:t>
            </w:r>
            <w:r>
              <w:rPr>
                <w:kern w:val="2"/>
                <w:sz w:val="24"/>
                <w:szCs w:val="24"/>
              </w:rPr>
              <w:t xml:space="preserve"> «Комплексное развитие систем коммунальной инфраструктуры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» (далее — подпрограмма 1)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Улучшение состояния объектов жилищного фонда и коммунальной инфраструктуры Ржевского муниципального округа Тверской области» (далее –– подпрограмма 2).</w:t>
            </w:r>
          </w:p>
          <w:p>
            <w:pPr>
              <w:pStyle w:val="Normal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4"/>
                <w:szCs w:val="24"/>
              </w:rPr>
              <w:t>- снижение доли населения, обратившегося по вопросу некачественного предоставления жилищно-коммунальных услуг с 18% в 2023 году до 16% в 2028 году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4"/>
                <w:szCs w:val="24"/>
              </w:rPr>
              <w:t>-  увеличение доли  многоквартирных жилых домов, в которых одновременно предоставляются услуги теплоснабжения, горячего и холодного водоснабжения, и электрической энергии  с 86% в 2023 году до 91% в 2028 году.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71 492,2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4 413,5 тыс. рублей – за счет средств местного бюджета;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 078,7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17 33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7 330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14 683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683,6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4 683,6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 xml:space="preserve">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683,6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4 683,6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 xml:space="preserve">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683,6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</w:t>
            </w:r>
            <w:r>
              <w:rPr>
                <w:b/>
                <w:kern w:val="2"/>
                <w:sz w:val="24"/>
                <w:szCs w:val="24"/>
              </w:rPr>
              <w:t>14 683,6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683,6 тыс. рублей – за счет средств местного бюджета. </w:t>
            </w:r>
          </w:p>
        </w:tc>
      </w:tr>
      <w:tr>
        <w:trPr>
          <w:trHeight w:val="529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16 430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2 60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8 год – 0,0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55 062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14 73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5 год – 14 683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6 год – 14 683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7 год – 14 683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4 683,6 тыс. рублей.</w:t>
            </w:r>
          </w:p>
        </w:tc>
      </w:tr>
    </w:tbl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14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В приложении к постановлению Паспорт Подпрограммы 1 муниципальной программы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 изложить в новой редакции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1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7329"/>
      </w:tblGrid>
      <w:tr>
        <w:trPr>
          <w:trHeight w:val="240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Комплексное развитие систем коммунальной инфраструк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надежности функционирования объектов коммунальной инфраструктуры на территории Ржевского муниципального округа Тверской области» (далее – Задача 1 подпрограммы 1);</w:t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2 «Оптимизация функционирования системы теплоснабжения Ржевского муниципального округа Тверской области» </w:t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Задача 2 подпрограммы 1).</w:t>
            </w:r>
          </w:p>
        </w:tc>
      </w:tr>
      <w:tr>
        <w:trPr>
          <w:trHeight w:val="529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аварийных ситуаций на объектах коммунального комплекса с 18 ед. в 2023 году до 16 ед. в 2028 году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обратившегося населения по вопросу предоставления услуги теплоснабжения ненадлежащего качества от общей доли обратившихся по вопросу некачественного предоставления жилищно-коммунальных услуг  с 5% в 2023 году до 0% в 2028 году.</w:t>
            </w:r>
          </w:p>
        </w:tc>
      </w:tr>
      <w:tr>
        <w:trPr>
          <w:trHeight w:val="529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16 430,2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5 863,7 тыс. рублей – за счет средств местного бюджета;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 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2 60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 60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. </w:t>
            </w:r>
          </w:p>
        </w:tc>
      </w:tr>
      <w:tr>
        <w:trPr>
          <w:trHeight w:val="689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1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4 563,5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2 60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0,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0,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0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. – 1 866,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sz w:val="24"/>
                <w:szCs w:val="24"/>
              </w:rPr>
              <w:t xml:space="preserve">0,0 </w:t>
            </w:r>
            <w:r>
              <w:rPr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</w:tc>
      </w:tr>
    </w:tbl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В приложении к постановлению Паспорт Подпрограммы 2 муниципальной программы Ржевского муниципального округа Тверской области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7427"/>
      </w:tblGrid>
      <w:tr>
        <w:trPr>
          <w:trHeight w:val="240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Улучшение состояния объектов жилищного фонда и коммунальной инфраструктуры Ржевского муниципального округа 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Удовлетворение потребностей жителей многоквартирных домов» (далее – Задача 1 подпрограммы 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Ликвидация аварийного жилищного фонда на территории Ржевского муниципального округа Тверской области» (далее – Задача 2 подпрограммы 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Повышение уровня газификации на территории Ржевского муниципального округа Тверской области» (далее – Задача 3 подпрограммы 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Ликвидация аварийного жилищного фонда Тверской области, в рамках реализации мероприятий регионального проекта «Обеспечение устойчивого сокращения непригодного для проживания жилищного фонда» национального проекта «Жилье и городская среда» (далее – Задача 4 подпрограммы 2).</w:t>
            </w:r>
          </w:p>
        </w:tc>
      </w:tr>
      <w:tr>
        <w:trPr>
          <w:trHeight w:val="529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обращений граждан, неудовлетворенных условиями проживания в многоквартирных домах на территории Ржевского муниципального округа Тверской области с 4% в 2023 году до 3% в 2028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нижение количества выявленных аварийных многоквартирных домов Ржевского муниципального округа Тверской области  с 4 ед. в 2023 году до 0 ед. в 2028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омов, подключенных к централизованным сетям газоснабжения, в жилищном фонде Ржевского муниципального округа Твер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нижение количества семей, переселенных из аварийного жилищного фонда с 1 ед. в 2023 году до 0 ед. в 2028 году</w:t>
            </w:r>
          </w:p>
        </w:tc>
      </w:tr>
      <w:tr>
        <w:trPr>
          <w:trHeight w:val="529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2 по годам реализации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55 062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8 549,8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 512,2  тыс. рублей – за счет средств областного бюджета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14 73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73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14 683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683,6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4 683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683,6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4 683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4 683,6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14 683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 683,6 тыс. рублей – за счет средств местного бюджета.</w:t>
            </w:r>
          </w:p>
        </w:tc>
      </w:tr>
      <w:tr>
        <w:trPr>
          <w:trHeight w:val="3850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2 по годам реализации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0 361,3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13 13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14 683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14 683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14 683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14 683,6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2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 865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</w:tc>
      </w:tr>
      <w:tr>
        <w:trPr>
          <w:trHeight w:val="4150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Задача 3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41 635,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1 60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Задача 4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 200,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</w:tc>
      </w:tr>
    </w:tbl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4. Приложение 1 к Муниципальной программе Ржевского муниципального округа Тверской области «Развитие жилищно-коммунального хозяйства Ржевского муниципального округа Тверской области»  на 2023-2028 годы изложить в новой редакции. (Приложение 1). </w:t>
      </w:r>
    </w:p>
    <w:p>
      <w:pPr>
        <w:pStyle w:val="Style1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5. Приложение 2 к Муниципальной программе Ржевского муниципального округа Тверской области «Развитие жилищно-коммунального хозяйства Ржевского муниципального округа Тверской области»  на 2023-2028 годы изложить в новой редакции. (Приложение 2).</w:t>
      </w:r>
    </w:p>
    <w:p>
      <w:pPr>
        <w:pStyle w:val="Style1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Настоящее постановление вступает в силу со дня его подписания, распространяется на правоотношения, возникшие с 28.09.2023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szCs w:val="24"/>
            <w:lang w:val="en-US" w:eastAsia="ru-RU" w:bidi="ar-SA"/>
          </w:rPr>
          <w:t>www</w:t>
        </w:r>
        <w:r>
          <w:rPr>
            <w:rStyle w:val="InternetLink"/>
            <w:sz w:val="24"/>
            <w:szCs w:val="24"/>
            <w:lang w:val="ru-RU" w:eastAsia="ru-RU" w:bidi="ar-SA"/>
          </w:rPr>
          <w:t>.городржев.рф</w:t>
        </w:r>
      </w:hyperlink>
      <w:r>
        <w:rPr>
          <w:sz w:val="24"/>
          <w:szCs w:val="24"/>
        </w:rPr>
        <w:t xml:space="preserve">  в  информационно-телекоммуникационной сети «Интернет».</w:t>
      </w:r>
    </w:p>
    <w:p>
      <w:pPr>
        <w:pStyle w:val="Style14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 Знак Знак"/>
    <w:qFormat/>
    <w:rPr>
      <w:rFonts w:ascii="Arial" w:hAnsi="Arial" w:cs="Arial"/>
      <w:sz w:val="24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43:00Z</dcterms:created>
  <dc:creator>Администрация города</dc:creator>
  <dc:description/>
  <cp:keywords/>
  <dc:language>en-US</dc:language>
  <cp:lastModifiedBy>mahinistka</cp:lastModifiedBy>
  <cp:lastPrinted>2023-10-23T17:25:00Z</cp:lastPrinted>
  <dcterms:modified xsi:type="dcterms:W3CDTF">2023-11-02T07:37:00Z</dcterms:modified>
  <cp:revision>34</cp:revision>
  <dc:subject/>
  <dc:title>СЕВЕРО – ЗАПАДНАЯ</dc:title>
</cp:coreProperties>
</file>