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90698660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3.11.2023</w:t>
        <w:tab/>
        <w:tab/>
        <w:t xml:space="preserve">           </w:t>
        <w:tab/>
        <w:tab/>
        <w:tab/>
        <w:tab/>
        <w:tab/>
        <w:tab/>
        <w:t xml:space="preserve">  №  116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Тверской области от 29.12.2022 № 1145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 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,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 и 2025 годов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Ржевского муниципального округа Тверской области </w:t>
      </w:r>
      <w:r>
        <w:rPr>
          <w:rFonts w:eastAsia="SimSun;宋体"/>
          <w:sz w:val="24"/>
          <w:szCs w:val="24"/>
          <w:lang w:eastAsia="zh-CN"/>
        </w:rPr>
        <w:t xml:space="preserve">от 29.12.2022 № 1145 «Об утверждении Муниципальной программы Ржевского муниципального округа Тверской области </w:t>
      </w:r>
      <w:r>
        <w:rPr>
          <w:sz w:val="24"/>
          <w:szCs w:val="24"/>
        </w:rPr>
        <w:t xml:space="preserve">«Развитие образования и молодежной политики Ржевского </w:t>
      </w:r>
      <w:r>
        <w:rPr>
          <w:rFonts w:eastAsia="SimSun;宋体"/>
          <w:sz w:val="24"/>
          <w:szCs w:val="24"/>
          <w:lang w:eastAsia="zh-CN"/>
        </w:rPr>
        <w:t>муниципального округа</w:t>
      </w:r>
      <w:r>
        <w:rPr>
          <w:sz w:val="24"/>
          <w:szCs w:val="24"/>
        </w:rPr>
        <w:t xml:space="preserve">  Тверской области» на 2023-2028 годы» (далее – постановл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. В  приложении к постановлению Паспорт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7530"/>
      </w:tblGrid>
      <w:tr>
        <w:trPr>
          <w:trHeight w:val="64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Ржевского муниципального округа Тверской области «Развитие образования и молодежной политики Ржевского муниципального округа Тверской области» на 2023-2028 годы</w:t>
            </w:r>
          </w:p>
        </w:tc>
      </w:tr>
      <w:tr>
        <w:trPr>
          <w:trHeight w:val="768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муниципальной программы Ржевского муниципального округа Тверской области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</w:t>
            </w:r>
          </w:p>
        </w:tc>
      </w:tr>
      <w:tr>
        <w:trPr>
          <w:trHeight w:val="35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образования администрации Ржевского района Тверской области, Комитет по физической культуре и спорту Администрации Ржевского муниципального округа Тверской области</w:t>
            </w:r>
          </w:p>
        </w:tc>
      </w:tr>
      <w:tr>
        <w:trPr>
          <w:trHeight w:val="4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237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Цель 1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Цель «Обеспечение   доступного качественного образования и успешной   позитивной социализации каждого ребенка». </w:t>
            </w:r>
          </w:p>
          <w:p>
            <w:pPr>
              <w:pStyle w:val="Normal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2 </w:t>
            </w:r>
            <w:r>
              <w:rPr>
                <w:sz w:val="24"/>
                <w:szCs w:val="24"/>
              </w:rPr>
              <w:t>«Создание условий для гражданского становления, эффективной социализации и самореализации молодых граждан».</w:t>
              <w:br/>
            </w:r>
          </w:p>
        </w:tc>
      </w:tr>
      <w:tr>
        <w:trPr>
          <w:trHeight w:val="237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«Развитие дошкольного образования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— подпрограмма 1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Модернизация общего образования как института социального развития» (далее –– подпрограмма 2)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3</w:t>
            </w:r>
            <w:r>
              <w:rPr>
                <w:kern w:val="2"/>
                <w:sz w:val="24"/>
                <w:szCs w:val="24"/>
              </w:rPr>
              <w:t xml:space="preserve"> «Развитие дополнительного образования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–– подпрограмма 3).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4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«Обеспечение инновационного характера образования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–– подпрограмма 4)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5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«Организация отдыха и оздоровления детей и подростков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–– подпрограмма 5)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6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«Проведение ремонта в образовательных учреждениях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–– подпрограмма 6)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7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«Комплексная безопасность образовательных учреждений Ржевского</w:t>
            </w:r>
            <w:r>
              <w:rPr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kern w:val="2"/>
                <w:sz w:val="24"/>
                <w:szCs w:val="24"/>
              </w:rPr>
              <w:t>» (далее –– подпрограмма 7)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8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«Патриотическое и гражданское воспитание молодых граждан и вовлечение молодёжи в общественно-политическую, социально-экономическую и культурную жизнь общества»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(далее –– подпрограмма 8).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населения Ржевского муниципального округа Тверской области качеством образовательных услуг и их доступностью к 2028 году составит не менее 9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/>
            </w:pPr>
            <w:r>
              <w:rPr>
                <w:sz w:val="24"/>
                <w:szCs w:val="24"/>
              </w:rPr>
              <w:t>Охват программами дошкольного образования детей в возрасте от 2 месяцев до 7 лет к 2028 составит не менее 7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получивших аттестат о среднем общем образовании к 2028 году составит не менее 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/>
            </w:pPr>
            <w:r>
              <w:rPr>
                <w:sz w:val="24"/>
                <w:szCs w:val="24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  составит к 2028 году 16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услугами дополнительного образования в учреждениях дополнительного образования детей к 2028 году составит 7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/>
            </w:pPr>
            <w:r>
              <w:rPr>
                <w:sz w:val="24"/>
                <w:szCs w:val="24"/>
              </w:rPr>
              <w:t>Увеличение доли молодых граждан Ржевского муниципального округа, участвующих в мероприятиях молодёжной политики к 2028 году составит до 8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информированности молодёжи о предоставляемых в Ржевском муниципальном округе возможностях самореализации к 2028 году составит  до 75%.      </w:t>
            </w:r>
          </w:p>
        </w:tc>
      </w:tr>
      <w:tr>
        <w:trPr>
          <w:trHeight w:val="523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 070 287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6 596,2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646 979,2 тыс. рублей за счет средств обла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 712,1 тыс. рублей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1 022 464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30 559,7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630 884,0 тыс. рублей за счет средств обла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 020,9 тыс. рублей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442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382 37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377 795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2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554 103,3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538 113,6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546 526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30 865,8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30 667,4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30 667,4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958,2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905,2 тыс. рублей.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22 060,9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27 551,5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10 151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50 370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29 434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-   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0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12 597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5 03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5 03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5 03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 035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8</w:t>
            </w:r>
            <w:r>
              <w:rPr>
                <w:sz w:val="24"/>
                <w:szCs w:val="24"/>
              </w:rPr>
              <w:t>, в том числе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26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31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310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 31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 3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 310,0 тыс. рублей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053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b/>
                <w:sz w:val="24"/>
                <w:szCs w:val="24"/>
              </w:rPr>
              <w:t>Обеспечивающая подпрограмма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3 год – 16 694,6 тыс. рублей;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4 год – 17 687,5 тыс. рублей;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5 год – 17 687,5 тыс. рублей;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6 год – 17 687,5 тыс. рублей;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7 год – 17 687,5 тыс. рублей;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sz w:val="24"/>
                <w:szCs w:val="24"/>
              </w:rPr>
              <w:t>2028 год – 17 687,5 тыс. рублей.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1.2. В приложении к постановлению Паспорт Подпрограммы 1 Муниципальной </w:t>
      </w:r>
      <w:r>
        <w:rPr>
          <w:rFonts w:eastAsia="SimSun;宋体"/>
          <w:sz w:val="24"/>
          <w:szCs w:val="24"/>
          <w:lang w:eastAsia="zh-CN"/>
        </w:rPr>
        <w:t xml:space="preserve">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 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7832"/>
      </w:tblGrid>
      <w:tr>
        <w:trPr>
          <w:trHeight w:val="24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дошкольного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доступности дошкольного образования» (далее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высокого качества услуг дошкольного образования» (далее – Задача 2 подпрограммы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/>
            </w:pPr>
            <w:r>
              <w:rPr>
                <w:sz w:val="24"/>
                <w:szCs w:val="24"/>
              </w:rPr>
              <w:t xml:space="preserve">Количество детей, посещающих дошкольные образовательные учреждения - 2 610 человек в год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ого возраста программами дошкольного образования к 2028 году составит  не менее  84,6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программами дошкольного образования в возрасте от 2 месяцев до 7 лет к 2028 году составит   не менее  85,0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Ржевского муниципального округа Тверской области качеством образовательных услуг и их доступностью к 2028 году составит  не менее 95%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1 по годам реализаци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82 37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54 022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kern w:val="2"/>
                <w:sz w:val="24"/>
                <w:szCs w:val="24"/>
              </w:rPr>
              <w:t>382 377,4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kern w:val="2"/>
                <w:sz w:val="24"/>
                <w:szCs w:val="24"/>
              </w:rPr>
              <w:t>377 795,0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25 г. — 377 795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26 г. — 377 795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. — 377 795,0</w:t>
            </w:r>
            <w:r>
              <w:rPr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377 795,0 </w:t>
            </w:r>
            <w:r>
              <w:rPr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.3. В приложении к постановлению Паспорт Подпрограммы 2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7832"/>
      </w:tblGrid>
      <w:tr>
        <w:trPr>
          <w:trHeight w:val="24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одернизация  общего образования как института социального развития»</w:t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2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качества условий предоставления образовательных услуг» (далее – Задача 1 подпрограммы 2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Достижение качества образовательных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бучающихся» (далее – Задача 2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Обеспечение условий для сохранения и восстановления здоровья обучающихся за счет повышения качества здорового питания» (далее – Задача 3 подпрограммы 2)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» (далее – Задача 4 подпрограммы 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Региональный проект «Современная школа» национального проекта «Образование»» (далее – Задача 5 подпрограммы 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 «Региональный проект  «Патриотическое воспитание граждан Российской Федерации» национального проекта «Образование»</w:t>
            </w:r>
          </w:p>
        </w:tc>
      </w:tr>
      <w:tr>
        <w:trPr>
          <w:trHeight w:val="295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2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старшей ступени МОУ, имеющих возможность выбора профиля обучения, обеспеченного необходимым оборудованием и высококвалифицированными кадрами – 45% 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textAlignment w:val="baselin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детей-инвалидов, которым созданы условия для получения дистанционного образовани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,7% 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textAlignment w:val="baselin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детей с ОВЗ, обучающихся по ФГОС- 16 %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–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ачеством питания в общеобразовательных учреждениях Ржевского муниципального округа – 80%.</w:t>
            </w:r>
          </w:p>
        </w:tc>
      </w:tr>
      <w:tr>
        <w:trPr>
          <w:trHeight w:val="330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их школьников, нуждающихся в подвозе, которым обеспечен  ежедневный подвоз в общеобразовательные учреждения специальным школьным автотранспортом в общей численности школьников – 52,68%.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детей,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 – 100 чел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hanging="1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личество мероприятий по воспитанию и взаимодействию с детскими общественными объединениями в общеобразовательных организациях, проведенных советником директора</w:t>
            </w:r>
            <w:r>
              <w:rPr>
                <w:color w:val="000000"/>
                <w:sz w:val="24"/>
                <w:szCs w:val="24"/>
              </w:rPr>
              <w:t xml:space="preserve"> – 540 ед.</w:t>
            </w:r>
          </w:p>
        </w:tc>
      </w:tr>
      <w:tr>
        <w:trPr>
          <w:trHeight w:val="529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54 103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27 288,2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70 103,0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 712,1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38 11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7 998,4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094,3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 020,9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 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объемы финансирования задач подпрограммы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497 317,5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82 498,5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491 907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491 907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491 907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491 907,9 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15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2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41 033,6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0 59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9 598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39 598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39 598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39 598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4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9 614,6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9 614,6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5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 040,9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6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 096,7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5 40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5 405,5 тыс. рублей.</w:t>
            </w:r>
          </w:p>
          <w:p>
            <w:pPr>
              <w:pStyle w:val="ConsPlusCel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4"/>
          <w:szCs w:val="24"/>
        </w:rPr>
      </w:pPr>
      <w:r>
        <w:rPr/>
        <w:t xml:space="preserve">                    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4. В приложении к постановлению Паспорт Подпрограммы 3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3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дополнительного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1781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Удовлетворение потребности населения в получении услуг дополнительного образования детей» (далее – Задача 1 подпрограммы 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здание условий для развития системы дополнительного образования детей Ржевского муниципального округа Тверской области» (далее – Задача 2 подпрограммы 3)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дача 3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программ» (далее – Задача 3 подпрограммы 3).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услугами дополнительного образования в учреждениях дополнительного образования детей к 2028 году составит 7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беспеченность учреждений дополнительного образования квалифицированными педагогическими кадрами –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хват детей в возрасте от 5 до 18 лет, имеющих право на получение дополнительного образования в рамках системы персонифицированного финансирования 25%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3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2023 г. </w:t>
            </w:r>
            <w:r>
              <w:rPr>
                <w:kern w:val="2"/>
                <w:sz w:val="24"/>
                <w:szCs w:val="24"/>
              </w:rPr>
              <w:t xml:space="preserve">— </w:t>
            </w:r>
            <w:r>
              <w:rPr>
                <w:b/>
                <w:kern w:val="2"/>
                <w:sz w:val="24"/>
                <w:szCs w:val="24"/>
              </w:rPr>
              <w:t>30 865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3 058,9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806,9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2024 г. </w:t>
            </w:r>
            <w:r>
              <w:rPr>
                <w:kern w:val="2"/>
                <w:sz w:val="24"/>
                <w:szCs w:val="24"/>
              </w:rPr>
              <w:t xml:space="preserve">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806,9 тыс. рублей – за счет средств областного бюджета.</w:t>
            </w:r>
          </w:p>
        </w:tc>
      </w:tr>
      <w:tr>
        <w:trPr>
          <w:trHeight w:val="385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3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. — 24 87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27 316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27 316,1 тыс. руб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21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 991,3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3 351,3 тыс.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3 351,3 тыс. рубле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5. В приложении к постановлению Паспорт Подпрограммы 4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4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инновационного характера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тимулирование творческой активности участников образовательного процесса» (далее – Задача 1 подпрограммы 4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Внедрение инновационного научно-методического обеспечения процесса обучения детей» (далее – Задача 2 подпрограммы 4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звитие кадрового потенциала педагогических работников» (далее – Задача 3 подпрограммы 4).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4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школьного уровня – 82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муниципального уровня – 30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регионального уровня – 1,2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всероссийского уровня – 0,05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, совещаний с педагогами – 9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по организации и обмену опытом работы педагогов – 30 е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-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4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58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599,6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8,6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.</w:t>
            </w:r>
          </w:p>
        </w:tc>
      </w:tr>
      <w:tr>
        <w:trPr>
          <w:trHeight w:val="5661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4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644,9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64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64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641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641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641,9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4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6,4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56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6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56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56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6,4 тыс. рубл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 подпрограммы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г. — 256,9 тыс. рубл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8 г. — 206,9 тыс. рубле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В приложении к постановлению Паспорт Подпрограммы 5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5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рганизация отдыха и оздоровления детей и подростков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здание условий для развития МАОУ ДОД ДЗООЦ «Зарница» (далее – Задача 1 подпрограммы 5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комплексной работы по сохранению и укреплению здоровья школьников» (далее – Задача 2 подпрограммы 5).</w:t>
            </w:r>
            <w:r>
              <w:rPr/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5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реждений квалифицированными кадрами –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sz w:val="24"/>
                <w:szCs w:val="24"/>
                <w:shd w:fill="FFFFFF" w:val="clear"/>
              </w:rPr>
              <w:t xml:space="preserve">Количество мест за смену в </w:t>
            </w:r>
            <w:r>
              <w:rPr>
                <w:sz w:val="24"/>
                <w:szCs w:val="24"/>
              </w:rPr>
              <w:t>МАОУ ДОД ДЗООЦ «Зарница»  –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 челов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полняемость смен в </w:t>
            </w:r>
            <w:r>
              <w:rPr>
                <w:sz w:val="24"/>
                <w:szCs w:val="24"/>
              </w:rPr>
              <w:t>МАОУ ДОД ДЗООЦ «Зарница»  – 10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и подростков Ржевского муниципального округа Тверской области организованными формами отдыха и оздоровления детей – 2387 человек в год.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5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22 060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 187,7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3 873,2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27 551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 514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5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5 611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21 506,2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 87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3 871,3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3 87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3 871,3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6 449,9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6 045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6 279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6 279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6 27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6 279,7 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приложении к постановлению Паспорт Подпрограммы 6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6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роведение ремонта в образовательных учреждениях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Обследование общеобразовательных, дошкольных учреждений   и учреждений дополнительного образова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, в которых необходимо выполнить ремонт с учетом нормативных сроков эксплуатации зданий» (далее – Задача 1 подпрограммы 6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Обеспечение капитального и текущего ремонта в образовательных учреждения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2 подпрограммы 6)</w:t>
            </w:r>
            <w:r>
              <w:rPr/>
              <w:t>.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6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 xml:space="preserve">Доля общеобразовательных, дошкольных учреждений  и учреждений дополнительного образования </w:t>
            </w:r>
            <w:r>
              <w:rPr>
                <w:kern w:val="2"/>
              </w:rPr>
              <w:t>Ржевского</w:t>
            </w:r>
            <w:r>
              <w:rPr/>
              <w:t xml:space="preserve"> муниципального округа Тверской области, в которых необходимо выполнить ремонт с учетом нормативных сроков эксплуатации зданий 100%.</w:t>
            </w:r>
          </w:p>
          <w:p>
            <w:pPr>
              <w:pStyle w:val="Formattext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 xml:space="preserve">Доля общеобразовательных, дошкольных учреждений   и учреждений дополнительного образования </w:t>
            </w:r>
            <w:r>
              <w:rPr>
                <w:kern w:val="2"/>
              </w:rPr>
              <w:t>Ржевского</w:t>
            </w:r>
            <w:r>
              <w:rPr/>
              <w:t xml:space="preserve"> муниципального округа Тверской области, в которых необходимо выполнить капитальный ремонт с учетом нормативных сроков эксплуатации зданий – 7%.</w:t>
            </w:r>
          </w:p>
          <w:p>
            <w:pPr>
              <w:pStyle w:val="Formattext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>Количество образовательных учреждений Ржевского муниципального округа Тверской области, в которых проведен капитальный и текущий ремонт – 45 ед.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6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0 370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 888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 482,4 тыс. рублей – за счет средств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 xml:space="preserve">— 29 434,4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9 202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 232,4 тыс. рублей – за счет средств обла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>
          <w:trHeight w:val="68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6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0 370,4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29 434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8. В приложении к постановлению Паспорт Подпрограммы 7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7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Комплексная безопасность образовательных учреждений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200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 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Оценка состояния зданий, сооружений и оборудования в общеобразовательных, дошкольных учреждениях и учреждениях дополнительного образова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1 подпрограммы 7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Обеспечение комплексной безопасности в образовательных учреждения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2 подпрограммы 7)</w:t>
            </w:r>
            <w:r>
              <w:rPr/>
              <w:t>.</w:t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7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97" w:leader="none"/>
              </w:tabs>
              <w:spacing w:before="0" w:after="0"/>
              <w:ind w:left="497" w:hanging="283"/>
              <w:textAlignment w:val="baseline"/>
              <w:rPr/>
            </w:pPr>
            <w:r>
              <w:rPr/>
              <w:t xml:space="preserve"> </w:t>
            </w:r>
            <w:r>
              <w:rPr/>
              <w:t>Доля муниципальных образовательных учреждений, требующих повышения уровня безопасности во время учебно-воспитательного процесса -  97%</w:t>
            </w:r>
          </w:p>
          <w:p>
            <w:pPr>
              <w:pStyle w:val="Formattext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97" w:leader="none"/>
              </w:tabs>
              <w:spacing w:before="0" w:after="0"/>
              <w:ind w:left="497" w:hanging="283"/>
              <w:textAlignment w:val="baseline"/>
              <w:rPr/>
            </w:pPr>
            <w:r>
              <w:rPr/>
              <w:t>Количество муниципальных образовательных учреждений, отвечающих нормам комплексной безопасности – 6 ед.</w:t>
            </w:r>
          </w:p>
          <w:p>
            <w:pPr>
              <w:pStyle w:val="Formattext"/>
              <w:shd w:fill="FFFFFF" w:val="clear"/>
              <w:spacing w:before="0" w:after="0"/>
              <w:ind w:left="214" w:hanging="0"/>
              <w:textAlignment w:val="baseline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7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2 597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 597,0 тыс. рублей –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</w:t>
            </w:r>
            <w:r>
              <w:rPr>
                <w:b/>
                <w:kern w:val="2"/>
                <w:sz w:val="24"/>
                <w:szCs w:val="24"/>
              </w:rPr>
              <w:t xml:space="preserve"> 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0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 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7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2 597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 03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5 03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5 035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 035,0 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1.9. В приложении к постановлению Паспорт Подпрограммы 8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8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7695"/>
      </w:tblGrid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атриотическое и гражданское воспитание молодых граждан и вовлечение молодёжи в общественно-политическую, социально-экономическую и культурную жизнь обществ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00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 «Содействие развитию гражданско-патриотического и духовно-нравственного воспитания молодежи» (далее – Задача 1 подпрограммы 8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общественно значимых молодежных инициатив и развитие молодежного самоуправления» (далее – Задача 2 подпрограммы 8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социальной активности молодежи, формирование у нее готовности к участию в общественно-политической жизни округа, области, привлечение представителей молодежи к реализации молодежной политики» (далее – Задача 3 подпрограммы 8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8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047" w:leader="none"/>
                <w:tab w:val="left" w:pos="497" w:leader="none"/>
              </w:tabs>
              <w:ind w:left="497" w:hanging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принявших участие в мероприятиях </w:t>
            </w:r>
            <w:r>
              <w:rPr>
                <w:color w:val="000000"/>
                <w:sz w:val="24"/>
                <w:szCs w:val="24"/>
              </w:rPr>
              <w:t>гражданско-патриотического и духовно-нравственного воспитания молодежи - 64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047" w:leader="none"/>
                <w:tab w:val="left" w:pos="4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ля молодежи, принимающей активное участие  в развитии общественно-политической, социально-экономической и культурной жизни общества – 64 %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047" w:leader="none"/>
                <w:tab w:val="left" w:pos="497" w:leader="none"/>
              </w:tabs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фестивалей, конкурсов различных уровней – 1600 человек в год.</w:t>
            </w:r>
          </w:p>
          <w:p>
            <w:pPr>
              <w:pStyle w:val="Normal"/>
              <w:tabs>
                <w:tab w:val="clear" w:pos="720"/>
                <w:tab w:val="left" w:pos="-3047" w:leader="none"/>
                <w:tab w:val="left" w:pos="4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8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26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</w:t>
            </w:r>
            <w:r>
              <w:rPr>
                <w:b/>
                <w:kern w:val="2"/>
                <w:sz w:val="24"/>
                <w:szCs w:val="24"/>
              </w:rPr>
              <w:t xml:space="preserve"> 31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0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1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0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1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0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1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0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10,0 тыс. рублей</w:t>
            </w:r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0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8 по годам реализ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8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9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10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0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10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0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0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8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5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5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5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0,0 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8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2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16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6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16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6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60,0  тыс. рублей.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».       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0. Приложение 1 к Муниципальной программе Ржевского муниципального округа Тверской области «Развитие образования и молодежной политики Ржевского муниципального округа Тверской области» на 2023-2028 годы изложить в новой редакции. (Приложение 1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1. Приложение 2 к Муниципальной программе Ржевского муниципального округа Тверской области «Развитие образования и молодежной политики Ржевского муниципального округа Тверской области» на 2023-2028 годы изложить в новой редакции. (Приложение 2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подписания, подлежит  опубликованию в газете «Ржевская правда» и </w:t>
      </w:r>
      <w:r>
        <w:rPr>
          <w:sz w:val="24"/>
        </w:rPr>
        <w:t xml:space="preserve">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lang w:val="en-US" w:eastAsia="ru-RU" w:bidi="ar-SA"/>
          </w:rPr>
          <w:t>www</w:t>
        </w:r>
        <w:r>
          <w:rPr>
            <w:rStyle w:val="InternetLink"/>
            <w:sz w:val="24"/>
            <w:lang w:val="ru-RU" w:eastAsia="ru-RU" w:bidi="ar-SA"/>
          </w:rPr>
          <w:t>.городржев.рф</w:t>
        </w:r>
      </w:hyperlink>
      <w:r>
        <w:rPr>
          <w:sz w:val="24"/>
        </w:rPr>
        <w:t xml:space="preserve">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Ржевского муниципального округа Тверской области Ямщикову Е.Н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80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99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C16">
    <w:name w:val="c1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C14">
    <w:name w:val="c14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Àáçàö ñ îòñòóïîì"/>
    <w:basedOn w:val="Normal"/>
    <w:qFormat/>
    <w:pPr>
      <w:spacing w:before="0" w:after="120"/>
      <w:ind w:firstLine="7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6:00Z</dcterms:created>
  <dc:creator>Администрация города</dc:creator>
  <dc:description/>
  <cp:keywords/>
  <dc:language>en-US</dc:language>
  <cp:lastModifiedBy>mahinistka</cp:lastModifiedBy>
  <cp:lastPrinted>2023-10-24T16:32:00Z</cp:lastPrinted>
  <dcterms:modified xsi:type="dcterms:W3CDTF">2023-11-03T09:47:00Z</dcterms:modified>
  <cp:revision>17</cp:revision>
  <dc:subject/>
  <dc:title>СЕВЕРО – ЗАПАДНАЯ</dc:title>
</cp:coreProperties>
</file>