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748498800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1.10.2023 </w:t>
        <w:tab/>
        <w:tab/>
        <w:t xml:space="preserve">           </w:t>
        <w:tab/>
        <w:tab/>
        <w:tab/>
        <w:tab/>
        <w:tab/>
        <w:tab/>
        <w:t xml:space="preserve">  №  114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Ржевского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Тверской области от 29.12.2022 № 116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(с изменениями) руководствуясь решением Думы Ржевского муниципального округа от 28.09.2023 № 170 «О внесении изменений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-2025 годов»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sz w:val="24"/>
          <w:szCs w:val="24"/>
        </w:rPr>
        <w:tab/>
        <w:t>1. Внести в постановление Администрации Ржевского муниципального округа Тверской области от 29.12.2022 № 1161 «Об утверждении Муниципальной программы Ржевского муниципального округа Тверской области «Благоустройство Ржевского муниципального округа Тверской области»  на 2023 - 2028 годы»  (далее – постановление) следующие изменения: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 приложении к постановлению Паспорт Муниципальной программы Ржевского муниципального округа Тверской области   «Благоустройство Ржевского муниципального округа Тверской области»  на 2023-2028 годы  изложить в новой редакции: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«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Ржевского муниципального округа </w:t>
      </w:r>
      <w:r>
        <w:rPr>
          <w:b/>
          <w:kern w:val="2"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7558"/>
      </w:tblGrid>
      <w:tr>
        <w:trPr>
          <w:trHeight w:val="654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Благоустройство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 xml:space="preserve">Тверской области» на 2023-2028 годы (далее – муниципальная программа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)</w:t>
            </w:r>
          </w:p>
        </w:tc>
      </w:tr>
      <w:tr>
        <w:trPr>
          <w:trHeight w:val="777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муниципальной программы Ржевского муниципального округа Тверской области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жевского муниципального округ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2023-2028 годы</w:t>
            </w:r>
          </w:p>
        </w:tc>
      </w:tr>
      <w:tr>
        <w:trPr>
          <w:trHeight w:val="482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Цель</w:t>
            </w:r>
            <w:r>
              <w:rPr>
                <w:kern w:val="2"/>
                <w:sz w:val="24"/>
                <w:szCs w:val="24"/>
              </w:rPr>
              <w:t xml:space="preserve"> «Повышение уровня благоустройства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, создание максимально благоприятных, комфортных и безопасных условий для проживания и отдыха граждан»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1</w:t>
            </w:r>
            <w:r>
              <w:rPr>
                <w:kern w:val="2"/>
                <w:sz w:val="24"/>
                <w:szCs w:val="24"/>
              </w:rPr>
              <w:t xml:space="preserve"> «Комплексное развитие сферы благоустройства на территории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» (далее - подпрограмма 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Благоустройство и ремонт дворовых территорий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» (далее - подпрограмма 2)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3</w:t>
            </w:r>
            <w:r>
              <w:rPr>
                <w:kern w:val="2"/>
                <w:sz w:val="24"/>
                <w:szCs w:val="24"/>
              </w:rPr>
              <w:t xml:space="preserve"> «Поддержка местных инициатив на территории Ржевского муниципального округа Тверской области» (далее - подпрограмма 3).</w:t>
            </w:r>
          </w:p>
        </w:tc>
      </w:tr>
      <w:tr>
        <w:trPr>
          <w:trHeight w:val="24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4"/>
                <w:szCs w:val="24"/>
              </w:rPr>
              <w:t>обеспечение  нормативного состояния территорий кладбищ, воинских захоронений и памятников до 100 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общего количества деревьев, охваченных работами по формовочной обрезке и валке, на территории Ржевского муниципального округа Тверской области до 150 шт. в год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поставки электроэнергии на нужды уличного освещения до 47% часов горения от общего количества часов в году.</w:t>
            </w:r>
          </w:p>
        </w:tc>
      </w:tr>
      <w:tr>
        <w:trPr>
          <w:trHeight w:val="24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59 533,6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 259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 380,7 тыс. рублей – за счет облас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493,9 тыс. рублей – за счет федеральных средств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20 20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9 809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19 90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9 509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9 90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 509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9 90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 509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– </w:t>
            </w:r>
            <w:r>
              <w:rPr>
                <w:b/>
                <w:kern w:val="2"/>
                <w:sz w:val="24"/>
                <w:szCs w:val="24"/>
              </w:rPr>
              <w:t>9 90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 509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38 342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19 859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5 год – 19 559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6 год – 9 559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7 год – 9 559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8 год – 9 559,0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2 223,5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50,0 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5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50,0 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5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50,0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18 967,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лей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В приложении к постановлению Паспорт Подпрограммы 1 муниципальной программы Ржевского муниципального округа Тверской области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 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1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7803"/>
      </w:tblGrid>
      <w:tr>
        <w:trPr>
          <w:trHeight w:val="240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Комплексное развитие сферы благоустройства 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надлежащего содержания объектов благоустройства Ржевского муниципального округа Тверской области» (далее – Задача 1 подпрограммы 1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2 «Улучшение уровня санитарного состояния Ржевского муниципального округа Тверской области» (далее – Задача 2 подпрограммы 1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3 «Организация уличного освещения и улучшение технического состояния электрических линий уличного освещения Ржевского муниципального округа Тверской области»  (далее – Задача 3 подпрограммы 1)</w:t>
            </w:r>
          </w:p>
        </w:tc>
      </w:tr>
      <w:tr>
        <w:trPr>
          <w:trHeight w:val="529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5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кладбищ, воинских захоронений и памятников Ржевского муниципального округа» - 90 ед.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5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ревьев, в отношении которых проводились работы по валке и формовочной обрезке, от общего числа запланированных в отчетном периоде – 100%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5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мероприятий по улучшению уровня санитарного состояния Ржевского муниципального округа Тверской области от общего числа запланированных – 100%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5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горения уличного освещения – 4155,7 час. в год.</w:t>
            </w:r>
          </w:p>
          <w:p>
            <w:pPr>
              <w:pStyle w:val="ConsPlusCell"/>
              <w:widowControl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0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38 342,8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 075,4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 493,9 тыс. рублей – за счет федераль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73,5 тыс. рублей – за счет областных средств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19 859,0 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 459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19 55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9 159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9 55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 159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9 55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 159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9 559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 159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0 тыс. рублей – за счет внебюджетных средств.</w:t>
            </w:r>
          </w:p>
        </w:tc>
      </w:tr>
      <w:tr>
        <w:trPr>
          <w:trHeight w:val="689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1 подпрограммы 1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4 770,4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4 40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3 400,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2 400,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2 40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2 400,0 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2 297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sz w:val="24"/>
                <w:szCs w:val="24"/>
              </w:rPr>
              <w:t xml:space="preserve">200,0 </w:t>
            </w:r>
            <w:r>
              <w:rPr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sz w:val="24"/>
                <w:szCs w:val="24"/>
              </w:rPr>
              <w:t xml:space="preserve">200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sz w:val="24"/>
                <w:szCs w:val="24"/>
              </w:rPr>
              <w:t xml:space="preserve">200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sz w:val="24"/>
                <w:szCs w:val="24"/>
              </w:rPr>
              <w:t xml:space="preserve">200,0 </w:t>
            </w:r>
            <w:r>
              <w:rPr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1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21 275,4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15 259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15 959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6 959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6 959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6 959,0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В приложении к постановлению Паспорт Программы 2 муниципальной программы Ржевского муниципального округа Тверской области изложить в новой редакци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7666"/>
      </w:tblGrid>
      <w:tr>
        <w:trPr>
          <w:trHeight w:val="240" w:hRule="atLeast"/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Благоустройство и ремонт дворовых территорий Ржевского муниципального округа 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роведение работ по благоустройству и ремонту дворовых территорий Ржевского муниципального округа Тверской области» (далее Задача 1 подпрограммы 2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существление контроля за выполнением работ по благоустройству и ремонту дворовых территорий на территории Ржевского муниципального округа Тверской области» (далее – Задача 2 подпрограммы 2</w:t>
            </w:r>
          </w:p>
        </w:tc>
      </w:tr>
      <w:tr>
        <w:trPr>
          <w:trHeight w:val="529" w:hRule="atLeast"/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благоустроенных и отремонтированных дворовых территорий Ржевского муниципального образования Тверской области к 2028 году 137408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тупивших заявок от граждан по ремонту дворовых территорий – 32 шт.</w:t>
            </w:r>
          </w:p>
          <w:p>
            <w:pPr>
              <w:pStyle w:val="ConsPlusCell"/>
              <w:widowControl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2 по годам реализации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2 223,5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 223,5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3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5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3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50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3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50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3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50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3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,0 тыс. рублей – за счет средств ме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2 по годам реализации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2 223,5</w:t>
            </w:r>
            <w:r>
              <w:rPr>
                <w:kern w:val="2"/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350,0</w:t>
            </w:r>
            <w:r>
              <w:rPr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350,0</w:t>
            </w:r>
            <w:r>
              <w:rPr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350,0</w:t>
            </w:r>
            <w:r>
              <w:rPr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 xml:space="preserve">350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 xml:space="preserve">350,0 </w:t>
            </w:r>
            <w:r>
              <w:rPr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0,0</w:t>
            </w:r>
            <w:r>
              <w:rPr>
                <w:kern w:val="2"/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0,0</w:t>
            </w:r>
            <w:r>
              <w:rPr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0,0</w:t>
            </w:r>
            <w:r>
              <w:rPr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0,0</w:t>
            </w:r>
            <w:r>
              <w:rPr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 xml:space="preserve">0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 xml:space="preserve">0,0 </w:t>
            </w:r>
            <w:r>
              <w:rPr>
                <w:kern w:val="2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4. В Приложении к постановлению Паспорт Подпрограммы 3 муниципальной программы Ржевского муниципального округа Тверской области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3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7393"/>
      </w:tblGrid>
      <w:tr>
        <w:trPr>
          <w:trHeight w:val="240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оддержка местных инициатив на территории Ржевского муниципального округа 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еализация программы по поддержке местных инициатив на территории Ржевского муниципального округа» (далее – Задача 1 подпрограммы 3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Улучшение уровня благоустройства общественных территорий Ржевского муниципального округа Тверской области» (далее – Задача 2 подпрограммы 3).</w:t>
            </w:r>
          </w:p>
        </w:tc>
      </w:tr>
      <w:tr>
        <w:trPr>
          <w:trHeight w:val="529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3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явок участвующих в программе по поддержке местных инициати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 территории Ржевского муниципального округа Тверской области – 8 ед. в год;</w:t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Количество заявок поступивших от граждан по вопросу благоустройства общественных территорий Ржевского муниципального округа Тверской области к 2028 году – 21 ед.</w:t>
            </w:r>
          </w:p>
        </w:tc>
      </w:tr>
      <w:tr>
        <w:trPr>
          <w:trHeight w:val="529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3 по годам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18 967,3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8 960,1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 007,2 тыс. рублей – за счет средств обла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</w:t>
            </w:r>
            <w:r>
              <w:rPr>
                <w:b/>
                <w:kern w:val="2"/>
                <w:sz w:val="24"/>
                <w:szCs w:val="24"/>
              </w:rPr>
              <w:t xml:space="preserve"> 0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0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0,0 тыс. рублей –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0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0,0 тыс. рублей – за счет средств местного бюджета. </w:t>
            </w:r>
          </w:p>
        </w:tc>
      </w:tr>
      <w:tr>
        <w:trPr>
          <w:trHeight w:val="689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3 по годам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1 подпрограммы 3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8 967,3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3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hd w:fill="FFFFFF" w:val="clear"/>
        <w:jc w:val="both"/>
        <w:textAlignment w:val="baseline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5. Приложение 1 к Муниципальной программе Ржевского муниципального округа Тверской области «Благоустройство Ржевского муниципального округа Тверской области»  на 2023 - 2028 годы изложить в новой редакции. (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одписания, распространяется на правоотношения, возникшие с 28.09.2023,</w:t>
      </w:r>
      <w:r>
        <w:rPr>
          <w:sz w:val="24"/>
        </w:rPr>
        <w:t xml:space="preserve">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lang w:val="en-US" w:eastAsia="ru-RU" w:bidi="ar-SA"/>
          </w:rPr>
          <w:t>www</w:t>
        </w:r>
        <w:r>
          <w:rPr>
            <w:rStyle w:val="InternetLink"/>
            <w:sz w:val="24"/>
            <w:lang w:val="ru-RU" w:eastAsia="ru-RU" w:bidi="ar-SA"/>
          </w:rPr>
          <w:t>.городржев.рф</w:t>
        </w:r>
      </w:hyperlink>
      <w:r>
        <w:rPr>
          <w:sz w:val="24"/>
        </w:rPr>
        <w:t xml:space="preserve"> в информационно-телекоммуникационной сети «Интернет»</w:t>
      </w:r>
      <w:r>
        <w:rPr>
          <w:sz w:val="24"/>
          <w:szCs w:val="24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 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Р.С. Крыл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567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S4">
    <w:name w:val="s4"/>
    <w:qFormat/>
    <w:rPr>
      <w:rFonts w:cs="Times New Roman"/>
    </w:rPr>
  </w:style>
  <w:style w:type="character" w:styleId="Style11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</w:rPr>
  </w:style>
  <w:style w:type="paragraph" w:styleId="P30">
    <w:name w:val="p30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16">
    <w:name w:val="p16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37:00Z</dcterms:created>
  <dc:creator>Администрация города</dc:creator>
  <dc:description/>
  <cp:keywords/>
  <dc:language>en-US</dc:language>
  <cp:lastModifiedBy>mahinistka</cp:lastModifiedBy>
  <cp:lastPrinted>2023-11-02T11:54:00Z</cp:lastPrinted>
  <dcterms:modified xsi:type="dcterms:W3CDTF">2023-11-02T08:54:00Z</dcterms:modified>
  <cp:revision>28</cp:revision>
  <dc:subject/>
  <dc:title>СЕВЕРО – ЗАПАДНАЯ</dc:title>
</cp:coreProperties>
</file>