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575813975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1.10.2023</w:t>
        <w:tab/>
        <w:tab/>
        <w:t xml:space="preserve">           </w:t>
        <w:tab/>
        <w:tab/>
        <w:tab/>
        <w:tab/>
        <w:tab/>
        <w:tab/>
        <w:t xml:space="preserve">  №  114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Ржевского муниципа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руга Тверской области от 29.12.2022 № 116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о статьей 179 Бюджетного кодекса Российской Федерации, руководствуясь постановлением Администрации города Ржева Тверской области от 22.08.2022 № 757 «Об утверждении Порядка разработки, реализации и оценки эффективности реализации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, постановлением Администрации города Ржева Тверской области от 22.08.2022 № 758 «Об утверждении Перечня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верской области» (с изменениями), решением Думы Ржевского муниципального округа от 28.09.2023 № 170 «О внесении изменений в решение Думы Ржевского муниципального округа от 22.12.2022 № 64 «О бюджете Ржевского муниципального округа Тверской области на 2023 год и на плановый период 2024-2025 годов», руководствуясь статьями 37, 40 Устава Ржевского муниципального округа Тверской области, Администрация Ржевского муниципального округа Тве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both"/>
        <w:rPr/>
      </w:pPr>
      <w:r>
        <w:rPr>
          <w:sz w:val="24"/>
          <w:szCs w:val="24"/>
        </w:rPr>
        <w:tab/>
        <w:t xml:space="preserve"> 1. Внести в постановление Администрации Ржевского муниципального округа Тверской области от 29.12.2022 № 1162 «Об утверждении Муниципальной программы Ржевского муниципального округа Тверской области «Формирование современной городской среды Ржевского муниципального округа Тверской области»  на 2023-2028 годы»  (далее – постановление) следующие изменения:</w:t>
      </w:r>
    </w:p>
    <w:p>
      <w:pPr>
        <w:pStyle w:val="Style16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В приложении к постановлению Паспорт Муниципальной программы Ржевского муниципального округа Тверской области «Формирование современной городской среды Ржевского муниципального округа Тверской области»  на 2023-2028 годы  изложить в новой редакции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4680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>«Паспорт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Ржевского муниципального округа </w:t>
      </w:r>
      <w:r>
        <w:rPr>
          <w:b/>
          <w:kern w:val="2"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4"/>
        <w:gridCol w:w="7536"/>
      </w:tblGrid>
      <w:tr>
        <w:trPr>
          <w:trHeight w:val="654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Ржевского муниципального округа Тверской области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Формирование современной городской среды </w:t>
            </w:r>
            <w:r>
              <w:rPr>
                <w:sz w:val="24"/>
                <w:szCs w:val="24"/>
              </w:rPr>
              <w:t>Ржевского муниципального округ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Тверской области» на 2023-2028 годы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(далее – муниципальная программа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>Тверской области)</w:t>
            </w:r>
          </w:p>
        </w:tc>
      </w:tr>
      <w:tr>
        <w:trPr>
          <w:trHeight w:val="360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ы муниципальной программы Ржевского муниципального округа Тверской области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жевского муниципального округа Тверской области</w:t>
            </w:r>
          </w:p>
        </w:tc>
      </w:tr>
      <w:tr>
        <w:trPr>
          <w:trHeight w:val="482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 Ржевского муниципального округа Тверской област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2023-202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 Ржевского муниципального округа Тверской област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Цель</w:t>
            </w:r>
            <w:r>
              <w:rPr>
                <w:kern w:val="2"/>
                <w:sz w:val="24"/>
                <w:szCs w:val="24"/>
              </w:rPr>
              <w:t xml:space="preserve"> «Повышение качества и комфорта городской среды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>Тверской области»</w:t>
            </w:r>
          </w:p>
          <w:p>
            <w:pPr>
              <w:pStyle w:val="Normal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 Ржевского муниципального округа Тверской област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1</w:t>
            </w:r>
            <w:r>
              <w:rPr>
                <w:kern w:val="2"/>
                <w:sz w:val="24"/>
                <w:szCs w:val="24"/>
              </w:rPr>
              <w:t xml:space="preserve"> «Комплексное благоустройство дворовых территорий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>Тверской области» (далее — подпрограмма 1)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2</w:t>
            </w:r>
            <w:r>
              <w:rPr>
                <w:kern w:val="2"/>
                <w:sz w:val="24"/>
                <w:szCs w:val="24"/>
              </w:rPr>
              <w:t xml:space="preserve"> «Комплексное благоустройство территорий общего пользования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>Тверской области» (далее –– подпрограмма 2).</w:t>
            </w:r>
          </w:p>
        </w:tc>
      </w:tr>
      <w:tr>
        <w:trPr>
          <w:trHeight w:val="240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Ржевского муниципального округа Тверской области (конечный результат реализации муниципальной программы, выраженный показателями достижения цели муниципальной программы)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ходе реализации основных мероприятий муниципальной программы  Ржевского муниципального округа Тверской области, ожидается повышение качества и комфорта городской среды к 2028 году за счет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- увеличения доли благоустроенных дворовых территорий до 30,8%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- увеличения доли благоустроенных территорий общего пользования Ржевского муниципального округа Тверской области  к 2028 году до 82,0 %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величения площади благоустроенных территорий общего пользования Ржевского муниципального округа Тверской области, приходящейся на 1 жителя до 7,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я количества благоустроенных общественных территорий Ржевского муниципального округа Тверской области до 13 ед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 Ржевского муниципального округа Тверской области по годам ее реализаци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30 12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634,1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501,0 тыс. рублей – за счет средств федераль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 984,8 тыс. рублей – за счет средств местного бюджета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6 746,2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 746,2 тыс. рублей – за счет средств местного бюджета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6 397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 397,4 тыс. рублей – за счет средств местного бюджета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1 710,8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710,8 тыс. рублей – за счет средств местного бюджета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1 710,8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 710,8 тыс. рублей – за счет средств местного бюджета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1 710,8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710,8 тыс. рублей – за счет средств местного бюджета</w:t>
            </w:r>
          </w:p>
        </w:tc>
      </w:tr>
      <w:tr>
        <w:trPr>
          <w:trHeight w:val="529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подпрограмм по годам реализации, в том числе обеспечивающей подпрограмм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3 год – 507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од – 3 838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5 год – 3 99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6 год – 838,0 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7 год – 838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8 год – 838,0 тыс. рублей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3 год – 29 612,3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од – 2 907,4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5 год – 2 407,4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6 год – 872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7 год – 872,8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872,8 тыс. рублей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В приложении к постановлению Паспорт Подпрограммы 1 муниципальной программы Ржевского муниципального округа Тверской области изложить в ново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одпрограммы 1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4"/>
        <w:gridCol w:w="7536"/>
      </w:tblGrid>
      <w:tr>
        <w:trPr>
          <w:trHeight w:val="240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1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Комплексное благоустройство дворовых террито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вер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1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уровня благоустройства дворовых территорий Ржевского муниципального округа Тверской области» (далее Задача 1 подпрограммы 1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2 «Повышение уровня вовлеченности заинтересованных граждан и организаций в реализацию мероприятий по благоустройству дворовых территорий Ржевского муниципального округа Тверской области» (далее Задача 2 подпрограммы 1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1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и подпрограммы)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благоустроенных дворовых территорий Ржевского муниципального округа Тверской области до 799 164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интересованных лиц, обратившихся в муниципалитет по вопросу благоустройства дворовых территорий Ржевского муниципального округа Тверской области – 27 850 человек.</w:t>
            </w:r>
          </w:p>
        </w:tc>
      </w:tr>
      <w:tr>
        <w:trPr>
          <w:trHeight w:val="529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1 по годам реализаци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507,1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7,1 тыс. рублей – за счет средств местного бюджета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3 838,8 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808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 030,8 тыс. рублей – за счет средств обла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3 99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838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 152,0 тыс. рублей – за счет средств обла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</w:t>
            </w:r>
            <w:r>
              <w:rPr>
                <w:b/>
                <w:kern w:val="2"/>
                <w:sz w:val="24"/>
                <w:szCs w:val="24"/>
              </w:rPr>
              <w:t xml:space="preserve"> 838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838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838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838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838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838,0 тыс. рублей – за счет средств местного бюджета. </w:t>
            </w:r>
          </w:p>
        </w:tc>
      </w:tr>
      <w:tr>
        <w:trPr>
          <w:trHeight w:val="689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1 по годам реализаци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а 1 подпрограммы 1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507,1 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3 838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3 990,0 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838,0 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838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838,0 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1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од – 0,0 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 – 0,0  тыс. рубле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444444"/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Приложение 1 к Муниципальной программе Ржевского муниципального округа Тверской области «Формирование современной городской среды Ржевского муниципального округа Тверской области» на 2023-2028 годы изложить в новой редакции. (Приложение)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2. Настоящее постановление вступает в силу со дня его подписания, распространяется на правоотношения, возникшие с 28.09.2023, подлежит опубликованию в газете «Ржевская правда» и размещению на сайте </w:t>
      </w:r>
      <w:r>
        <w:rPr>
          <w:sz w:val="24"/>
        </w:rPr>
        <w:t xml:space="preserve">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sz w:val="24"/>
            <w:lang w:val="en-US" w:eastAsia="ru-RU" w:bidi="ar-SA"/>
          </w:rPr>
          <w:t>www</w:t>
        </w:r>
        <w:r>
          <w:rPr>
            <w:rStyle w:val="InternetLink"/>
            <w:sz w:val="24"/>
            <w:lang w:val="ru-RU" w:eastAsia="ru-RU" w:bidi="ar-SA"/>
          </w:rPr>
          <w:t>.городржев.рф</w:t>
        </w:r>
      </w:hyperlink>
      <w:r>
        <w:rPr>
          <w:sz w:val="24"/>
        </w:rPr>
        <w:t xml:space="preserve">  в информационно-телекоммуникационной сети «Интернет»</w:t>
      </w:r>
      <w:r>
        <w:rPr>
          <w:sz w:val="24"/>
          <w:szCs w:val="24"/>
        </w:rPr>
        <w:t>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      Касаткина А.Е.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жевского муниципальн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круга Тверской области </w:t>
        <w:tab/>
        <w:tab/>
        <w:tab/>
        <w:tab/>
        <w:tab/>
        <w:t xml:space="preserve">                                               Р.С. Кры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rFonts w:ascii="Arial" w:hAnsi="Arial" w:cs="Arial"/>
      <w:sz w:val="24"/>
    </w:rPr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character" w:styleId="Style11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ind w:left="450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4:32:00Z</dcterms:created>
  <dc:creator>Администрация города</dc:creator>
  <dc:description/>
  <cp:keywords/>
  <dc:language>en-US</dc:language>
  <cp:lastModifiedBy>mahinistka</cp:lastModifiedBy>
  <cp:lastPrinted>2023-11-01T17:28:00Z</cp:lastPrinted>
  <dcterms:modified xsi:type="dcterms:W3CDTF">2023-11-01T14:28:00Z</dcterms:modified>
  <cp:revision>13</cp:revision>
  <dc:subject/>
  <dc:title>СЕВЕРО – ЗАПАДНАЯ</dc:title>
</cp:coreProperties>
</file>