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ж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е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23 № 116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2 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Ржевского муниципального округа Тве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образования и молодежной политики Рж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муниципального округа Тверской области» на 2023-2028 годы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сновных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Ржевского муниципального округа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образования и молодежной политики Ржевского муниципального округа Тверской области» на 2023-2028 годы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rPr/>
      </w:pPr>
      <w:r>
        <w:rPr/>
        <w:t>1. Программа – муниципальная программа Ржевского муниципального округа Тверской области.</w:t>
      </w:r>
    </w:p>
    <w:p>
      <w:pPr>
        <w:pStyle w:val="ConsPlusNormal"/>
        <w:ind w:firstLine="540"/>
        <w:jc w:val="both"/>
        <w:rPr/>
      </w:pPr>
      <w:r>
        <w:rPr/>
        <w:t>2. Цель – цель муниципальной программы Ржевского муниципального округа Тверской области.</w:t>
      </w:r>
    </w:p>
    <w:p>
      <w:pPr>
        <w:pStyle w:val="ConsPlusNormal"/>
        <w:ind w:firstLine="540"/>
        <w:jc w:val="both"/>
        <w:rPr/>
      </w:pPr>
      <w:r>
        <w:rPr/>
        <w:t>3. Подпрограмма – подпрограмма муниципальной программы Ржевского муниципального округа Тверской области.</w:t>
      </w:r>
    </w:p>
    <w:p>
      <w:pPr>
        <w:pStyle w:val="ConsPlusNormal"/>
        <w:ind w:firstLine="540"/>
        <w:jc w:val="both"/>
        <w:rPr/>
      </w:pPr>
      <w:r>
        <w:rPr/>
        <w:t>4. Задача – задача подпрограммы.</w:t>
      </w:r>
    </w:p>
    <w:p>
      <w:pPr>
        <w:pStyle w:val="ConsPlusNormal"/>
        <w:ind w:firstLine="540"/>
        <w:jc w:val="both"/>
        <w:rPr/>
      </w:pPr>
      <w:r>
        <w:rPr/>
        <w:t>5. Показатель – показатель цели программы, показатель задачи подпрограммы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75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2"/>
        <w:gridCol w:w="57"/>
        <w:gridCol w:w="70"/>
        <w:gridCol w:w="2214"/>
        <w:gridCol w:w="57"/>
        <w:gridCol w:w="4817"/>
        <w:gridCol w:w="133"/>
        <w:gridCol w:w="98"/>
        <w:gridCol w:w="4219"/>
      </w:tblGrid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тодика расчета показател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355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Муниципальная программа Ржевского муниципального округа Тверской области «Развитие образования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жевского муниципального округа Тверской области» на 2023-2028 годы</w:t>
            </w:r>
          </w:p>
        </w:tc>
      </w:tr>
      <w:tr>
        <w:trPr>
          <w:trHeight w:val="134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беспечение доступного качественного образования и успешной позитивной социализации каждого ребенка»</w:t>
            </w:r>
          </w:p>
        </w:tc>
      </w:tr>
      <w:tr>
        <w:trPr>
          <w:trHeight w:val="987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 1</w:t>
            </w:r>
            <w:r>
              <w:rPr>
                <w:sz w:val="16"/>
                <w:szCs w:val="16"/>
              </w:rPr>
              <w:t xml:space="preserve"> «Уровень удовлетворенности населения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жевского муниципального округа Тверской области</w:t>
            </w:r>
            <w:r>
              <w:rPr>
                <w:sz w:val="16"/>
                <w:szCs w:val="16"/>
              </w:rPr>
              <w:t xml:space="preserve"> качеством образовательных услуг и их доступностью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ошенных жителей Ржевского муниципального округа Тверской области, удовлетворенных качеством образовательных услуг и их доступностью/количество опрошенных жителей  Ржевского муниципального округа Тверской области     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ультаты социологических опросов жителей  Рж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ой области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>Показатель 2</w:t>
            </w:r>
            <w:r>
              <w:rPr>
                <w:sz w:val="16"/>
                <w:szCs w:val="16"/>
              </w:rPr>
              <w:t xml:space="preserve"> «Охват программами дошкольного образования детей в возрасте от 2 месяцев до 7 лет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 в возрасте от 2 месяцев  до 7 лет, охваченных программами дошкольного образования / численность детей в возрасте от 2 месяцев до 7 лет, скорректированная на численность детей 5-7 лет, обучающихся в школе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ие данные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>Показатель 3</w:t>
            </w:r>
            <w:r>
              <w:rPr>
                <w:sz w:val="16"/>
                <w:szCs w:val="16"/>
              </w:rPr>
              <w:t xml:space="preserve"> «Доля выпускников муниципальных  общеобразовательных учреждений, получивших аттестат о среднем общем образовани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выпускников муниципальных общеобразовательных учреждений, получивших аттестат о среднем общем образовании/численность выпускников муниципальных общеобразовательных учреждений, участвовавших в Г(И)А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отчеты ФСН ОШ-1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>Показатель 4</w:t>
            </w:r>
            <w:r>
              <w:rPr>
                <w:sz w:val="16"/>
                <w:szCs w:val="16"/>
              </w:rPr>
              <w:t xml:space="preserve">  «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 с ограниченными возможностями здоровья и детей-инвалидов, которым созданы условия для получения качественного общего образования/ общая численность детей с ограниченными возможностями здоровья и детей-инвалидов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бще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й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казатель  5 </w:t>
            </w:r>
            <w:r>
              <w:rPr>
                <w:sz w:val="16"/>
                <w:szCs w:val="16"/>
              </w:rPr>
              <w:t>"Охват детей услугами дополнительного образования в учреждениях дополнительного образования детей"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C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детей, охваченных услугами дополнительного образования/численности детей в образовательных организация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бще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C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й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Создание условий для гражданского становления, эффективной социализации и самореализации молодых граждан».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Увеличение доли молодых граждан Ржевского муниципального округа, участвующих в мероприятиях молодёжной политики»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молодых граждан, участвующих в мероприятия молодежной политики/общее количество молодых граждан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Повышение уровня информированности молодёжи о предоставляемых в Ржевском муниципальном округе возможностях самореализации»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проинформированной молодежи жителей Ржевского муниципального округа Тверской области, /общую численность молодежи  х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 1 «Развитие дошкольного образования  Ржевского муниципального округа Тверской области»</w:t>
            </w:r>
          </w:p>
        </w:tc>
      </w:tr>
      <w:tr>
        <w:trPr>
          <w:trHeight w:val="170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  «Обеспечение доступности дошкольного образования»</w:t>
            </w:r>
          </w:p>
        </w:tc>
      </w:tr>
      <w:tr>
        <w:trPr>
          <w:trHeight w:val="247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</w:rPr>
              <w:t>Показатель 1</w:t>
            </w:r>
            <w:r>
              <w:rPr>
                <w:sz w:val="16"/>
                <w:szCs w:val="16"/>
              </w:rPr>
              <w:t xml:space="preserve"> «Количество детей, посещающих дошкольные образовательные учреждения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ие данные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 «Обеспечение высокого качества услуг дошкольного образования»</w:t>
            </w:r>
          </w:p>
        </w:tc>
      </w:tr>
      <w:tr>
        <w:trPr>
          <w:trHeight w:val="70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 1</w:t>
            </w:r>
            <w:r>
              <w:rPr>
                <w:sz w:val="16"/>
                <w:szCs w:val="16"/>
              </w:rPr>
              <w:t xml:space="preserve"> «Охват детей дошкольного возраста программами дошкольного образования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, охваченных программами дошкольного образования/численность детей  скорректированная на численность детей, обучающихся в дошкольных учреждениях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ий отчет № 85-К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казатель 2 </w:t>
            </w:r>
            <w:r>
              <w:rPr>
                <w:sz w:val="16"/>
                <w:szCs w:val="16"/>
              </w:rPr>
              <w:t>"  Охват  детей программами дошкольного образования в возрасте от 2 месяцев до 7 лет"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 в возрасте от 2 месяцев до 7 лет, охваченных программами дошкольного образования/скоректированную численность детей в возрасте от 2 месяцев до 7 лет, обучающихся в дошкольных учреждениях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заведующих ДОУ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 3</w:t>
            </w:r>
            <w:r>
              <w:rPr>
                <w:sz w:val="16"/>
                <w:szCs w:val="16"/>
              </w:rPr>
              <w:t xml:space="preserve"> " Уровень удовлетворенности населения Ржевского муниципального округа Тверской области качеством образовательных услуг и их доступностью"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еловек удовлетворенных качеством  предоставляемых услуг  в дошкольных образовательных учреждениях  Ржевского муниципального округа Тверской области /Общее количество опрошенных человек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анкетирования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2 «Модернизация  общего образования как института социального развития»</w:t>
            </w:r>
          </w:p>
        </w:tc>
      </w:tr>
      <w:tr>
        <w:trPr>
          <w:trHeight w:val="313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 1 «Обеспечение качества условий предоставления образовательных услуг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Показатель 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Доля учащихся старшей ступени МОУ, имеющих возможность выбора профиля обучения, обеспеченного необходимым оборудованием и высококвалифицированными кадрам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обучающихся в классах с профильным обучением/количество обучающихся в 10-11 класса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бще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</w:tr>
      <w:tr>
        <w:trPr>
          <w:trHeight w:val="495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 2</w:t>
            </w:r>
            <w:r>
              <w:rPr>
                <w:sz w:val="16"/>
                <w:szCs w:val="16"/>
              </w:rPr>
              <w:t xml:space="preserve"> «Доля детей-инвалидов, которым созданы условия для получения дистанционного образования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-инвалидов, которым созданы условия для получения дистанционного образования/общая численность детей-инвалидов, обучающихся в общеобразовательных учрежден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бще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white"/>
              </w:rPr>
              <w:t xml:space="preserve">Показатель 3 </w:t>
            </w:r>
            <w:r>
              <w:rPr>
                <w:sz w:val="16"/>
                <w:szCs w:val="16"/>
                <w:highlight w:val="white"/>
              </w:rPr>
              <w:t>«Доля детей с ОВЗ, обучающихся по ФГОС</w:t>
            </w:r>
            <w:r>
              <w:rPr>
                <w:b/>
                <w:sz w:val="16"/>
                <w:szCs w:val="16"/>
                <w:highlight w:val="white"/>
              </w:rPr>
              <w:t>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 с ОВЗ, обучающихся по ФГОС/общая численность детей с ОВЗ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бще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 2 «Достижение качества образовательных результатов обучающихся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  <w:r>
              <w:rPr>
                <w:sz w:val="16"/>
                <w:szCs w:val="16"/>
              </w:rPr>
              <w:t xml:space="preserve"> «Уровень удовлетворенности населения качеством предоставляемых услуг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еловек удовлетворенных качеством  предоставляемых услуг  в общеобразовательных учреждениях  Ржевского муниципального округа Тверской области /Общее количество опрошенных человек х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анкетирования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 «Обеспечение условий для сохранения и восстановления здоровья обучающихся за счет повышения качества здорового питания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 xml:space="preserve">Показатель 1 </w:t>
            </w:r>
            <w:r>
              <w:rPr>
                <w:sz w:val="16"/>
                <w:szCs w:val="16"/>
              </w:rPr>
              <w:t>«Удовлетворенность качеством питания в общеобразовательных учреждениях Ржевского муниципального округа Тверской област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еловек удовлетворенных качеством питания в общеобразовательных учреждениях  Ржевского муниципального округа Тверской области/ Общее количество опрошенных человек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 опроса родителей и обучающихся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4  «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 обучающихся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1 «Доля  сельских школьников, нуждающихся в подвозе, которым обеспечен ежедневный подвоз в  общеобразовательные учреждения специальным школьным автотранспортом в общей численности школьников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бсолютная величин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бщеобразовательных</w:t>
            </w:r>
          </w:p>
          <w:p>
            <w:pPr>
              <w:pStyle w:val="ConsPlusNormal"/>
              <w:tabs>
                <w:tab w:val="clear" w:pos="708"/>
                <w:tab w:val="left" w:pos="4013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й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Задача 5  «Региональный проект «Современная школа» национального проекта «Образование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1 «Численность детей,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Школьного Кванториум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директоров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  <w:t>Задача 6 «Региональный проект  «Патриотическое воспитание граждан Российской Федерации» национального проекта «Образовани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казатель </w:t>
            </w:r>
            <w:r>
              <w:rPr>
                <w:sz w:val="16"/>
                <w:szCs w:val="16"/>
              </w:rPr>
              <w:t>"Количество мероприятий по воспитанию и взаимодействию с детскими общественными объединениями в общеобразовательных организациях, проведенных советником директора"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общеобразователь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Развитие дополнительного образования Ржевского муниципального округа Тверской области»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 «Удовлетворение потребности населения в получении услуг дополнительного образования детей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>Показатель 1</w:t>
            </w:r>
            <w:r>
              <w:rPr>
                <w:sz w:val="16"/>
                <w:szCs w:val="16"/>
              </w:rPr>
              <w:t xml:space="preserve"> «Охват детей услугами дополнительного образования в учреждениях дополнительного образования детей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, охваченных услугами дополнительного образования/ общее количество детей в образовательных организациях 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и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-ДО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 «Создание условий для развития системы дополнительного образования детей Ржевского муниципального округа Тверской области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 xml:space="preserve">Показатель </w:t>
            </w:r>
            <w:r>
              <w:rPr>
                <w:sz w:val="16"/>
                <w:szCs w:val="16"/>
              </w:rPr>
              <w:t>«Обеспеченность учреждений дополнительного образования квалифицированными педагогическими кадрам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валифицированных педагогических работников/ОБЩЕЕ ЧИСЛО педагогов учреждений дополнительного образования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методического кабинета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Задача 3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программ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казатель </w:t>
            </w:r>
            <w:r>
              <w:rPr>
                <w:sz w:val="16"/>
                <w:szCs w:val="16"/>
              </w:rPr>
              <w:t>«Охват детей в возрасте от 5 до 18 лет, имеющих право на получение дополнительного образования в рамках системы персонифицированного финансирования 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рганизации дополнительного образования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4 «Обеспечение инновационного характера образования Ржевского муниципального округа Тверской области»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 «Стимулирование творческой активности участников образовательного процесса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оля учащихся МОУ, принимающих участие в предметных олимпиадах  школьного уров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обучающихся, принимающих участие в олимпиадах школьного уровня  / общая численность обучающихся МОУ 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руководителей ОУ о численности обучающихся,  статистические данные, отчеты по итогам олимпиад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оля учащихся МОУ, принимающих участие в предметных олимпиадах муниципального уровня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обучающихся, принимающих участие в олимпиадах муниципального уровня  / общая численность обучающихся МОУ 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руководителей ОУ о численности обучающихся,  статистические данные, отчеты по итогам олимпиад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оля учащихся МОУ, принимающих участие в предметных олимпиадах регионального уровня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обучающихся, принимающих участие в олимпиадах  регионального уровня / общая численность обучающихся МОУ 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руководителей ОУ о численности обучающихся,  статистические данные, отчеты по итогам олимпиад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оля учащихся МОУ, принимающих участие в предметных олимпиадах всероссийского уровня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обучающихся, принимающих участие в олимпиадах всероссийского уровня  / общая численность обучающихся МОУ 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руководителей ОУ о численности обучающихся,  статистические данные, отчеты по итогам олимпиад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 «Внедрение инновационного научно-методического обеспечения процесса обучения  детей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 xml:space="preserve">Показатель </w:t>
            </w:r>
            <w:r>
              <w:rPr>
                <w:sz w:val="16"/>
                <w:szCs w:val="16"/>
              </w:rPr>
              <w:t>«Количество проведенных семинаров, совещаний с педагогам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 руководителей городских методических объединений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 «Развитие кадрового потенциала педагогических работников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 xml:space="preserve">Показатель </w:t>
            </w:r>
            <w:r>
              <w:rPr>
                <w:sz w:val="16"/>
                <w:szCs w:val="16"/>
              </w:rPr>
              <w:t xml:space="preserve"> «Количество семинаров по организации и обмену опытом работы педагогов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ая величин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заведующего методическим кабинетом Управления образования и молодежной политики Администрации Ржевского муниципального округа Тверской области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Подпрограмма 5 «Организация отдыха и оздоровления детей и подростков Ржевского муниципального округа Тверской области»</w:t>
            </w:r>
          </w:p>
        </w:tc>
      </w:tr>
      <w:tr>
        <w:trPr>
          <w:trHeight w:val="124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 «Создание условий для развития МАОУ ДОД ДЗООЦ «Зарница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 xml:space="preserve">Показатель 1 </w:t>
            </w:r>
            <w:r>
              <w:rPr>
                <w:sz w:val="16"/>
                <w:szCs w:val="16"/>
              </w:rPr>
              <w:t>«Обеспеченность учреждения  квалифицированными  кадрам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валифицированных работников/общее количество работников педагогов учреждений дополнительного образования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ое расписание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Количество мест за смену в МАОУ ДОД ДЗООЦ «Зарниц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 МАОУ ДОД ДЗООЦ «Зарница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Наполняемость смен в МАОУ ДОД ДЗООЦ «Зарниц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/количество мест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 МАОУ ДОД ДЗООЦ «Зарница»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 2 «Обеспечение комплексной работы по сохранению и укреплению здоровья школьников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>Показатель 1</w:t>
            </w:r>
            <w:r>
              <w:rPr>
                <w:sz w:val="16"/>
                <w:szCs w:val="16"/>
              </w:rPr>
              <w:t xml:space="preserve"> «Охват детей и подростков Ржевского муниципального округа  организованными формами отдыха и оздоровления детей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ая величин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 итогам организации летнего отдыха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6 «Проведение ремонта в образовательных учреждениях Ржевского муниципального округа  Тверской области»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 1  «Обследование общеобразовательных, дошкольных учреждений   и  учреждений  дополнительного образования Ржевского муниципального округа Тверской области, в которых необходимо выполнить  ремонт  с учетом нормативных сроков эксплуатации зданий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казатель 1 </w:t>
            </w:r>
            <w:r>
              <w:rPr>
                <w:sz w:val="16"/>
                <w:szCs w:val="16"/>
              </w:rPr>
              <w:t>"Доля общеобразовательных, дошкольных учреждений   и  учреждений  дополнительного образования Ржевского муниципального округа Тверской области, в которых необходимо выполнить  ремонт  с учетом нормативных сроков эксплуатации зданий "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щеобразовательных, дошкольных учреждений и учреждений дополнительного образования, в которых необходимо выполнить текущий ремонт / обще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ых учреждений 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проверок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 2</w:t>
            </w:r>
            <w:r>
              <w:rPr>
                <w:sz w:val="16"/>
                <w:szCs w:val="16"/>
              </w:rPr>
              <w:t xml:space="preserve"> «Доля общеобразовательных, дошкольных учреждений   и  учреждений  дополнительного образования Ржевского муниципального округа Тверской области, в которых необходимо выполнить  капитальный ремонт  с учетом нормативных сроков эксплуатации зданий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овательных учрежд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ующих капитального   ремонта/ общее количество образовательных учреждений  х 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проверок</w:t>
            </w:r>
          </w:p>
        </w:tc>
      </w:tr>
      <w:tr>
        <w:trPr>
          <w:trHeight w:val="62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  «Обеспечение капитального и текущего ремонта в образовательных учреждениях Ржевского муниципального округа Твер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 xml:space="preserve">Показатель  </w:t>
            </w:r>
            <w:r>
              <w:rPr>
                <w:sz w:val="16"/>
                <w:szCs w:val="16"/>
              </w:rPr>
              <w:t xml:space="preserve">«Количество   образовательных учреждений 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Ржевского муниципального округа Тверской области, в которых проведен капитальный и текущий ремонт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проверок</w:t>
            </w:r>
          </w:p>
        </w:tc>
      </w:tr>
      <w:tr>
        <w:trPr>
          <w:trHeight w:val="342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7 «Комплексная безопасность образовательных учреждений Ржевского муниципального округа  Тверской области»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 «Оценка состояния зданий, сооружений и оборудования в общеобразовательных, дошкольных учреждениях  и учреждениях дополнительного образования Ржевского муниципального округа Тверской области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казатель </w:t>
            </w:r>
            <w:r>
              <w:rPr>
                <w:sz w:val="16"/>
                <w:szCs w:val="16"/>
              </w:rPr>
              <w:t xml:space="preserve"> "Доля муниципальных образовательных учреждений, требующих повышения уровня безопасности во время учебно-воспитательного процесса"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униципальных образовательных, дошкольных учреждений и учреждений дополнительного образования  Ржевского муниципального округа Тверской области, требующих повышения уровня безопасности во время учебно-воспитательного процесса/ общее количество образовательных учреждений х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проверок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дача 2 «Обеспечение комплексной безопасности в образовательных учреждениях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жевского муниципального округа  Тверской области»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b/>
                <w:sz w:val="16"/>
                <w:szCs w:val="16"/>
              </w:rPr>
              <w:t xml:space="preserve">Показатель  </w:t>
            </w:r>
            <w:r>
              <w:rPr>
                <w:sz w:val="16"/>
                <w:szCs w:val="16"/>
              </w:rPr>
              <w:t>«Количество учреждений, отвечающих всем нормам комплексной безопасност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проверок по соблюдению норм комплексной безопасности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 8 «Патриотическое и гражданское воспитание  молодых граждан и вовлечение молодёжи в общественно-политическую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о-экономическую и культурную жизнь общества»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 «Содействие развитию гражданско-патриотического и духовно-нравственного воспитания молодежи»</w:t>
            </w:r>
          </w:p>
        </w:tc>
      </w:tr>
      <w:tr>
        <w:trPr/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казатель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оля граждан, принявших участие в мероприятиях гражданско-патриотической и духовно-нравственной направленности»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граждан в Ржевском муниципальном округе, принявших участие  в мероприятиях гражданско-патриотической  и духовно-нравственной  направленности / общее количество граждан в Ржевском муниципальном округе x 100 %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ные данные Управления образования и молодежной политики Администрации Рж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ой области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 «Поддержка общественно значимых молодежных инициатив и развитие молодежного самоуправления»</w:t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оля молодежи, принимающей активное участие  в развитии общественно-политической, социально-экономической и культурной жизни общества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молодых граждан Ржевском муниципальном округе, принявших участие  в мероприятиях гражданско-патриотической  и духовно-нравственной  направленности / общее количество молодых граждан в Ржевском муниципальном округе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 100 %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ные данные Управления образования и молодежной политики Администрации Рж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ой области</w:t>
            </w:r>
          </w:p>
        </w:tc>
      </w:tr>
      <w:tr>
        <w:trPr/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 «Повышение социальной активности молодежи, формирование у неё готовности к участию в общественно-политической жизни округа, области, привлечение представителей молодежи к реализации молодежной политики»</w:t>
            </w:r>
          </w:p>
        </w:tc>
      </w:tr>
      <w:tr>
        <w:trPr>
          <w:trHeight w:val="677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казатель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Количество участников фестивалей, конкурсов различного уровня"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ные данные Управления образования и молодежной политики Администрации Рж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5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23:00Z</dcterms:created>
  <dc:creator>ППК</dc:creator>
  <dc:description/>
  <cp:keywords/>
  <dc:language>en-US</dc:language>
  <cp:lastModifiedBy>mahinistka</cp:lastModifiedBy>
  <cp:lastPrinted>2023-10-24T16:30:00Z</cp:lastPrinted>
  <dcterms:modified xsi:type="dcterms:W3CDTF">2023-11-03T10:10:00Z</dcterms:modified>
  <cp:revision>57</cp:revision>
  <dc:subject/>
  <dc:title>Приложение 2</dc:title>
</cp:coreProperties>
</file>