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903433664" r:id="rId2"/>
        </w:objec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ЖЕВСКОГО 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07.11.2023</w:t>
        <w:tab/>
        <w:tab/>
        <w:tab/>
        <w:tab/>
        <w:tab/>
        <w:tab/>
        <w:tab/>
        <w:tab/>
        <w:tab/>
        <w:t xml:space="preserve">      № 1182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граничениях, налагаемых на гражданина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щавшего должность муниципальной служб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ции Ржевского муниципального округ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верской области, при заключении им трудового  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или гражданско-правового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 соответствии со статьей 12  Федерального закона от 25.12.2008 № 273-ФЗ «О противодействии коррупции», </w:t>
      </w:r>
      <w:r>
        <w:rPr>
          <w:sz w:val="24"/>
          <w:szCs w:val="24"/>
        </w:rPr>
        <w:t xml:space="preserve">Федеральным законом от 02.03.2007 № 25-ФЗ «О муниципальной службе в Российской Федерации», </w:t>
      </w:r>
      <w:r>
        <w:rPr>
          <w:spacing w:val="-1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Указ</w:t>
        </w:r>
      </w:hyperlink>
      <w:r>
        <w:rPr>
          <w:sz w:val="24"/>
          <w:szCs w:val="24"/>
        </w:rPr>
        <w:t>ом Президента Российской Федерации от 21.07.2010 № 925 «О мерах по реализации отдельных положений Федерального закона «О противодействии коррупции», руководствуясь Уставом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1. Установить, что гражданин, замещавший должность муниципальной службы в Администрации Ржевского муниципального округа Тверской области, включенную в Перечень должностей муниципальной службы в Ржевском муниципальном округе Тверской области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Ржевского муниципального округа Твер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ешением Думы Ржевского муниципального округа от 28.09.2023 № 162 (далее – Перечень), в течение двух лет со дня увольнения с муниципальной службы Ржевского муниципального округа Тверской области:</w:t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Ржевского муниципального округа Тверской области и урегулированию конфликта интере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язан при заключении трудовых договоров  или гражданско-правовых договоров на выполнение работ (оказание услуг), указанных в подпункте 1 настоящего пункта, сообщать работодателю сведения о последнем месте муниципальной службы Ржевского муниципального округа Тверской област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обращения гражданина в Комиссию по соблюдению требований к служебному поведению муниципальных служащих Администрации Ржевского муниципального округа Тверской области и урегулированию конфликта интересов о даче согласия на замещение должност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ими организациями входили в его должностные обязанности, до истечения двух лет со дня увольнения с муниципальной службы. (Приложение).</w:t>
      </w:r>
    </w:p>
    <w:p>
      <w:pPr>
        <w:pStyle w:val="Style15"/>
        <w:spacing w:lineRule="auto" w:line="360" w:before="0" w:after="0"/>
        <w:jc w:val="both"/>
        <w:rPr/>
      </w:pPr>
      <w:r>
        <w:rPr/>
        <w:tab/>
        <w:t>3. Признать утратившими силу постановления Администрации города Ржева Тверской области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от 28.07.2014 № 947 «Об ограничениях, налагаемых на гражданина, замещавшего должность муниципальной службы города Ржева Тверской области, при заключении им трудового договора или гражданско-правового договора»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от 01.09.2020 № 708 «О внесении изменений в постановление Администрации города Ржева Тверской области от 28.07.2014 № 947»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от 12.03.2021 № 190 «О внесении изменений в постановление Администрации города Ржева Тверской области от 28.07.2014 № 947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4. Признать утратившими силу постановления Администрации Ржевского района  Тверской области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от 12.12.2019 № 489па «Об утверждении порядка получения согласия гражданином, замещающим должность муниципальной службы, включенную в перечень должностей, замещать на условиях трудового договора должности в организации и (или) выполнять в данной организации работы (оказывать услуги) на условиях гражданско-правового договора»;</w:t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от 08.06.2020 № 164па «Об утверждении  перечня должностей муниципальной службы, в течение двух лет после увольнения с которых, гражданин, замещавший данную должность, обязан при заключении трудовых договоров или гражданско-правовых договоров сообщать работодателя сведения о последнем месте своей службы»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 xml:space="preserve">5. Настоящее постановление  вступает в силу со дня его подписания, подлежит  опубликованию в газете «Ржевская правда» и размещению на сайте муниципального образования Ржевский муниципальный округ Тверской област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Ржевского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>округа Тверской области</w:t>
        <w:tab/>
        <w:tab/>
        <w:tab/>
        <w:tab/>
        <w:tab/>
        <w:tab/>
        <w:tab/>
        <w:tab/>
        <w:t xml:space="preserve">            Р.С. Кры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 Тве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11.2023 № 118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hyperlink r:id="rId7">
        <w:r>
          <w:rPr>
            <w:rStyle w:val="InternetLink"/>
            <w:b/>
            <w:sz w:val="24"/>
            <w:szCs w:val="24"/>
          </w:rPr>
          <w:t>ПОРЯДОК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щения гражданина в Комиссию по соблюдению требований к служебному поведению муниципальных служащих Администрации Ржевского муниципального округ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верской области и урегулированию конфликта интересов о даче согласия на замещение должности либо на выполнение работы на условиях гражданско-правового договор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коммерческой или некоммерческой организации, если отдельные функ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управлению этими организациями входили в его должностные обязанности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 истечения двух лет со дня увольнения с муниципальной службы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й Порядок разработан в целях обеспечения соблюдения ограничений при замещении должности в коммерческой или некоммерческой организации либо при выполнении работы на условиях гражданско-правового договора в коммерческой или некоммерческой организации гражданами, замещавшими в Администрации Ржевского муниципального округа Тверской области должности муниципальной службы, включенные в Перечень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Гражданин для получения согласия на замещение должности в коммерческой и некоммерческой организации либо на выполнение работы (оказание услуги) на условиях гражданско-правового договора в течение месяца стоимостью более ста тысяч рублей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 направляет письменное заявление в Администрацию Ржевского муниципального округа Твер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явление может быть направлено по почте или нароч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Заявление должно содержать следующие с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фамилию, имя, отчество гражданина, дату его рождения, адрес места жительства, замещаемые должности в течение последних двух лет до дня увольнения с муниципальной службы в Администрации Ржевского муниципального округа Тверской области, даты увольнений с муниципальной службы, почтовый адрес, по которому должен быть направлен ответ, и телефон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местонахождение коммерческой или некоммерческой организации, в которой гражданин планирует замещать должность либо выполнять работу на условиях гражданско-правового договора, характер ее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лжностные (служебные) обязанности, исполняемые гражданином во время замещения им должности муниципальной службы в Администрации Ржевского муниципального округа Тверской области (указываются основные направления работы), функции по муниципальному управлению в отношении коммерческой или некоммерче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 договора (трудовой или гражданско-правовой), предполагаемый срок его действия, сумму оплаты за выполнение (оказание) по договору работ (услуг) (предполагаемая сумма в рублях в течение месяц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бращение о намерении лично присутствовать на заседании Комиссии по соблюдению требований к служебному поведению муниципальных служащих Администрации Ржевского муниципального округа Тверской области и урегулированию конфликта интересов, дату написания заявления и личную подпись граждан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ем, первичная обработка и регистрация заявлений осуществляются в порядке, предусмотренном инструкцией по делопроизводству в Администрации Ржевского муниципального округа Тверской област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Заявление подлежит рассмотрению на Комиссии по соблюдению требований к служебному поведению муниципальных служащих Администрации Ржевского муниципального округа Тверской области и урегулированию конфликта интересов (далее – Комисс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о итогам рассмотрения вопрос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ать гражданину в замещении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Выписка из решения Комиссии, заверенная подписью секретаря Комиссии и печатью Администрации Ржевского муниципального округа Тверской области, вручается гражданину, замещавшему должность муниципальной службы в Администрации Ржевского муниципального округа Тверской области, в отношении которого рассматривался вопрос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7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1428"/>
        </w:tabs>
        <w:ind w:left="1490" w:hanging="6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184"/>
        </w:tabs>
        <w:ind w:left="5246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F051B2EC31DF1F39CDE61700DDDD1DCE56AE1F875942735BB937890691640A95F0E562D7A85D3F89BE7881839FAF1K" TargetMode="External"/><Relationship Id="rId5" Type="http://schemas.openxmlformats.org/officeDocument/2006/relationships/hyperlink" Target="consultantplus://offline/ref=B2370951868DEA2F4DE0BE1714FAF3AB42CD8D44DE0A3D446A96005A61D6E2737BD30B88000323D79816CF18E4C7B4DBF7D7EFD9E9B3FD0DD8D40821G9PF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B2370951868DEA2F4DE0BE1714FAF3AB42CD8D44DE0A3D446A96005A61D6E2737BD30B88000323D79816CF18E4C7B4DBF7D7EFD9E9B3FD0DD8D40821G9PF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05:00Z</dcterms:created>
  <dc:creator>Пользователь</dc:creator>
  <dc:description/>
  <cp:keywords/>
  <dc:language>en-US</dc:language>
  <cp:lastModifiedBy>mahinistka</cp:lastModifiedBy>
  <dcterms:modified xsi:type="dcterms:W3CDTF">2023-11-08T09:09:00Z</dcterms:modified>
  <cp:revision>5</cp:revision>
  <dc:subject/>
  <dc:title/>
</cp:coreProperties>
</file>