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74762813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11.2023</w:t>
        <w:tab/>
        <w:tab/>
        <w:t xml:space="preserve">           </w:t>
        <w:tab/>
        <w:tab/>
        <w:tab/>
        <w:tab/>
        <w:tab/>
        <w:tab/>
        <w:t xml:space="preserve">  №  1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Тверской области от 29.12.2022 № 1145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              </w:t>
      </w: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 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(с изменениями), решением Думы Ржевского муниципального округа от 26.10.2023 № 173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 и 2025 годов»,  Администрация Ржевского муниципального округа Тве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exact" w:line="360"/>
        <w:ind w:left="0" w:firstLine="720"/>
        <w:jc w:val="both"/>
        <w:rPr/>
      </w:pPr>
      <w:r>
        <w:rPr>
          <w:sz w:val="24"/>
          <w:szCs w:val="24"/>
        </w:rPr>
        <w:t xml:space="preserve">Внести в постановление Администрации Ржевского муниципального округа Тверской области </w:t>
      </w:r>
      <w:r>
        <w:rPr>
          <w:rFonts w:eastAsia="SimSun;宋体"/>
          <w:sz w:val="24"/>
          <w:szCs w:val="24"/>
          <w:lang w:eastAsia="zh-CN"/>
        </w:rPr>
        <w:t xml:space="preserve">от 29.12.2022 № 1145 «Об утверждении Муниципальной программы Ржевского муниципального округа Тверской области </w:t>
      </w:r>
      <w:r>
        <w:rPr>
          <w:sz w:val="24"/>
          <w:szCs w:val="24"/>
        </w:rPr>
        <w:t xml:space="preserve">«Развитие образования и молодежной политики Ржевского </w:t>
      </w:r>
      <w:r>
        <w:rPr>
          <w:rFonts w:eastAsia="SimSun;宋体"/>
          <w:sz w:val="24"/>
          <w:szCs w:val="24"/>
          <w:lang w:eastAsia="zh-CN"/>
        </w:rPr>
        <w:t>муниципального округа</w:t>
      </w:r>
      <w:r>
        <w:rPr>
          <w:sz w:val="24"/>
          <w:szCs w:val="24"/>
        </w:rPr>
        <w:t xml:space="preserve">  Тверской области» на 2023-2028 годы» (далее – постановление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spacing w:lineRule="exact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риложении к постановлению Паспорт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Ржевского муниципального округа Тверской области</w:t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7237"/>
      </w:tblGrid>
      <w:tr>
        <w:trPr>
          <w:trHeight w:val="646" w:hRule="atLeast"/>
          <w:cantSplit w:val="true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7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униципальная программа Ржевского муниципального округа Тверской области «Развитие образования и молодежной политики Ржевского муниципального округа Тверской области» на 2023-2028 годы</w:t>
            </w:r>
          </w:p>
        </w:tc>
      </w:tr>
      <w:tr>
        <w:trPr>
          <w:trHeight w:val="768" w:hRule="atLeast"/>
          <w:cantSplit w:val="true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администратор муниципальной программы Ржевского муниципального округа Тверской области </w:t>
            </w:r>
          </w:p>
        </w:tc>
        <w:tc>
          <w:tcPr>
            <w:tcW w:w="7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ежной политики </w:t>
            </w:r>
            <w:r>
              <w:rPr>
                <w:kern w:val="2"/>
                <w:sz w:val="22"/>
                <w:szCs w:val="22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Ржевского муниципального округа </w:t>
            </w:r>
            <w:r>
              <w:rPr>
                <w:kern w:val="2"/>
                <w:sz w:val="22"/>
                <w:szCs w:val="22"/>
              </w:rPr>
              <w:t>Тверской области</w:t>
            </w:r>
          </w:p>
        </w:tc>
      </w:tr>
      <w:tr>
        <w:trPr>
          <w:trHeight w:val="356" w:hRule="atLeast"/>
          <w:cantSplit w:val="true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оры муниципальной программы Ржевского муниципального округа Тверской области </w:t>
            </w:r>
          </w:p>
        </w:tc>
        <w:tc>
          <w:tcPr>
            <w:tcW w:w="7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дел образования администрации Ржевского района Тверской области, Комитет по физической культуре и спорту Администрации Ржевского муниципального округа Тверской области</w:t>
            </w:r>
          </w:p>
        </w:tc>
      </w:tr>
      <w:tr>
        <w:trPr>
          <w:trHeight w:val="476" w:hRule="atLeast"/>
          <w:cantSplit w:val="true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7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2023-2028 годы</w:t>
            </w:r>
          </w:p>
        </w:tc>
      </w:tr>
      <w:tr>
        <w:trPr>
          <w:trHeight w:val="237" w:hRule="atLeast"/>
          <w:cantSplit w:val="true"/>
        </w:trPr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7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Цель 1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Цель «Обеспечение   доступного качественного образования и успешной   позитивной социализации каждого ребенка». </w:t>
            </w:r>
          </w:p>
          <w:p>
            <w:pPr>
              <w:pStyle w:val="Normal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Цель 2 </w:t>
            </w:r>
            <w:r>
              <w:rPr>
                <w:sz w:val="22"/>
                <w:szCs w:val="22"/>
              </w:rPr>
              <w:t>«Создание условий для гражданского становления, эффективной социализации и самореализации молодых граждан».</w:t>
              <w:br/>
            </w:r>
          </w:p>
        </w:tc>
      </w:tr>
      <w:tr>
        <w:trPr>
          <w:trHeight w:val="237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2"/>
                <w:szCs w:val="22"/>
              </w:rPr>
              <w:t>Подпрограмма 1</w:t>
            </w:r>
            <w:r>
              <w:rPr>
                <w:kern w:val="2"/>
                <w:sz w:val="22"/>
                <w:szCs w:val="22"/>
              </w:rPr>
              <w:t xml:space="preserve"> «Развитие дошкольного образования Ржевского</w:t>
            </w:r>
            <w:r>
              <w:rPr>
                <w:sz w:val="22"/>
                <w:szCs w:val="22"/>
              </w:rPr>
              <w:t xml:space="preserve"> муниципального округа Тверской области</w:t>
            </w:r>
            <w:r>
              <w:rPr>
                <w:kern w:val="2"/>
                <w:sz w:val="22"/>
                <w:szCs w:val="22"/>
              </w:rPr>
              <w:t>» (далее — подпрограмма 1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2"/>
                <w:szCs w:val="22"/>
              </w:rPr>
              <w:t>Подпрограмма 2</w:t>
            </w:r>
            <w:r>
              <w:rPr>
                <w:kern w:val="2"/>
                <w:sz w:val="22"/>
                <w:szCs w:val="22"/>
              </w:rPr>
              <w:t xml:space="preserve"> «Модернизация общего образования как института социального развития» (далее –– подпрограмма 2).</w:t>
            </w:r>
          </w:p>
          <w:p>
            <w:pPr>
              <w:pStyle w:val="Normal"/>
              <w:autoSpaceDE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kern w:val="2"/>
                <w:sz w:val="22"/>
                <w:szCs w:val="22"/>
              </w:rPr>
              <w:t>Подпрограмма 3</w:t>
            </w:r>
            <w:r>
              <w:rPr>
                <w:kern w:val="2"/>
                <w:sz w:val="22"/>
                <w:szCs w:val="22"/>
              </w:rPr>
              <w:t xml:space="preserve"> «Развитие дополнительного образования Ржевского</w:t>
            </w:r>
            <w:r>
              <w:rPr>
                <w:sz w:val="22"/>
                <w:szCs w:val="22"/>
              </w:rPr>
              <w:t xml:space="preserve"> муниципального округа Тверской области</w:t>
            </w:r>
            <w:r>
              <w:rPr>
                <w:kern w:val="2"/>
                <w:sz w:val="22"/>
                <w:szCs w:val="22"/>
              </w:rPr>
              <w:t>» (далее –– подпрограмма 3).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</w:rPr>
              <w:t>Подпрограмма 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«Обеспечение инновационного характера образования Ржевского</w:t>
            </w:r>
            <w:r>
              <w:rPr>
                <w:sz w:val="22"/>
                <w:szCs w:val="22"/>
              </w:rPr>
              <w:t xml:space="preserve"> муниципального округа Тверской области</w:t>
            </w:r>
            <w:r>
              <w:rPr>
                <w:kern w:val="2"/>
                <w:sz w:val="22"/>
                <w:szCs w:val="22"/>
              </w:rPr>
              <w:t>» (далее –– подпрограмма 4)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грамма 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«Организация отдыха и оздоровления детей и подростков Ржевского</w:t>
            </w:r>
            <w:r>
              <w:rPr>
                <w:sz w:val="22"/>
                <w:szCs w:val="22"/>
              </w:rPr>
              <w:t xml:space="preserve"> муниципального округа Тверской области</w:t>
            </w:r>
            <w:r>
              <w:rPr>
                <w:kern w:val="2"/>
                <w:sz w:val="22"/>
                <w:szCs w:val="22"/>
              </w:rPr>
              <w:t>» (далее –– подпрограмма 5)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грамма 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«Проведение ремонта в образовательных учреждениях Ржевского</w:t>
            </w:r>
            <w:r>
              <w:rPr>
                <w:sz w:val="22"/>
                <w:szCs w:val="22"/>
              </w:rPr>
              <w:t xml:space="preserve"> муниципального округа Тверской области</w:t>
            </w:r>
            <w:r>
              <w:rPr>
                <w:kern w:val="2"/>
                <w:sz w:val="22"/>
                <w:szCs w:val="22"/>
              </w:rPr>
              <w:t>» (далее –– подпрограмма 6)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грамма 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«Комплексная безопасность образовательных учреждений Ржевского</w:t>
            </w:r>
            <w:r>
              <w:rPr>
                <w:sz w:val="22"/>
                <w:szCs w:val="22"/>
              </w:rPr>
              <w:t xml:space="preserve"> муниципального округа Тверской области</w:t>
            </w:r>
            <w:r>
              <w:rPr>
                <w:kern w:val="2"/>
                <w:sz w:val="22"/>
                <w:szCs w:val="22"/>
              </w:rPr>
              <w:t>» (далее –– подпрограмма 7)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Подпрограмма 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«Патриотическое и гражданское воспитание молодых граждан и вовлечение молодёжи в общественно-политическую, социально-экономическую и культурную жизнь обществ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(далее –– подпрограмма 8).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ивающая подпрограмма.</w:t>
            </w:r>
          </w:p>
        </w:tc>
      </w:tr>
      <w:tr>
        <w:trPr>
          <w:trHeight w:val="353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/>
            </w:pPr>
            <w:r>
              <w:rPr>
                <w:sz w:val="22"/>
                <w:szCs w:val="22"/>
              </w:rPr>
              <w:t>Уровень удовлетворенности населения Ржевского муниципального округа Тверской области качеством образовательных услуг и их доступностью к 2028 году составит не менее 9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программами дошкольного образования детей в возрасте от 2 месяцев до 7 лет к 2028 составит не менее 7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ля выпускников муниципальных общеобразовательных учреждений, получивших аттестат о среднем общем образовании к 2028 году составит не менее 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 составит к 2028 году 16%.</w:t>
            </w:r>
          </w:p>
        </w:tc>
      </w:tr>
      <w:tr>
        <w:trPr>
          <w:trHeight w:val="1595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услугами дополнительного образования в учреждениях дополнительного образования детей к 2028 году составит 7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ых граждан Ржевского муниципального округа, участвующих в мероприятиях молодёжной политики к 2028 году составит до 8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информированности молодёжи о предоставляемых в Ржевском муниципальном округе возможностях самореализации к 2028 году составит  до 75%.      </w:t>
            </w:r>
          </w:p>
        </w:tc>
      </w:tr>
      <w:tr>
        <w:trPr>
          <w:trHeight w:val="523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 070 287,5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6 596,3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6 979,1 тыс. рублей за счет средств обла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 712,1 тыс. рублей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 022 464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30 559,7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0 884,0 тыс. рублей за счет средств обла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 020,9 тыс. рублей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89 07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18  401,6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611 243,3 тыс. рублей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за счет средств федерального бюджета.</w:t>
            </w:r>
          </w:p>
        </w:tc>
      </w:tr>
      <w:tr>
        <w:trPr>
          <w:trHeight w:val="551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382 427,1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377 795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377 795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2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553 849,7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538 113,6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546 526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546 526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546 526,0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8 год – 546 526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3 год – 30 877,3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4 год – 30 667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5 год – 30 667,4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6 год – 30 667,4 тыс. рублей;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z w:val="24"/>
                <w:szCs w:val="24"/>
              </w:rPr>
              <w:t>2027 год – 30 667,4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30 667,4 тыс. рублей.</w:t>
            </w:r>
          </w:p>
        </w:tc>
      </w:tr>
      <w:tr>
        <w:trPr>
          <w:trHeight w:val="11010" w:hRule="atLeast"/>
          <w:cantSplit w:val="true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4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958,2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905,2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905,2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2 060,9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7 551,5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0 151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0 151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0 151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10 151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6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0 587,9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9 434,4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-   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0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7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 630,9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-   5 03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5 03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5 035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5 035,0 тыс. рублей.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b/>
                <w:sz w:val="24"/>
                <w:szCs w:val="24"/>
              </w:rPr>
              <w:t>Подпрограмма 8</w:t>
            </w:r>
            <w:r>
              <w:rPr>
                <w:sz w:val="24"/>
                <w:szCs w:val="24"/>
              </w:rPr>
              <w:t>, в том числе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6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31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10,0 тыс. рублей;</w:t>
            </w:r>
          </w:p>
          <w:p>
            <w:pPr>
              <w:pStyle w:val="Normal"/>
              <w:autoSpaceDE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310,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 310,0 тыс. рублей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 310,0 тыс. рублей.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b/>
                <w:sz w:val="24"/>
                <w:szCs w:val="24"/>
              </w:rPr>
              <w:t>Обеспечивающая подпрограмма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6 635,6 тыс. рублей;</w:t>
            </w:r>
          </w:p>
          <w:p>
            <w:pPr>
              <w:pStyle w:val="Normal"/>
              <w:autoSpaceDE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7 687,5 тыс. рублей;</w:t>
            </w:r>
          </w:p>
          <w:p>
            <w:pPr>
              <w:pStyle w:val="Normal"/>
              <w:autoSpaceDE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7 687,5 тыс. рублей;</w:t>
            </w:r>
          </w:p>
          <w:p>
            <w:pPr>
              <w:pStyle w:val="Normal"/>
              <w:autoSpaceDE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 17 687,5 тыс. рублей;</w:t>
            </w:r>
          </w:p>
          <w:p>
            <w:pPr>
              <w:pStyle w:val="Normal"/>
              <w:autoSpaceDE w:val="false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 17 687,5 тыс. рублей;</w:t>
            </w:r>
          </w:p>
          <w:p>
            <w:pPr>
              <w:pStyle w:val="Normal"/>
              <w:autoSpaceDE w:val="false"/>
              <w:ind w:firstLine="3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 17 687,5 тыс. рублей.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2. В приложении к постановлению Паспорт Подпрограммы 1 Муниципальной </w:t>
      </w:r>
      <w:r>
        <w:rPr>
          <w:rFonts w:eastAsia="SimSun;宋体"/>
          <w:sz w:val="24"/>
          <w:szCs w:val="24"/>
          <w:lang w:eastAsia="zh-CN"/>
        </w:rPr>
        <w:t xml:space="preserve">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 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1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7719"/>
      </w:tblGrid>
      <w:tr>
        <w:trPr>
          <w:trHeight w:val="24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1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дошкольного образования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 1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доступности дошкольного образования» (далее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высокого качества услуг дошкольного образования» (далее – Задача 2 подпрограммы 1).\</w:t>
            </w:r>
          </w:p>
        </w:tc>
      </w:tr>
      <w:tr>
        <w:trPr>
          <w:trHeight w:val="529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/>
            </w:pPr>
            <w:r>
              <w:rPr>
                <w:sz w:val="24"/>
                <w:szCs w:val="24"/>
              </w:rPr>
              <w:t xml:space="preserve">Количество детей, посещающих дошкольные образовательные учреждения - 2 610 человек в год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ого возраста программами дошкольного образования к 2028 году составит  не менее  84,6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программами дошкольного образования в возрасте от 2 месяцев до 7 лет к 2028 году составит   не менее  85,0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Ржевского муниципального округа Тверской области качеством образовательных услуг и их доступностью к 2028 году составит  не менее 95%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69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82 427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54 072,0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 355,1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 355,1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8 355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8 355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8 355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77 795,00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149 439,9 тыс. рублей – за счет средств местного бюдж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8 355,1 тыс. рублей – за счет средств обла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7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– </w:t>
            </w:r>
            <w:r>
              <w:rPr>
                <w:kern w:val="2"/>
                <w:sz w:val="24"/>
                <w:szCs w:val="24"/>
              </w:rPr>
              <w:t>382 427,1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kern w:val="2"/>
                <w:sz w:val="24"/>
                <w:szCs w:val="24"/>
              </w:rPr>
              <w:t>377 795,0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25 г. — 377 795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2026 г. — 377 795,0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. — 377 795,0</w:t>
            </w:r>
            <w:r>
              <w:rPr>
                <w:b/>
                <w:kern w:val="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г. — 377 795,0 </w:t>
            </w:r>
            <w:r>
              <w:rPr>
                <w:sz w:val="24"/>
                <w:szCs w:val="24"/>
              </w:rPr>
              <w:t>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приложении к постановлению Паспорт Подпрограммы 2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7719"/>
      </w:tblGrid>
      <w:tr>
        <w:trPr>
          <w:trHeight w:val="24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одернизация  общего образования как института социального развития»</w:t>
            </w:r>
          </w:p>
        </w:tc>
      </w:tr>
      <w:tr>
        <w:trPr>
          <w:trHeight w:val="36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 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Обеспечение качества условий предоставления образовательных услуг» (далее – Задача 1 подпрограммы 2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Достижение качества образовательных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бучающихся» (далее – Задача 2 подпрограммы 2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Обеспечение условий для сохранения и восстановления здоровья обучающихся за счет повышения качества здорового питания» (далее – Задача 3 подпрограммы 2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Обеспечение доступности качественных образовательных услуг в общеобразовательных учреждениях вне зависимости от места проживания и состояния здоровья обучающихся» (далее – Задача 4 подпрограммы 2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Региональный проект «Современная школа» национального проекта «Образование»» (далее – Задача 5 подпрограммы 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 «Региональный проект  «Патриотическое воспитание граждан Российской Федерации» национального проекта «Образование»</w:t>
            </w:r>
          </w:p>
        </w:tc>
      </w:tr>
      <w:tr>
        <w:trPr>
          <w:trHeight w:val="277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2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старшей ступени МОУ, имеющих возможность выбора профиля обучения, обеспеченного необходимым оборудованием и высококвалифицированными кадрами – 45%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инвалидов, которым созданы условия для получения дистанционного образования – 1,7%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с ОВЗ, обучающихся по ФГОС – 16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–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ачеством питания в общеобразовательных учреждениях Ржевского муниципального округа – 80%.</w:t>
            </w:r>
          </w:p>
        </w:tc>
      </w:tr>
      <w:tr>
        <w:trPr>
          <w:trHeight w:val="296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их школьников, нуждающихся в подвозе, которым обеспечен  ежедневный подвоз в общеобразовательные учреждения специальным школьным автотранспортом в общей численности школьников – 52,68%.</w:t>
            </w:r>
          </w:p>
          <w:p>
            <w:pPr>
              <w:pStyle w:val="Normal"/>
              <w:tabs>
                <w:tab w:val="clear" w:pos="720"/>
                <w:tab w:val="left" w:pos="355" w:leader="none"/>
              </w:tabs>
              <w:suppressAutoHyphens w:val="true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детей,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Школьного Кванториума  – 100 чел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ind w:hanging="1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оличество мероприятий по воспитанию и взаимодействию с детскими общественными объединениями в общеобразовательных организациях, проведенных советником директора</w:t>
            </w:r>
            <w:r>
              <w:rPr>
                <w:color w:val="000000"/>
                <w:sz w:val="24"/>
                <w:szCs w:val="24"/>
              </w:rPr>
              <w:t xml:space="preserve"> – 540 ед.</w:t>
            </w:r>
          </w:p>
        </w:tc>
      </w:tr>
      <w:tr>
        <w:trPr>
          <w:trHeight w:val="227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финансирования подпрограммы 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 реализации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53 849,7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27 034,6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70 103,0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 712,1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38 113,6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07 998,4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094,3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 020,9 тыс. рублей – за счет средств федерального бюджета;</w:t>
            </w:r>
          </w:p>
        </w:tc>
      </w:tr>
      <w:tr>
        <w:trPr>
          <w:trHeight w:val="4147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46 526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17 407,8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69 686,0 тыс. рублей – за счет средств областного бюджета,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 432,2 тыс. рублей – за счет средств федерального бюджета.</w:t>
            </w:r>
          </w:p>
        </w:tc>
      </w:tr>
      <w:tr>
        <w:trPr>
          <w:trHeight w:val="9940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объемы финансирования задач подпрограммы 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497 376,5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82 498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491 907,9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491 907,9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491 907,9 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491 907,9 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 подпрограммы 2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41 033,6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0 595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39 598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39 598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39 598,0 тыс.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39 598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4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9 614,6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9 61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9 614,6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5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4 728,3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6 подпрограммы 2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1 096,7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5 405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5 405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5 405,5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5 405,5 тыс.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 405,5 тыс. рублей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4. В приложении к постановлению Паспорт Подпрограммы 3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3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584"/>
      </w:tblGrid>
      <w:tr>
        <w:trPr>
          <w:trHeight w:val="24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дополнительного образования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1781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3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Удовлетворение потребности населения в получении услуг дополнительного образования детей» (далее – Задача 1 подпрограммы 3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оздание условий для развития системы дополнительного образования детей Ржевского муниципального округа Тверской области» (далее – Задача 2 подпрограммы 3)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дача 3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программ» (далее – Задача 3 подпрограммы 3).</w:t>
            </w:r>
          </w:p>
        </w:tc>
      </w:tr>
      <w:tr>
        <w:trPr>
          <w:trHeight w:val="52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3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услугами дополнительного образования в учреждениях дополнительного образования детей к 2028 году составит 75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беспеченность учреждений дополнительного образования квалифицированными педагогическими кадрами –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хват детей в возрасте от 5 до 18 лет, имеющих право на получение дополнительного образования в рамках системы персонифицированного финансирования 25%.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3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2023 г. </w:t>
            </w:r>
            <w:r>
              <w:rPr>
                <w:kern w:val="2"/>
                <w:sz w:val="24"/>
                <w:szCs w:val="24"/>
              </w:rPr>
              <w:t xml:space="preserve">— </w:t>
            </w:r>
            <w:r>
              <w:rPr>
                <w:b/>
                <w:kern w:val="2"/>
                <w:sz w:val="24"/>
                <w:szCs w:val="24"/>
              </w:rPr>
              <w:t>30 877,3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3 070,4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806,9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2024 г. </w:t>
            </w:r>
            <w:r>
              <w:rPr>
                <w:kern w:val="2"/>
                <w:sz w:val="24"/>
                <w:szCs w:val="24"/>
              </w:rPr>
              <w:t xml:space="preserve">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</w:tc>
      </w:tr>
      <w:tr>
        <w:trPr>
          <w:trHeight w:val="1454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7 806,9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30 667,4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2 860,5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 806,9 тыс. рублей – за счет средств обла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3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. — 24 885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27 31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27 31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27 31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27 316,1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27 316,1 тыс. рубле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 подпрограммы 3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5 991,3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3 35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3 35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3 351,3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3 351,3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3 351,3 тыс. рубле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5. В приложении к постановлению Паспорт Подпрограммы 4 </w:t>
      </w:r>
      <w:r>
        <w:rPr>
          <w:rFonts w:eastAsia="SimSun;宋体"/>
          <w:sz w:val="24"/>
          <w:szCs w:val="24"/>
          <w:lang w:eastAsia="zh-CN"/>
        </w:rPr>
        <w:t xml:space="preserve">М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4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584"/>
      </w:tblGrid>
      <w:tr>
        <w:trPr>
          <w:trHeight w:val="24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беспечение инновационного характера образования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 4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тимулирование творческой активности участников образовательного процесса» (далее – Задача 1 подпрограммы 4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Внедрение инновационного научно-методического обеспечения процесса обучения детей» (далее – Задача 2 подпрограммы 4);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3 «Развитие кадрового потенциала педагогических работников» (далее – Задача 3 подпрограммы 4).</w:t>
            </w:r>
          </w:p>
        </w:tc>
      </w:tr>
      <w:tr>
        <w:trPr>
          <w:trHeight w:val="52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4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школьного уровня – 82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муниципального уровня – 30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регионального уровня – 1,2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принявших участие в предметных олимпиадах всероссийского уровня – 0,05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еминаров, совещаний с педагогами – 9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4" w:leader="none"/>
              </w:tabs>
              <w:suppressAutoHyphens w:val="true"/>
              <w:snapToGrid w:val="false"/>
              <w:ind w:left="214" w:hanging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по организации и обмену опытом работы педагогов – 30 ед.</w:t>
            </w:r>
          </w:p>
        </w:tc>
      </w:tr>
      <w:tr>
        <w:trPr>
          <w:trHeight w:val="52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4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58,2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599,6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358,6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905,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6,6 тыс. рублей – за счет средств местного бюджета,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8,6 тыс. рублей – за счет средств областного бюджета.</w:t>
            </w:r>
          </w:p>
        </w:tc>
      </w:tr>
      <w:tr>
        <w:trPr>
          <w:trHeight w:val="5661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4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4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641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64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64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641,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641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641,9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4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9,4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5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5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5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56,4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6,4 тыс. рублей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3 подпрограммы 4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3 г. — 256,9 тыс. рубле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. — 206,9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8 г. — 206,9 тыс. рубле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В приложении к постановлению Паспорт Подпрограммы 5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5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584"/>
      </w:tblGrid>
      <w:tr>
        <w:trPr>
          <w:trHeight w:val="24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 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рганизация отдыха и оздоровления детей и подростков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  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здание условий для развития МАОУ ДОД ДЗООЦ «Зарница» (далее – Задача 1 подпрограммы 5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комплексной работы по сохранению и укреплению здоровья школьников» (далее – Задача 2 подпрограммы 5)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5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учреждений квалифицированными кадрами –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sz w:val="24"/>
                <w:szCs w:val="24"/>
                <w:shd w:fill="FFFFFF" w:val="clear"/>
              </w:rPr>
              <w:t xml:space="preserve">Количество мест за смену в </w:t>
            </w:r>
            <w:r>
              <w:rPr>
                <w:sz w:val="24"/>
                <w:szCs w:val="24"/>
              </w:rPr>
              <w:t>МАОУ ДОД ДЗООЦ «Зарница»  –</w:t>
            </w:r>
          </w:p>
          <w:p>
            <w:pPr>
              <w:pStyle w:val="Normal"/>
              <w:tabs>
                <w:tab w:val="clear" w:pos="720"/>
                <w:tab w:val="left" w:pos="356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 челове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sz w:val="24"/>
                <w:szCs w:val="24"/>
                <w:shd w:fill="FFFFFF" w:val="clear"/>
              </w:rPr>
              <w:t xml:space="preserve">Наполняемость смен в </w:t>
            </w:r>
            <w:r>
              <w:rPr>
                <w:sz w:val="24"/>
                <w:szCs w:val="24"/>
              </w:rPr>
              <w:t>МАОУ ДОД ДЗООЦ «Зарница»  – 10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sz w:val="24"/>
                <w:szCs w:val="24"/>
              </w:rPr>
              <w:t>Охват детей и подростков Ржевского муниципального округа Тверской области организованными формами отдыха и оздоровления детей – 2387 человек в год.</w:t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5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22 060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8 187,8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3 873,1 тыс. рублей – за счет средств областного бюджет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27 551,5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2 514,8 тыс. рублей – за счет средств местного бюджета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</w:tc>
      </w:tr>
      <w:tr>
        <w:trPr>
          <w:trHeight w:val="311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0 151,0</w:t>
            </w:r>
            <w:r>
              <w:rPr>
                <w:kern w:val="2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5 114,3 тыс. рублей – за счет средств местного бюджета,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 036,7 тыс. рублей – за счет средств областного бюджета;</w:t>
            </w:r>
          </w:p>
        </w:tc>
      </w:tr>
      <w:tr>
        <w:trPr>
          <w:trHeight w:val="68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5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5 611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21 50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3 87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3 871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3 87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3 871,3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6 449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6 04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6 27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6 27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6 27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6 279,7 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. В приложении к постановлению Паспорт Подпрограммы 6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6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584"/>
      </w:tblGrid>
      <w:tr>
        <w:trPr>
          <w:trHeight w:val="24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Проведение ремонта в образовательных учреждениях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 6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Обследование общеобразовательных, дошкольных учреждений   и учреждений дополнительного образова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, в которых необходимо выполнить ремонт с учетом нормативных сроков эксплуатации зданий» (далее – Задача 1 подпрограммы 6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Обеспечение капитального и текущего ремонта в образовательных учреждения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» (далее – Задача 2 подпрограммы 6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2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6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55" w:leader="none"/>
              </w:tabs>
              <w:spacing w:before="0" w:after="0"/>
              <w:ind w:left="355" w:hanging="283"/>
              <w:textAlignment w:val="baseline"/>
              <w:rPr/>
            </w:pPr>
            <w:r>
              <w:rPr/>
              <w:t xml:space="preserve">Доля общеобразовательных, дошкольных учреждений  и учреждений дополнительного образования </w:t>
            </w:r>
            <w:r>
              <w:rPr>
                <w:kern w:val="2"/>
              </w:rPr>
              <w:t>Ржевского</w:t>
            </w:r>
            <w:r>
              <w:rPr/>
              <w:t xml:space="preserve"> муниципального округа Тверской области, в которых необходимо выполнить ремонт с учетом нормативных сроков эксплуатации зданий 100%.</w:t>
            </w:r>
          </w:p>
          <w:p>
            <w:pPr>
              <w:pStyle w:val="Formattext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55" w:leader="none"/>
              </w:tabs>
              <w:spacing w:before="0" w:after="0"/>
              <w:ind w:left="355" w:hanging="283"/>
              <w:textAlignment w:val="baseline"/>
              <w:rPr/>
            </w:pPr>
            <w:r>
              <w:rPr/>
              <w:t xml:space="preserve">Доля общеобразовательных, дошкольных учреждений   и учреждений дополнительного образования </w:t>
            </w:r>
            <w:r>
              <w:rPr>
                <w:kern w:val="2"/>
              </w:rPr>
              <w:t>Ржевского</w:t>
            </w:r>
            <w:r>
              <w:rPr/>
              <w:t xml:space="preserve"> муниципального округа Тверской области, в которых необходимо выполнить капитальный ремонт с учетом нормативных сроков эксплуатации зданий – 7%.</w:t>
            </w:r>
          </w:p>
          <w:p>
            <w:pPr>
              <w:pStyle w:val="Formattext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55" w:leader="none"/>
              </w:tabs>
              <w:spacing w:before="0" w:after="0"/>
              <w:ind w:left="355" w:hanging="283"/>
              <w:textAlignment w:val="baseline"/>
              <w:rPr/>
            </w:pPr>
            <w:r>
              <w:rPr/>
              <w:t>Количество образовательных учреждений Ржевского муниципального округа Тверской области, в которых проведен капитальный и текущий ремонт – 46 ед.</w:t>
            </w:r>
          </w:p>
        </w:tc>
      </w:tr>
      <w:tr>
        <w:trPr>
          <w:trHeight w:val="173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подпрограммы 6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0 587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 105,5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 482,4 тыс. рублей – за счет средств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 xml:space="preserve">29 434,4 тыс. рублей, </w:t>
            </w:r>
            <w:r>
              <w:rPr>
                <w:kern w:val="2"/>
                <w:sz w:val="24"/>
                <w:szCs w:val="24"/>
              </w:rPr>
              <w:t>в том числе:</w:t>
            </w:r>
            <w:r>
              <w:rPr>
                <w:b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 202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 232,4 тыс. рублей – за счет средств обла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0,0 тыс. рублей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  <w:tr>
        <w:trPr>
          <w:trHeight w:val="68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е объемы финансирования задач подпрограммы 6 по годам реализации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6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6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50 587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29 4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 тыс. рубле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1.8. В приложении к постановлению Паспорт Подпрограммы 7 М</w:t>
      </w:r>
      <w:r>
        <w:rPr>
          <w:rFonts w:eastAsia="SimSun;宋体"/>
          <w:sz w:val="24"/>
          <w:szCs w:val="24"/>
          <w:lang w:eastAsia="zh-CN"/>
        </w:rPr>
        <w:t xml:space="preserve">униципальной программы Ржевского муниципального округа Тверской области </w:t>
      </w:r>
      <w:r>
        <w:rPr>
          <w:sz w:val="24"/>
          <w:szCs w:val="24"/>
        </w:rPr>
        <w:t>«Развитие образования и молодежной политики Ржевского муниципального округа Тверской области»</w:t>
      </w:r>
      <w:r>
        <w:rPr>
          <w:rFonts w:eastAsia="SimSun;宋体"/>
          <w:sz w:val="24"/>
          <w:szCs w:val="24"/>
          <w:lang w:eastAsia="zh-CN"/>
        </w:rPr>
        <w:t xml:space="preserve"> на 2023-2028 годы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7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7585"/>
      </w:tblGrid>
      <w:tr>
        <w:trPr>
          <w:trHeight w:val="240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Комплексная безопасность образовательных учреждений 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</w:tr>
      <w:tr>
        <w:trPr>
          <w:trHeight w:val="2002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 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«Оценка состояния зданий, сооружений и оборудования в общеобразовательных, дошкольных учреждениях и учреждениях дополнительного образова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» (далее – Задача 1 подпрограммы 7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«Обеспечение комплексной безопасности в образовательных учреждениях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ж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круга Тверской области» (далее – Задача 2 подпрограммы 7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29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подпрограммы 7 (конечный результат выполнения подпрограммы, выраженный в показателях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я задачи подпрограммы)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97" w:leader="none"/>
              </w:tabs>
              <w:spacing w:before="0" w:after="0"/>
              <w:ind w:left="497" w:hanging="283"/>
              <w:textAlignment w:val="baseline"/>
              <w:rPr/>
            </w:pPr>
            <w:r>
              <w:rPr/>
              <w:t xml:space="preserve"> </w:t>
            </w:r>
            <w:r>
              <w:rPr/>
              <w:t>Доля муниципальных образовательных учреждений, требующих повышения уровня безопасности во время учебно-воспитательного процесса -  97%</w:t>
            </w:r>
          </w:p>
          <w:p>
            <w:pPr>
              <w:pStyle w:val="Formattext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97" w:leader="none"/>
              </w:tabs>
              <w:spacing w:before="0" w:after="0"/>
              <w:ind w:left="497" w:hanging="283"/>
              <w:textAlignment w:val="baseline"/>
              <w:rPr/>
            </w:pPr>
            <w:r>
              <w:rPr/>
              <w:t>Количество муниципальных образовательных учреждений, отвечающих нормам комплексной безопасности – 6 ед.</w:t>
            </w:r>
          </w:p>
          <w:p>
            <w:pPr>
              <w:pStyle w:val="Formattext"/>
              <w:shd w:fill="FFFFFF" w:val="clear"/>
              <w:spacing w:before="0" w:after="0"/>
              <w:ind w:left="214" w:hanging="0"/>
              <w:textAlignment w:val="baseline"/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7 по годам реализ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3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12 630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 630,9 тыс. рублей – за счет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4 г.</w:t>
            </w:r>
            <w:r>
              <w:rPr>
                <w:kern w:val="2"/>
                <w:sz w:val="24"/>
                <w:szCs w:val="24"/>
              </w:rPr>
              <w:t xml:space="preserve"> —</w:t>
            </w:r>
            <w:r>
              <w:rPr>
                <w:b/>
                <w:kern w:val="2"/>
                <w:sz w:val="24"/>
                <w:szCs w:val="24"/>
              </w:rPr>
              <w:t xml:space="preserve"> 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5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 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6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 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7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 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  <w:szCs w:val="24"/>
              </w:rPr>
              <w:t>2028 г.</w:t>
            </w:r>
            <w:r>
              <w:rPr>
                <w:kern w:val="2"/>
                <w:sz w:val="24"/>
                <w:szCs w:val="24"/>
              </w:rPr>
              <w:t xml:space="preserve"> — </w:t>
            </w:r>
            <w:r>
              <w:rPr>
                <w:b/>
                <w:kern w:val="2"/>
                <w:sz w:val="24"/>
                <w:szCs w:val="24"/>
              </w:rPr>
              <w:t>5 035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 035,0 тыс. рублей – за счет средств местного бюджета.</w:t>
            </w:r>
          </w:p>
        </w:tc>
      </w:tr>
      <w:tr>
        <w:trPr>
          <w:trHeight w:val="689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7 по годам реализации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7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7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2 630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5 0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5 0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5 035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5 035,0  тыс. рублей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9. Приложение 1 к Муниципальной программе Ржевского муниципального округа Тверской области «Развитие образования и молодежной политики Ржевского муниципального округа Тверской области » на 2023-2028 годы изложить в новой редакции. (Приложение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2. Настоящее постановление вступает в силу со дня его подписания, подлежит  опубликованию в газете «Ржевская правда» и размещению на 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  <w:lang w:val="en-US" w:eastAsia="ru-RU" w:bidi="ar-SA"/>
          </w:rPr>
          <w:t>www</w:t>
        </w:r>
        <w:r>
          <w:rPr>
            <w:rStyle w:val="InternetLink"/>
            <w:sz w:val="24"/>
            <w:szCs w:val="24"/>
            <w:lang w:val="ru-RU" w:eastAsia="ru-RU" w:bidi="ar-SA"/>
          </w:rPr>
          <w:t>.городржев.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Ржевского муниципального округа Тверской области Ямщикову Е.Н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Р.С. Крыл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4680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C16">
    <w:name w:val="c1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C14">
    <w:name w:val="c14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Àáçàö ñ îòñòóïîì"/>
    <w:basedOn w:val="Normal"/>
    <w:qFormat/>
    <w:pPr>
      <w:spacing w:before="0" w:after="120"/>
      <w:ind w:firstLine="7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6:00Z</dcterms:created>
  <dc:creator>Администрация города</dc:creator>
  <dc:description/>
  <cp:keywords/>
  <dc:language>en-US</dc:language>
  <cp:lastModifiedBy>mahinistka</cp:lastModifiedBy>
  <cp:lastPrinted>2023-11-08T10:06:00Z</cp:lastPrinted>
  <dcterms:modified xsi:type="dcterms:W3CDTF">2023-11-15T07:41:00Z</dcterms:modified>
  <cp:revision>25</cp:revision>
  <dc:subject/>
  <dc:title>СЕВЕРО – ЗАПАДНАЯ</dc:title>
</cp:coreProperties>
</file>