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962793887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.04.2023</w:t>
        <w:tab/>
        <w:tab/>
        <w:t xml:space="preserve">           </w:t>
        <w:tab/>
        <w:tab/>
        <w:tab/>
        <w:tab/>
        <w:tab/>
        <w:tab/>
        <w:t xml:space="preserve">  №  41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О внесении изменений в постановление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Администрации Ржевского муниципального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округа Тверской области от 30.03.2023 № 26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обеспечения экологически благоприятной среды для проживания населения, поддержания чистоты и порядка на территории Ржевского муниципального округа Тверской области,  руководствуясь статьями 37, 40 Устава Ржевского муниципального округа Тверской области, Администрация Ржевского муниципального округа Твер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Ржевского муниципального округа Тверской области от 30.03.2023 № 262 «О закреплении территорий Ржевского муниципального округа Тверской области за организациями, предприятиями, учреждениями и физическими лицами для осуществления работ по благоустройству, обеспечению чистоты и порядка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Приложение к постановлению изложить в новой редакции.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Настоящее постановление вступает в силу со дня его подписания и подлежит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 xml:space="preserve">от 24.04.2023  № 416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56" w:firstLine="356"/>
        <w:jc w:val="right"/>
        <w:rPr/>
      </w:pPr>
      <w:r>
        <w:rPr/>
        <w:t>«</w:t>
      </w:r>
      <w:r>
        <w:rPr>
          <w:sz w:val="22"/>
          <w:szCs w:val="22"/>
        </w:rPr>
        <w:t>Приложение к постановлению</w:t>
      </w:r>
    </w:p>
    <w:p>
      <w:pPr>
        <w:pStyle w:val="Normal"/>
        <w:ind w:left="-356" w:firstLine="35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дминистрации Ржевского </w:t>
      </w:r>
    </w:p>
    <w:p>
      <w:pPr>
        <w:pStyle w:val="Normal"/>
        <w:ind w:left="-356" w:firstLine="35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круга </w:t>
      </w:r>
    </w:p>
    <w:p>
      <w:pPr>
        <w:pStyle w:val="Normal"/>
        <w:ind w:left="-356" w:firstLine="356"/>
        <w:jc w:val="right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-356" w:firstLine="35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0.03.2023  № 262 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и Ржевского муниципального округа Твер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репленные за организациями, предприятиями, учреждениями и физическими лицами для осуществления работ по благоустройству, обеспечению чистоты и поряд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253"/>
        <w:gridCol w:w="538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о нахождения закрепленных территор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 кем закрепляется (объект закрепления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рритория Обелиска и п</w:t>
            </w:r>
            <w:bookmarkStart w:id="0" w:name="_GoBack"/>
            <w:bookmarkEnd w:id="0"/>
            <w:r>
              <w:rPr/>
              <w:t>ойма реки Холынка от Обелиска до памятника «Самолёт МИГ-17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О «Электромеханика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– кладбище Советских воинов на Осташковском шосс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ООО «Ржевкирпич»</w:t>
            </w:r>
          </w:p>
          <w:p>
            <w:pPr>
              <w:pStyle w:val="Normal"/>
              <w:rPr/>
            </w:pPr>
            <w:r>
              <w:rPr/>
              <w:t>АО КСК «Ржевский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«Курган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АО «Газпром Газораспределение г.Тверь» в городе Ржеве</w:t>
            </w:r>
          </w:p>
        </w:tc>
      </w:tr>
      <w:tr>
        <w:trPr>
          <w:trHeight w:val="39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ая доска (у старого мост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евское хуторское казачье общество</w:t>
            </w:r>
          </w:p>
        </w:tc>
      </w:tr>
      <w:tr>
        <w:trPr>
          <w:trHeight w:val="3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«Самолет МИГ-12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514 АРЗ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 на Советской площади памятник «Стелл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ОО «Знатные хлеба» Ржевский хлебокомбинат</w:t>
            </w:r>
          </w:p>
          <w:p>
            <w:pPr>
              <w:pStyle w:val="Normal"/>
              <w:rPr/>
            </w:pPr>
            <w:r>
              <w:rPr/>
              <w:t>Почта Росси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«Делегатам </w:t>
            </w:r>
            <w:r>
              <w:rPr>
                <w:lang w:val="en-US"/>
              </w:rPr>
              <w:t>II</w:t>
            </w:r>
            <w:r>
              <w:rPr/>
              <w:t xml:space="preserve"> Всероссийского съезда Советов от города Ржева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Агрофирма Дмитрова Гора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 «Шурави» и склон р. Вол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евская районная общественная организация ветеранов войны в Афганистане в боевых действий «Шурави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ие могилы узников на Старообрядческом кладбищ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ЗК»</w:t>
            </w:r>
          </w:p>
        </w:tc>
      </w:tr>
      <w:tr>
        <w:trPr>
          <w:trHeight w:val="78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«Танк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Галерея вкусов»;</w:t>
            </w:r>
          </w:p>
          <w:p>
            <w:pPr>
              <w:pStyle w:val="Normal"/>
              <w:rPr/>
            </w:pPr>
            <w:r>
              <w:rPr/>
              <w:t>ООО «Артполе Технолоджи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ориал «Паровоз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Элтра – Термо»</w:t>
            </w:r>
          </w:p>
          <w:p>
            <w:pPr>
              <w:pStyle w:val="Normal"/>
              <w:rPr/>
            </w:pPr>
            <w:r>
              <w:rPr/>
              <w:t>ООО «Прамо – Электро»</w:t>
            </w:r>
          </w:p>
          <w:p>
            <w:pPr>
              <w:pStyle w:val="Normal"/>
              <w:rPr/>
            </w:pPr>
            <w:r>
              <w:rPr/>
              <w:t>Индустриальный парк «Элма-М9»</w:t>
            </w:r>
          </w:p>
          <w:p>
            <w:pPr>
              <w:pStyle w:val="Normal"/>
              <w:rPr/>
            </w:pPr>
            <w:r>
              <w:rPr/>
              <w:t>ООО «Компания К»</w:t>
            </w:r>
          </w:p>
          <w:p>
            <w:pPr>
              <w:pStyle w:val="Normal"/>
              <w:rPr/>
            </w:pPr>
            <w:r>
              <w:rPr/>
              <w:t>ООО «Фортис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тская могила воинам </w:t>
            </w:r>
          </w:p>
          <w:p>
            <w:pPr>
              <w:pStyle w:val="Normal"/>
              <w:rPr/>
            </w:pPr>
            <w:r>
              <w:rPr/>
              <w:t>на Смоленском кладбищ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55 Арсенал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генерал – майору </w:t>
            </w:r>
          </w:p>
          <w:p>
            <w:pPr>
              <w:pStyle w:val="Normal"/>
              <w:rPr/>
            </w:pPr>
            <w:r>
              <w:rPr/>
              <w:t>А.Н. Сеславин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олок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253"/>
        <w:gridCol w:w="538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 территориальный отдел «Победа», деревня Полуни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ОО «Газпром транс газ Санкт-Петербург» Ржевское ЛПУМГ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 территориальный отдел «Победа», деревня Образцо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514 АРЗ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 территориальный отдел «Победа», деревня Кокошило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охозяйство «Кокошилово» Волосатов В.В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 территориальный отдел «Победа», деревня Бахмуто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ыков А. В.</w:t>
            </w:r>
          </w:p>
          <w:p>
            <w:pPr>
              <w:pStyle w:val="Normal"/>
              <w:rPr/>
            </w:pPr>
            <w:r>
              <w:rPr/>
              <w:t>Ржевский районный отдел УФССП России по Тверской област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 территориальный отдел «Победа», деревня Ефимо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 «Картошино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ое захоронение территориальный отдел «Победа», деревня Фильки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МК «Практик»</w:t>
            </w:r>
          </w:p>
          <w:p>
            <w:pPr>
              <w:pStyle w:val="Normal"/>
              <w:rPr/>
            </w:pPr>
            <w:r>
              <w:rPr/>
              <w:t>МУП «ЖКХ-Сервис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Хорошево», Братское захоронение, Обелиск и Памятник «Неизвестному солдату» в д. Кокошкин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КСК Ржевский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Хорошево», Братское могила № 31/51 в д. Петуно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ТФ «Взрывтехнология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риториальный отдел «Чертолино», Мемориальный комплекс деревня Звягино, деревня Мончало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514 АРЗ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риториальный отдел «Чертолино», Воинское захоронение поселок «Чертолино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Ч-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риториальный отдел «Чертолино», Воинское захоронение деревня Зайце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ской бройлер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риториальный отдел «Чертолино», Воинское захоронение деревня Сухуш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жевское хуторское казачье обществ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рриториальный отдел «Медведево», Братская могила советских воинов деревня Кульнев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осреестра по Тверской области</w:t>
            </w:r>
          </w:p>
          <w:p>
            <w:pPr>
              <w:pStyle w:val="Normal"/>
              <w:rPr/>
            </w:pPr>
            <w:r>
              <w:rPr/>
              <w:t>в г. Ржев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атская могила советских воинов Территориального отдела «Медведево» 168 км. (ж/д мост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лозеров К.Г. «Мемориал»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амятник делегату </w:t>
            </w:r>
            <w:r>
              <w:rPr>
                <w:lang w:val="en-US"/>
              </w:rPr>
              <w:t>II</w:t>
            </w:r>
            <w:r>
              <w:rPr/>
              <w:t xml:space="preserve"> – го Всероссийского съезда Советов К. Г. Жегунов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ики Жегунова К.Г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 гибели Героя Советского Союза Моисеенко Григория Яковлевича, 1942, д. Полуденно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ая группа работников Ржевского ЛПУМГ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ратская могила советских воинов Станция Осу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лозеров К.Г. «Мемориал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у Камня с надписью «Помните о подвиге мужественных защитников Ржева – солдат и командиров 29 Армии, погибших зимой 1942 года во время прорыва из кольца окружения» 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КДЦ сельского поселения «Ес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Успенское» воинское захоронение деревня Маслов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ит Сервис+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Успенское» воинское захоронение деревня Массальское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Электромехани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Успенское» воинское захоронение деревня Орехов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итрофанов Н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Успенское» воинское захоронение деревня Волынов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зон охо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Успенское» воинское захоронение деревня Глебов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Агрофирма Дмитрова Г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Успенское» воинское захоронение деревня Гнилев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Агрофирма Дмитрова Гор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Итомля», Братское захоронение деревня Сытьков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никс-стр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Итомля», Братское захоронение деревня Мигунов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группа компаний «Открытые зем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Итомля», Братское захоронение деревня Овчинники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 «Ржевская СББЖ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Итомля», Братское захоронение деревня Трубино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оло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«Итомля», деревня Итомля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КДЦ сельского поселения «Итомля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  <w:color w:val="FF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1:03:00Z</dcterms:created>
  <dc:creator>Пользователь</dc:creator>
  <dc:description/>
  <cp:keywords/>
  <dc:language>en-US</dc:language>
  <cp:lastModifiedBy>mahinistka</cp:lastModifiedBy>
  <cp:lastPrinted>2023-04-21T15:23:00Z</cp:lastPrinted>
  <dcterms:modified xsi:type="dcterms:W3CDTF">2023-05-03T08:14:00Z</dcterms:modified>
  <cp:revision>11</cp:revision>
  <dc:subject/>
  <dc:title>проект</dc:title>
</cp:coreProperties>
</file>