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  <w:tab w:val="left" w:pos="6160" w:leader="none"/>
          <w:tab w:val="center" w:pos="7817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7.25pt" filled="f" o:ole="">
            <v:imagedata r:id="rId3" o:title=""/>
          </v:shape>
          <o:OLEObject Type="Embed" ProgID="" ShapeID="ole_rId2" DrawAspect="Content" ObjectID="_803703405" r:id="rId2"/>
        </w:object>
      </w:r>
    </w:p>
    <w:p>
      <w:pPr>
        <w:pStyle w:val="ConsTitle"/>
        <w:ind w:right="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ТВЕРСКАЯ ОБЛАСТЬ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УМА 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ЖЕВСКОГО МУНИЦИПАЛЬНОГО ОКРУГА 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onsPlusTitle"/>
        <w:rPr/>
      </w:pPr>
      <w:r>
        <w:rPr>
          <w:rFonts w:cs="Times New Roman;Times New Roman" w:ascii="Times New Roman;Times New Roman" w:hAnsi="Times New Roman;Times New Roman"/>
          <w:b w:val="false"/>
        </w:rPr>
        <w:t>19.12. 2024                                                                                                                         № 253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Cs w:val="22"/>
        </w:rPr>
        <w:t xml:space="preserve">О внесении изменений в решение Думы Ржевского муниципального округа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Cs w:val="22"/>
        </w:rPr>
        <w:t>от 22.12.2022 № 63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постановлением Правительства Тверской области от 30.05.2020 № 250-пп «О порядке определения размера арендной платы за земельные участки из категории земель сельскохозяйственного назначения, находящиеся в собственности Тверской области, и земельные участки, государственная собственность на которые не разграничена, и предоставленные в аренду без торгов», Приказом Федеральной службы государственной регистрации, кадастра и картографии от 10 ноября 2020г. № п/0412 «Об утверждении классификатора видов разрешенного использования земельных участков», решением Думы Ржевского муниципального от 30.11.2023 № 183 «О земельном налоге на территории Ржевского муниципального округа Тверской области в новой редакции»,  руководствуясь статьей 31 Устава Ржевского муниципального округа Тверской области, Дума Ржевского муниципального округа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 Е Ш И Л А:</w:t>
      </w:r>
    </w:p>
    <w:p>
      <w:pPr>
        <w:pStyle w:val="ConsPlusTitle"/>
        <w:spacing w:lineRule="auto" w:line="276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1. Внести в решение Думы Ржевского муниципального округа от 22.12.2022 № 63 «Об утверждении перечня значений коэффициента (К) при определении размера арендной платы в отношении земельных участков, государственная собственность на которые не разграничена, предоставленных в аренду без торгов, на территории Ржевского муниципального округа» изменения, изложив приложение к решен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новой редакции (Приложение к настоящему решению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решение вступает в силу с 01.01.2025, подлежит официальному опубликованию в газете «Ржевская правда» и размещению на официальном сайте муниципального образования Ржевский муниципальный округ Тверской области  в информационно-коммуникационной сети Интернет www.городржев.рф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Контроль за исполнением настоящего решения возложить на правовой комитет Думы Ржевского муниципального округа (Маслакову Е.Н.) и Управление имущественных и земельных отношений Администрации Ржевского муниципального округа Тверской области (Шмитько Е.Б.).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Ржевского муниципального округа                                           Р.С. Крылов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верской области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Думы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жевского муниципального округа                                                   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.В. Константинов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rFonts w:cs="Times New Roman;Times New Roman"/>
      <w:sz w:val="28"/>
      <w:szCs w:val="28"/>
      <w:shd w:fill="FFFFFF" w:val="clear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40"/>
      <w:ind w:firstLine="40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;?l?r ???" w:hAnsi="Tahoma;?l?r ???" w:cs="Tahoma;?l?r ???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7:00Z</dcterms:created>
  <dc:creator>Галаган</dc:creator>
  <dc:description/>
  <cp:keywords/>
  <dc:language>en-US</dc:language>
  <cp:lastModifiedBy>duma1</cp:lastModifiedBy>
  <cp:lastPrinted>2024-12-05T15:37:00Z</cp:lastPrinted>
  <dcterms:modified xsi:type="dcterms:W3CDTF">2024-12-20T05:46:00Z</dcterms:modified>
  <cp:revision>23</cp:revision>
  <dc:subject/>
  <dc:title/>
</cp:coreProperties>
</file>